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pis Odznaki Honorowej Województwa Podlaskiego</w:t>
      </w:r>
    </w:p>
    <w:p>
      <w:pPr>
        <w:pStyle w:val="Heading1"/>
        <w:rPr>
          <w:sz w:val="20"/>
        </w:rPr>
      </w:pPr>
      <w:r>
        <w:rPr/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dla osób fizycz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znaka ma kształt medalu wykonanego z metalu w kolorze oksydowanego srebra, </w:t>
        <w:br/>
        <w:t>o średnicy 40 mm. Na stronie głównej widnieje godło z herbu Województwa Podlaskiego, na owalnej, czerwono emaliowanej tarczy, ujętej wieńcem z dwóch stylizowanych gałązek wawrzynu z przewiązką u dołu z prostokątnym uszkiem do zawieszania u góry, w przerwie wieńca. Strona odwrotna gładka, z umieszczonym wewnątrz numerem kolejnym odznaki; całość okolona majuskułowym napisem ZA ZASŁUGI DLA WOJEWÓDZTWA PODLASKIEGO. Odznakę nosi się zawieszoną na rypsowej, czterobarwnej wstążce szerokości 36 mm w barwach flagi wojewódzkiej, z pasami równej szerokości umieszczonymi pionowo; od lewej: białym, czerwonym, żółtym i błękitnym. Na odwrocie wstążki u góry listewka z metalu jw., z zapięciem „agrafkowym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29:00Z</dcterms:created>
  <dc:creator>anatol.wap</dc:creator>
  <dc:description/>
  <cp:keywords/>
  <dc:language>en-US</dc:language>
  <cp:lastModifiedBy>anatol.wap</cp:lastModifiedBy>
  <cp:lastPrinted>2005-11-08T15:26:00Z</cp:lastPrinted>
  <dcterms:modified xsi:type="dcterms:W3CDTF">2006-02-20T12:16:00Z</dcterms:modified>
  <cp:revision>5</cp:revision>
  <dc:subject/>
  <dc:title>Opis Odznaki Honorowej Województwa Podlaskiego dla osób fizycznych</dc:title>
</cp:coreProperties>
</file>