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bCs/>
          <w:sz w:val="22"/>
          <w:szCs w:val="28"/>
        </w:rPr>
      </w:pPr>
      <w:r>
        <w:rPr>
          <w:bCs/>
          <w:sz w:val="22"/>
          <w:szCs w:val="28"/>
        </w:rPr>
        <w:t>Załącznik Nr 3 do Uchwały XXXVI/464/06</w:t>
      </w:r>
    </w:p>
    <w:p>
      <w:pPr>
        <w:pStyle w:val="Normal"/>
        <w:ind w:firstLine="4860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Sejmiku Województwa Podlaskiego </w:t>
      </w:r>
    </w:p>
    <w:p>
      <w:pPr>
        <w:pStyle w:val="Normal"/>
        <w:ind w:firstLine="4860"/>
        <w:rPr>
          <w:bCs/>
          <w:szCs w:val="22"/>
        </w:rPr>
      </w:pPr>
      <w:r>
        <w:rPr>
          <w:bCs/>
          <w:sz w:val="22"/>
          <w:szCs w:val="28"/>
        </w:rPr>
        <w:t>z dnia</w:t>
      </w:r>
      <w:r>
        <w:rPr>
          <w:bCs/>
          <w:sz w:val="22"/>
          <w:szCs w:val="22"/>
        </w:rPr>
        <w:t xml:space="preserve"> 27 lutego 2006 r.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Heading2"/>
        <w:jc w:val="center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1"/>
        <w:rPr/>
      </w:pPr>
      <w:r>
        <w:rPr/>
        <w:t>Regulamin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znaki Honorowej Województwa Podlaski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Odznaka Honorowa Województwa Podlaskiego została ustanowiona Uchwałą Nr ............</w:t>
      </w:r>
    </w:p>
    <w:p>
      <w:pPr>
        <w:pStyle w:val="Normal"/>
        <w:jc w:val="both"/>
        <w:rPr/>
      </w:pPr>
      <w:r>
        <w:rPr/>
        <w:t>Sejmiku Województwa Podlaskiego z dnia 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. 1. Odznaka Honorowa Województwa Podlaskiego dla osób fizycznych ma kształt medalu wykonanego z metalu w kolorze oksydowanego srebra, o średnicy 40 mm. Na stronie głównej widnieje godło z herbu Województwa Podlaskiego, na owalnej, czerwono emaliowanej tarczy, ujętej wieńcem z dwóch stylizowanych gałązek wawrzynu z przewiązką u dołu z prostokątnym uszkiem do zawieszania u góry, w przerwie wieńca. Strona odwrotna gładka, z umieszczonym wewnątrz numerem kolejnym odznaki; całość okolona majuskułowym napisem ZA ZASŁUGI DLA WOJEWÓDZTWA PODLASKIEGO. Odznakę nosi się zawieszoną na rypsowej, czterobarwnej wstążce szerokości 36 mm w barwach flagi wojewódzkiej, z pasami równej szerokości umieszczonymi pionowo; od lewej: białym, czerwonym, żółtym i błękitnym. Na odwrocie wstążki u góry listewka z metalu jw., z zapięciem „agrafkowym”. </w:t>
      </w:r>
    </w:p>
    <w:p>
      <w:pPr>
        <w:pStyle w:val="Normal"/>
        <w:ind w:firstLine="708"/>
        <w:jc w:val="both"/>
        <w:rPr/>
      </w:pPr>
      <w:r>
        <w:rPr/>
        <w:t>2. Odznaka Honorowa Województwa Podlaskiego dla podmiotów nie będących osobami fizycznymi ma kształt medalu wykonanego z metalu w kolorze oksydowanego srebra, o średnicy 70 mm. Na stronie głównej widnieje godło z herbu Województwa Podlaskiego, na owalnej, czerwono emaliowanej tarczy, ujętej wieńcem z dwóch stylizowanych gałązek wawrzynu z przewiązką u dołu. Strona odwrotna gładka, z umieszczonym wewnątrz numerem kolejnym odznaki; całość okolona majuskułowym napisem ZA ZASŁUGI DLA WOJEWÓDZTWA PODLA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Odznakę Honorową Województwa Podlaskiego przyznaje się osobom fizycznym oraz osobom prawnym, w tym jednostkom samorządu terytorialnego i jednostkom organizacyjnym nie mającym osobowości prawnej, zwanych dalej „podmiotami nie będącymi osobami fizycznymi”, które całokształtem działalności publicznej, społecznej i zawodowej, przyczyniły się wybitnie do rozwoju i promocji województwa podla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Odznakę Honorową Województwa Podlaskiego, zwaną w dalszej części Regulaminu „Odznaką”, przyznaje Zarząd Województwa Podlaskiego w drodze uchwały podjętej na wniosek  Komisji Odznaki Honorowej Województwa Podla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1. Podmiotami upoważnionymi do występowania z wnioskiem o przyznanie Odznaki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jewoda Podlas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dniczący Sejmiku Województwa Podlas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szałek Województwa Podlas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e Sejmiku Województwa Podlas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y statutowe jednostek samorządu terytorial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je społeczne, gospodarcze, związki i stowarzyszenia.</w:t>
      </w:r>
    </w:p>
    <w:p>
      <w:pPr>
        <w:pStyle w:val="Normal"/>
        <w:ind w:firstLine="708"/>
        <w:jc w:val="both"/>
        <w:rPr>
          <w:u w:val="single"/>
        </w:rPr>
      </w:pPr>
      <w:r>
        <w:rPr/>
        <w:t>2. Inne podmioty mogą występować z inicjatywą o przyznanie Odznaki za pośrednictwem jednostek wymienionych w ust. 1.</w:t>
      </w:r>
    </w:p>
    <w:p>
      <w:pPr>
        <w:pStyle w:val="Tekstpodstawowy2"/>
        <w:rPr/>
      </w:pPr>
      <w:r>
        <w:rPr/>
        <w:tab/>
        <w:t>3. Odznaka  może być przyznana  tej samej osobie fizycznej lub podmiotowi nie będącemu osobą fizyczną tylko raz.</w:t>
      </w:r>
    </w:p>
    <w:p>
      <w:pPr>
        <w:pStyle w:val="Normal"/>
        <w:jc w:val="both"/>
        <w:rPr/>
      </w:pPr>
      <w:r>
        <w:rPr/>
        <w:tab/>
        <w:t xml:space="preserve">4. Odznakę przyznaje się w jednym roku najwyżej piętnastu osobom fizycznym </w:t>
        <w:br/>
        <w:t>i pięciu podmiotom  nie będącym osobami fizycznymi.</w:t>
      </w:r>
    </w:p>
    <w:p>
      <w:pPr>
        <w:pStyle w:val="Normal"/>
        <w:jc w:val="both"/>
        <w:rPr/>
      </w:pPr>
      <w:r>
        <w:rPr/>
        <w:tab/>
      </w:r>
    </w:p>
    <w:p>
      <w:pPr>
        <w:pStyle w:val="Tekstpodstawowy2"/>
        <w:rPr/>
      </w:pPr>
      <w:r>
        <w:rPr/>
        <w:t xml:space="preserve">§ 6. 1. Wniosek o przyznanie Odznaki osobie fizycznej powinien zawierać dane osobowe osoby przedstawionej do wyróżnienia oraz uzasadnienie. </w:t>
      </w:r>
    </w:p>
    <w:p>
      <w:pPr>
        <w:pStyle w:val="Tekstpodstawowy2"/>
        <w:rPr/>
      </w:pPr>
      <w:r>
        <w:rPr/>
        <w:tab/>
        <w:t>2. Wniosek o przyznanie Odznaki podmiotowi nie będącemu osobą fizyczną winien zawierać charakterystykę dokonań danego podmiotu uzasadniającą przyznanie Odznaki.</w:t>
      </w:r>
    </w:p>
    <w:p>
      <w:pPr>
        <w:pStyle w:val="Normal"/>
        <w:jc w:val="both"/>
        <w:rPr/>
      </w:pPr>
      <w:r>
        <w:rPr/>
        <w:tab/>
        <w:t>3. Uzasadnienie zawodowej i społecznej działalności powinno przedstawiać  konkretne  zasługi włożone w rozwój i promocję województwa podlaskiego, wykraczające poza podstawowe obowiązki statutowe lub zawodowe oraz dokonania przynoszące wymierne korzyści dla mieszkańców województw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§ 7. 1. Wnioski o przyznanie Odznaki rozpoznaje Komisja Odznaki Honorowej Województwa Podlaskiego, zwana dalej „Komisją Odznaki”.</w:t>
      </w:r>
    </w:p>
    <w:p>
      <w:pPr>
        <w:pStyle w:val="Tekstpodstawowy2"/>
        <w:rPr/>
      </w:pPr>
      <w:r>
        <w:rPr/>
        <w:tab/>
        <w:t>2. Członków Komisji Odznaki w liczbie pięciu osób powołuje i odwołuje oraz wyznacza przewodniczącego Zarząd Województwa Podlaskiego</w:t>
      </w:r>
    </w:p>
    <w:p>
      <w:pPr>
        <w:pStyle w:val="Tekstpodstawowy2"/>
        <w:rPr/>
      </w:pPr>
      <w:r>
        <w:rPr/>
        <w:tab/>
        <w:t>3. Kadencja Komisji Odznaki trwa 4 lata</w:t>
      </w:r>
    </w:p>
    <w:p>
      <w:pPr>
        <w:pStyle w:val="Tekstpodstawowy2"/>
        <w:ind w:firstLine="708"/>
        <w:rPr/>
      </w:pPr>
      <w:r>
        <w:rPr/>
        <w:t>4. Komisja Odznaki działa na podstawie przyjętego na swym pierwszym posiedzeniu w drodze uchwały regulamin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u w:val="none"/>
        </w:rPr>
        <w:t xml:space="preserve">§ 8. 1. Wnioski podmiotów, określonych w § 5 ust. 1, w sprawie przyznania Odznaki powinny być składane w Kancelarii Urzędu Marszałkowskiego Województwa Podlaskiego </w:t>
        <w:br/>
        <w:t>w Białymstoku w terminie do 31 marca i 30 czerwca każdego roku.</w:t>
      </w:r>
    </w:p>
    <w:p>
      <w:pPr>
        <w:pStyle w:val="Tekstpodstawowy2"/>
        <w:rPr/>
      </w:pPr>
      <w:r>
        <w:rPr/>
        <w:tab/>
        <w:t>2. Wnioski o przyznanie Odznaki rozpatruje Komisja Odznaki w pełnym składzie, na zasadach określonych w swoim regulaminie.</w:t>
      </w:r>
    </w:p>
    <w:p>
      <w:pPr>
        <w:pStyle w:val="Normal"/>
        <w:jc w:val="both"/>
        <w:rPr/>
      </w:pPr>
      <w:r>
        <w:rPr/>
        <w:tab/>
        <w:t>3. Komisja Odznaki może:</w:t>
      </w:r>
    </w:p>
    <w:p>
      <w:pPr>
        <w:pStyle w:val="Normal"/>
        <w:jc w:val="both"/>
        <w:rPr/>
      </w:pPr>
      <w:r>
        <w:rPr/>
        <w:tab/>
        <w:t>1) zaakceptować wniosek i przekazać pozytywną decyzję wraz z uzasadnieniem Zarządowi Województwa Podlaskiego,</w:t>
      </w:r>
    </w:p>
    <w:p>
      <w:pPr>
        <w:pStyle w:val="Normal"/>
        <w:jc w:val="both"/>
        <w:rPr/>
      </w:pPr>
      <w:r>
        <w:rPr/>
        <w:tab/>
        <w:t>2) podjąć decyzję o odrzuceniu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9. Zarząd Województwa Podlaskiego podejmuje uchwałę o przyznaniu Odznaki w ciągu </w:t>
        <w:br/>
        <w:t>30 dni od posiedzenia Komisji Odzna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0. 1. Odznakę wręcza Marszałek Województwa Podlaskiego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>2. Wręczenie Odznaki powinno mieć charakter uroczysty, podkreślający osiągnięcia oraz zasługi osób fizycznych i podmiotów, którym odznaka została przyznana.</w:t>
      </w:r>
    </w:p>
    <w:p>
      <w:pPr>
        <w:pStyle w:val="Normal"/>
        <w:jc w:val="both"/>
        <w:rPr/>
      </w:pPr>
      <w:r>
        <w:rPr/>
        <w:tab/>
        <w:t>3. Osobom fizycznym odznakę wręcza się wraz z dyplomem potwierdzającym jej przyznanie i legitymacją stwierdzającą prawo do noszenia odznaki oraz Regulaminem Odznaki Honorowej Województwa Podlaskiego.</w:t>
      </w:r>
    </w:p>
    <w:p>
      <w:pPr>
        <w:pStyle w:val="Tekstpodstawowy2"/>
        <w:rPr/>
      </w:pPr>
      <w:r>
        <w:rPr/>
        <w:tab/>
        <w:t xml:space="preserve">4. Podmiotom nie będącym osobami fizycznymi Odznakę wręcza się wraz </w:t>
        <w:br/>
        <w:t>z dyplomem potwierdzającym jej przyznanie oraz Regulaminem Odznaki Honorowej Województwa Podlaskiego.</w:t>
      </w:r>
    </w:p>
    <w:p>
      <w:pPr>
        <w:pStyle w:val="Normal"/>
        <w:jc w:val="both"/>
        <w:rPr/>
      </w:pPr>
      <w:r>
        <w:rPr/>
        <w:tab/>
      </w:r>
    </w:p>
    <w:p>
      <w:pPr>
        <w:pStyle w:val="Tekstpodstawowy2"/>
        <w:rPr/>
      </w:pPr>
      <w:r>
        <w:rPr/>
        <w:t>§ 11. 1. Osoba fizyczna Odznakę nosi na lewej piersi, po wszystkich posiadanych odznaczeniach państwowych, a przed odznaczeniami innych państw.</w:t>
      </w:r>
    </w:p>
    <w:p>
      <w:pPr>
        <w:pStyle w:val="Tekstpodstawowy2"/>
        <w:ind w:firstLine="708"/>
        <w:rPr/>
      </w:pPr>
      <w:r>
        <w:rPr/>
        <w:t>2. Odznakę nosi się wyłącznie na ubiorze wizytowym, głównie podczas świąt państwowych i regionalnych, uroczystości państwowych, regionalnych i woj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2. Zarząd Województwa Podlaskiego może podjąć uchwałę o pozbawieniu odznaki, na wniosek Komisji Odznaki  lub podmiotów  wymienionych w § 5 ust. 1 lub z własnej inicjatywy po zasięgnięciu opinii wnioskodawcy, w razie stwierdzenia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znanie Odznaki nastąpiło w wyniku wprowadzenia w błąd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różniony dopuścił się czynu, wskutek którego stał się niegodny Odznaki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§ 13. 1. W przypadku zgubienia, zniszczenia lub kradzieży Odznaki, dyplomu lub legitymacji – może być wydany duplikat Odznaki, dyplomu i legitymacji. Za wydany duplikat  Odznaki pobiera się opłatę w wysokości kosztów jej wytworzenia.</w:t>
      </w:r>
    </w:p>
    <w:p>
      <w:pPr>
        <w:pStyle w:val="Normal"/>
        <w:ind w:firstLine="708"/>
        <w:jc w:val="both"/>
        <w:rPr/>
      </w:pPr>
      <w:r>
        <w:rPr/>
        <w:t>2. Fakt wydania wtórnika Odznaki i dokumentów, odnotowuje się w prowadzonej ewid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4. 1. Ewidencję przyznanych Odznak oraz  obsługę  kancelaryjno-techniczną w tym zakresie prowadzi Departament Organizacyjno-Prawny i Kadr Urzędu Marszałkowskiego Województwa Podlaskiego w Białymstoku.</w:t>
      </w:r>
    </w:p>
    <w:p>
      <w:pPr>
        <w:pStyle w:val="Normal"/>
        <w:jc w:val="both"/>
        <w:rPr/>
      </w:pPr>
      <w:r>
        <w:rPr/>
        <w:tab/>
        <w:t>2. Koszty wykonania odznaki oraz wydatki związane z jej przyznawaniem pokrywane są z budżetu Województwa Podla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52:00Z</dcterms:created>
  <dc:creator>MSWiA</dc:creator>
  <dc:description/>
  <cp:keywords/>
  <dc:language>en-US</dc:language>
  <cp:lastModifiedBy>anatol.wap</cp:lastModifiedBy>
  <cp:lastPrinted>2006-02-22T10:52:00Z</cp:lastPrinted>
  <dcterms:modified xsi:type="dcterms:W3CDTF">2006-02-28T09:42:00Z</dcterms:modified>
  <cp:revision>9</cp:revision>
  <dc:subject/>
  <dc:title>Załącznik Nr 3 do Uchwały Nr XXXII/403/05</dc:title>
</cp:coreProperties>
</file>