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/>
        <w:t>Opis Odznaki Honorowej Województwa Podlaskieg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dla podmiotów nie będących osobami fizyczny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dznaka ma kształt medalu wykonanego z metalu w kolorze oksydowanego srebra, </w:t>
        <w:br/>
        <w:t xml:space="preserve">o średnicy 70 mm. Na stronie głównej widnieje godło z herbu Województwa Podlaskiego, na owalnej, czerwono emaliowanej tarczy, ujętej wieńcem z dwóch stylizowanych gałązek wawrzynu z przewiązką u dołu. Strona odwrotna gładka, z umieszczonym wewnątrz numerem kolejnym odznaki; całość okolona majuskułowym napisem ZA ZASŁUGI DLA WOJEWÓDZTWA PODLASKIEGO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3:41:00Z</dcterms:created>
  <dc:creator>anatol.wap</dc:creator>
  <dc:description/>
  <cp:keywords/>
  <dc:language>en-US</dc:language>
  <cp:lastModifiedBy>anatol.wap</cp:lastModifiedBy>
  <cp:lastPrinted>2005-11-08T15:30:00Z</cp:lastPrinted>
  <dcterms:modified xsi:type="dcterms:W3CDTF">2006-02-20T12:18:00Z</dcterms:modified>
  <cp:revision>4</cp:revision>
  <dc:subject/>
  <dc:title>Załącznik Nr 2 do Uchwały Nr </dc:title>
</cp:coreProperties>
</file>