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Załącznik nr 1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do Uchwały Nr XXVIII/324/05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Sejmiku Województwa Podlaskiego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z dnia 30 maja 2005 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pis sztandaru Województwa Podlaskieg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Płat sztandaru w kształcie kwadratu o boku 100 cm, wykonany dwustronnie z tkaniny mocowanej do drzewca, trzy boki płata sztandaru obszyte złotą frędzlą o długości 5 cm. Strona główna płata w barwach flagi Województwa Podlaskiego, cztery poziome pasy równej szerokości w barwach od góry: biały, czerwony, żółty i błękitny. W centrum haftowany herb Województwa Podlaskiego z haftowanym napisem w otoku: „WOJEWÓDZTWO PODLASKIE”. Strona odwrotna płata w barwach flagi Województwa Podlaskiego, w centrum stylizowany haftowany wieniec laurowy, na wieniec położone haftowane tarcze z herbami czterech miast: u góry Białegostoku, niżej z lewej Łomży, z prawej Suwałk, u dołu Drohiczyna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Drzewce sztandaru dwudzielne, wykonane z drewna o długości 250 cm </w:t>
        <w:br/>
        <w:t>i średnicy 4 cm, zakończone metalową stopką, łączone metalową tuleją na wysokości dolnego brzegu płata sztandaru. Drzewce zwieńczone metalowym grotem w postaci tarczy z herbem Województwa Podlaskiego osadzonym na tulei. Grot, stopka i tuleje wykonane z metalu o barwie srebrn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58:00Z</dcterms:created>
  <dc:creator>Anatol Wap</dc:creator>
  <dc:description/>
  <dc:language>en-US</dc:language>
  <cp:lastModifiedBy>izabela.kapica</cp:lastModifiedBy>
  <cp:lastPrinted>2003-12-05T12:18:00Z</cp:lastPrinted>
  <dcterms:modified xsi:type="dcterms:W3CDTF">2005-06-17T08:07:00Z</dcterms:modified>
  <cp:revision>8</cp:revision>
  <dc:subject/>
  <dc:title>Przyjmuje się projekt wzoru sztandaru Województwa Podlaskiego</dc:title>
</cp:coreProperties>
</file>