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698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umer drogi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zwa dro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anica województwa - Czarnawieś - droga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ecze - Rydzewo - Bukowo - Kołaki - Karwowo - Czarnawieś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ecze - Danowo - Turczyn - Łazarze - Bełd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ólka Mała - Kos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nica województwa - Toczyłowo - droga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krajowej nr 61 – Wojdy - Rybczy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(Dręstwo) - granica województwa - Woźnawieś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ełda - Stoczek - Kozłówka - Ciszewo - Kuli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ólka Mała - Pieńczykówek - Soł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eńczykówek - Pieńczy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szarówka - Szym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da – Sojczyn Borowy – Sojczyn Gradowy – Kapice – Przychody – do drogi 6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7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5 - Białogrądy - Osowiec - Płochowo - Wólka Piaseczna - Goniąd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udne - Żarnowo - do drogi 179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jewo - Mieuc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jewo(ul.Konopska) – Konopki - Cyprki - Kurki - Tarachy - Bęćkowo - Szczuc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jewo - Uścianki - Flesze - Cyp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1 – Kurejwa - Ku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1 – Kurejewka - Chojnówe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uczyn(ul.Grunwaldzka) - Skaje - Wólka - Zacie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7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łaszewo - Lipińskie - Modzele - Opartowo - Mareckie - Wierzbowo -Boczki - do drogi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jewo(ul.Przemysłowa) - Wojewodzin - Wierzb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0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5 - Podlasek - Pieniążki - Białaszewo - do drogi 66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jewo(ul.Fabryczna) - Elżbiecin - Kacprowo - Okół - Łojki - Gackie - Pieniąż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uty - Bzury - Niedźwiedz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uczyn(ul.Sportowa, ul.bez nazwy) - Wąsosz - Żebry - Czerwonki - Dziewięcin - Radziłó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uczyn - Niećkowo - Kędziorowo - Zalesie - Kudłaczewo - Grozimy -Opart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zozowo - Godl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ąsosz - Komosewo - Bagienice - Sulewo-Kowna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agienice - do drogi 181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ziewięcin - Borawskie - Konopki - Kramarzewo - Kieljany - Kownat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ścichy - Święcien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12B- Świdry-Awiss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ąsosz - Ławsk - Glinki - Mroczki - Przytu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wiski(ul.Polowa) - Rogale - Sokoły - Romany - Wilamowo - Słuc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ebry - Bukowo Duże - Wiązownica - Słucz - do drogi 66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ązownica - Rydzewo - do drogi 181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ąsosz - Modzele - Ławs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1820B - Gardoty - do drogi 182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ardoty - Grzym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awsk - Gnatowo - Kurkowo - Rom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widry - Gnatowo - Siwki - Wilam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many - do drogi 64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wiski - Jurzec Włościański - Kossaki - Jedwab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isy - Rostki - do drogi 183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stki - Mieczki Sucholasz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Przytuły - Borawskie - Mieczki Czarne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edwabne(ul.Cmentarna) - Konopki - Borawskie - Supy - Wagi - Dusze - Racibory - Radziłów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rzanowo - Wypychy - Dus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6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1834B - Pieńki - Szyjki - Szlasy - Łoje-Awissa - most na rzece Awiss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arwowo - Ostrowik - Okras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4 - Strękowa Góra - Laskowiec - Gugny - Osowiec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askowiec - Brzeziny - Giełc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38B - Wilam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1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ypno – Długołęka - Bajki Zalesie - Bajki Stare - Wyszowate - Krynica- Szorce - Nowa Wieś - Trzcianne - Mroczki - Kulesze - Downary - do drogi 6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zcianne - Gug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41B - Chojn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krągłe - Niewiarowo – Czekołdy - Bogus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5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roczki - Boguszki - Milewo - do drogi 136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zcianne - Bogus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oniądz - Downary-Plac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ewianka – Piwowary - Kosiorki  - Goniąd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4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70 - Klewianka - Białosuknia – do drogi 1412B</w:t>
            </w:r>
          </w:p>
          <w:p>
            <w:pPr>
              <w:pStyle w:val="Tabela"/>
              <w:rPr/>
            </w:pPr>
            <w:r>
              <w:rPr/>
              <w:t>Wielkie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49B - Gurbicze - Jede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670 - Smogorówka Dolistowska  - Radzie - Moniu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0 - Wroceń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51B - Smogorówka Goniądz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bra Stara - Kubra No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bylin - Wysokie Wielkie - Rogienice Piaseczne - do drogi 1895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6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ryte Szlacheckie - Hipolitowo - Budy Poryckie - Budy</w:t>
            </w:r>
          </w:p>
          <w:p>
            <w:pPr>
              <w:pStyle w:val="Tabela"/>
              <w:rPr/>
            </w:pPr>
            <w:r>
              <w:rPr/>
              <w:t>Stawiskie - do drogi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udy Poryckie - Ignacewo - Zaborowo - Karwowo - do drogi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58B</w:t>
            </w:r>
          </w:p>
          <w:p>
            <w:pPr>
              <w:pStyle w:val="Tabela"/>
              <w:rPr/>
            </w:pPr>
            <w:r>
              <w:rPr/>
              <w:t>1859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ryte Włościańskie - Rudka - Dzierzbia - do drogi 647</w:t>
            </w:r>
          </w:p>
          <w:p>
            <w:pPr>
              <w:pStyle w:val="Tabela"/>
              <w:rPr/>
            </w:pPr>
            <w:r>
              <w:rPr/>
              <w:t>Roszki-Wodźki – Roszki Ziemaki - Krzyżewo - Jabłonowo-Kąty – Truskolasy-Lachy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dka - Zaskrodzie - Wścieklice - do drogi 64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widry - Grabowo - Wiszowate - Rydzewo-Świątki - Tyszki-Łabno - droga 64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owo - Konopki-Monety - do drogi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czyny - Barzy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szowate - Skroda Wielka - Skroda Mała - do drogi 64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ziki-Olszyny - do drogi 64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61B - Kumels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owo - Guty Star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owo - Przyborowo - Andrychy - Chełchy - Mil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6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uczyn - Niedźwiadna - Kurki - Milewo - Kumelsk - Lachowo – Gromadzyn Stary - droga 64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0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bowo - Golanki - Żebrki - Surały - Brzeźno - Niedźwiad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urały - droga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rzyborowo - Marki - do drogi 187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69B - Dołę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rzytuły - Sup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brytki - Roztroszewo - Wojsławy.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melsk - Kowal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melsk - Truszki - Glinki - do drogi 1869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achowo - Danowo - Filipki Wielkie - Filipki Mał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ncenta - Górskie - Lach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lno(ul.Konopnickiej) - Górs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ialiki - Wykowo - Brzozowo - Nowe Brzó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ebry - Okurowo - Brzó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erwone - Kozioł - Łacha - Zimna - Leman - Ksebki - Cielosz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ncenta - Kozioł - Gorszczyzna - Dudy Nadrzeczne - Pt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47 - Nowa Rud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83B - Wanacj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sebki - granica województwa - (Piątkowizn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ośl - Krusza - Charub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urośl - Cieciory - Poredy - Dobrylas - Dębni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47 - Kolimagi - Gietki - Piasutno - droga 1891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lno - Janowo - Łosewo - Niksowizna - Piasutno Żelazne - Dobrylas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48 - Rudka-Skrod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orgowniki - Ju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4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3 - Rakowo Stare - Wygrane - Kozłówka - Mały Płock - Budy Żelazne- Józef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gienice Wielkie - Rogienice-Wypychy - Kołaki-Wietrzychowo - Mały Płoc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891B - Ruda-Skroda - droga 64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gienice Wielkie - Gó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ły Płock - Mściwuje - Ką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8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ściwuje - Cwaliny Mał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0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ątnica Poduchowna - Czarnocin - Penza - Nagórki - Chludnie - Kupnina -Serwat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ły Płock - Popki - Chludn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agienice Wielkie - Waś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gienice Wielkie - Murawy - Kisielnic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omża(ul.Grobla Jednaczewska, ul.Nadnarwiańska, ul.Zamiejska) - Jednaczewo - Szablak – Nowogród(ul.11 Listopada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zie - do drogi 64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łużewo - Laski - Gąs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bójna - Osowiec - Ruda Osowiecka - Stanisław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1907B - Pianki - Tabory-Rzym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0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ogród - Jankowo - Sulimy - Chmielewo - Grądy - Sławiec – Grzymały Nowogrodzkie - do drogi 645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astkowo - Czartor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astkowo - Rybaki - Drogoszewo - droga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owogród(ul.Cmentarna) - Chojny - droga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jny Młode - Chojny Star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órki - Dobrzyjałowo - Pieńki Borowe - Korytki - Kaim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14B - Budy-Mikołaj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6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8 - Moty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y Cydzyn - Rządkowo - Wyrzyki - droga 64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8 - Poniat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ssaki - Orlikowo - Olszewo-Gór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eczki Czarne - Pawełki - Stryj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19B - Paweł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edwabne - Bronaki-Pietrasze - droga 66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towo-Plac - Kotowo Stare - Choszczewo - do drogi 196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ktorzyn - Olszyny - Wyłudzin - Gu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edwabne(ul.Mickiewicza) - Grądy Wielkie - Makowskie - Bur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kowskie - Koniec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kowskie - Bartki-Mocar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edwabne(ul.Łomzyńska,Przestrzelska) - Przestrzele Wielkie - Kucze - Siestrzanki - Mocarze (Dziubele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iestrzanki - Nadbory - Brzost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rawskie - Wityn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ryjaki - Karwowo-Wszebo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agi - Chrostowo - Kąty - Chyli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34B - Łomż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4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iątnica Poduchowna - Kalinowo - Drozdowo - Niewodowo - Krzewo - Kossaki -Bronowo - Niwkowo - Wi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e Krzewo - Nowe Kr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ktorzyn - Żelechy - Trus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omża(ul.Rybaki,ul.Zdrojowa) - Stara Łomża - Siemień - Rybno - Pniewo - droga 67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goda - Modzele-Wypychy - Zanie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goda - Wyrzyki Stare - Puchały - droga 67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1939B - Puchały - Milewo – Łady Borowe - Łady Polne - Szeligi-Kolon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dy - Giełc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7 - Koziki - Kołaczki - Sierzputy Zagajne - droga 63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goda - Bacze Such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7 - Sierzputy-Marki - stacja Śniadowo - Stare Duchny - Grab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96B - Stare Duch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hojny - Szczepankowo - Osobne - Wierzbowo - Chomentowo - Śniad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epankowo - Jarnuty - droga 6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rnuty - Łochtynowo - Konarzy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4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epankowo - Czaplice - Boguszyce - droga 67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erzbowo - Żebry - Zagroby - droga 67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1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niadowo - Zalesie-Wypychy - Zalesie-Poczynki - granica województwa -(Radgoszcz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niadowo - Truszki - Jakać-Borki - Stare Szabły - Szabły Młode – Jakać Dworna - droga 67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astkowo- Tarnowo - Kraska - Młynik - Szczepan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czepankowo - Wszerzecz - Uśnik - Podosie - Tarn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Uśnik - Dęb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1 - Leopoldowo - Łuby-Kiertany - Łuby-Kurki - Miast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iastkowo - Zaruzie Borowe - Sosnowiec - Kuleszka - Ryd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1 - Zaruzie Borow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a Jastrząbka - Jastrząbka Młod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kać Młoda - droga przez wieś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zna - Męczki - Kotowo-Plac – Jedwabne(ul. Wojska Polskiego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zna - Srebrowo - Mrówki - Nieławice - Kokoszki - Guty -Kowna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ęczki - Rut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onowo - Janczewo - Bożejewo - Taraskowo - Olszy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ramkowo - droga przez wieś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zna - Sambory - Sieburczyn - Rutkowskie - Burzyn - Pluty - do drogi 1834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61B - Boguszki - Zanklewo - Sieburczy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61B - Zankl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dniki - Łaś-Toczyłowo - Targonie-Wity - Zawa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argonie-Wity - Targonie-Krytu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69B - Targonie Wielkie - Herman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liszewo-Perkusy - Maliszewo-Łynki - do drogi 197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ężenin - Chlebiotki Nowe - do drogi 64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dy - Konopki - Chlebiotki - do drogi 1973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dy - Cibory-Witki - Cibory-Marki - Cibory Gołeckie - do drogi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bory-Witki - Krzewo-Pleban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bory Gołeckie - Grabowo Now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73B - Jawory-Klepa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Zalesie Nowe - Ożary Wiel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ężenin - Olszanka - Ożar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tki - Grądy-Woniecko - Wiz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tki - Kossaki Nadbielne - Koty - do drogi 67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9 - Kałęczyn-Waloch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Kołaki Kościel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9 - Kołomyj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9 - Kołomyj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79 - Wybrany - Miecz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ołaki (stacja) - Cholewy-Kołomyj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nie – Gosie Wiel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38B - Krus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1938B - Szeligi-Leśnic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Podłatki Małe - Podłatki Wiel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mbrów(ul.Podedwornego) - Cieciorki - Konopki - Pęsy-Lipno - do drogi 679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śniewo - Poryte - do drogi 63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3 - Polki-Teklin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6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niadowo - Brulin - Strzeszewo - Kaczynek - Głębocz Wielki - Szumowo -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3 - Bacze Mokr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3 - Śledz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9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mbrów - Zakrzewo Stare - Tabąd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mbrów - Sędziwuje - Krajewo Borowe – Zagroby Zakr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Żabikowo - Szum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zumowo - Radwany-Zaorze - Zaręby-Jartuzy - Stryj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łębocz Wielki - granica województwa - (Rząśnik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łębocz Wielki - granica województwa - (Koskowo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Nowe Kr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Rut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tki - Mężenin - Szlasy - Mieszki - Czochanie-Góra - Wnory Star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ężenin - Modzele-Górki - Olszewo-Przybor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0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Duchny-Wieluny - droga 2007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Zambrzyce-Kapusty - Szlas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8 - Kossaki Borow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śniewo - Łętowo-Dąb - Kołaki Kościelne - Czarnowo-Undy - Czarnowo-Biki -Kulesze Kościelne – droga 2052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iśniewo-Grabów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Łętowo-Dąb - Głodowo-Dąb - Czarnowo-Dą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mbrów(ul.Wyszyńskiego) - Szczodruchy - Sanie-Dąb - Kołaki Kościel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Wdziękoń Pierwsz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Wdziękoń Dru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6 - Krajewo Biał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1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roczki - Tarnowo - Goski - Skarżyn Stary- Skarżyn Nowy - Miodusy Wiel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0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ługobórz Drugi - Rykacze - Skarżyn Stary - Zaręby-Kromki - Zaręby-Grzymały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oruty-Goski - Goski Duże - do drogi 2020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sowiec - Chorzele - Brajcz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askowiec Stary - Rykacz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askowiec Stary – Laskowiec Now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5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mbrów(ul.Wądołkowska) - Wądołki - Grzymały - Zagroby-Łętownica - Czartosy – Srebrny Borek - Srebrna - droga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ługobórz Drugi - Czartos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2025B - Sasiny - Grochy-Łętownic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strożne - Srebrny Borek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2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roczki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rebrna - Łętownica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rebrna - Podbiel Duż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omierz Wielki - Pęchratka Polska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2033B - Pęchratka Polska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omierz Wielki - Rynoł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rebrna - Paproć Duża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nica województwa - Paproć Duż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anica województwa - Dmochy-Włochy - do drogi 63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yżew-Osada – granica województwa – (Pieńki Wielkie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3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yżew-Osada – granica województwa – (Gostkowo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0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yżew-Osada – granica województwa – (Szulborze Wielkie)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lesze Kościelne - Wnory-Wiechy - Wnory-Pażochy - Godzięby - Soko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krajowa nr 8 - Kobylin-Cieszymy - Kobylin-Borzymy – Truskolasy Olszyna – droga wojewódzka nr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dy - Sikory - Zalesie - Kobylin-Borzym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4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emnoszyje – Wólka Brzozowa - Białaszewo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5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tara Kolonia Śniadowo – droga nr 677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Droga wojewódzka nr 678 - Ruś Stara - Bruszewo – Jamiołki Piotrowięta – Jamiołki Świetliki – Lęśniewo Niedźwiedź - Stypułki-Szymany - Stypułki-Święchy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lesie Łabędzkie – Piszczaty Piotrowięta - Stypułki-Święchy - Kierzki - Czajki - droga wojewódzka nr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nory Stare - Wnory-Pażoch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49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nory-Wiechy - Piecki - Kalinowo-Solki - Kalinowo-Czosnowo - Wróble -droga 67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lesze Kościelne - Chojane-Piec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1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ołasze-Puszcza - Gołasze Mościckie - Czarnowo-Biki - stacja kolejowa Czarnowo-Undy –droga nr 8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krajowa nr 66 - Wysokie Mazowieckie - Gołasze-Puszcza - Kulesze Kościelne – Grodzkie Stare – Wnory Kuzele – Wnory Wandy – Kurzyny – Kobylin Borzymy – Kropiwnica - do drogi wojewódzkiej nr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oły - Bruszewo - Kalinowo-Solki - Chojane-Sierocięta - droga 205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4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uś Stara - Kalinowo-Sol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Litewka - Niziołki Stare - Szlas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sochate Kościelne – Kaczyn Herbasy – Miodusy Stok – Jabłonka Faszcze - Jabłonka Kościelna – Rebiszewo Studzianki - Koł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Jabłonka Kościelna - Tybory-Kamianka - Osipy-Koloni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8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ulesze Kościelne - Wykno Stare - Gołasze Mościckie - Tybory-Olszewo -Tybory-Kamiank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5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oły - Krzyżewo - Kowalewszczyzna - Wani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łonka Kościelna - Jeńki - Pszczółczyn - droga 671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>2061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>Koboski - do drogi 1565B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Droga wojewódzka nr 678 - Ruś Stara - Jabłoń Kościelna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Sokoły - Racibory Nowe - Zyski - Nowe Piekut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wojewódzka nr 678 -Mazury - Jabłoń Kościelna – Jabłoń Jankowce – Tłoczewo – Nowe Piekuty – Markowo Wólka – Domanowo – droga krajowa nr 66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Wysokie Mazowieckie(ul.Szpitalna) – Brzóski Stare – Brzóski Tatary – Jabłoń Koscielna – Rzące – Penzy – Dworaki Staski – Perki Karpie – Kruszewo Wypychy - Sokoły – droga wojewódzka nr 678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rośl-Wojsławy - Jabłoń - Jabłoń Kościel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ówka Kościelna - Moczydły Jakubowięta - Jabłoń-Jankowc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6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odleśne - Kostry-Litwa - Skłody Borow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zóski Brzezińskie - Średnica Pawłowięta - Dąbrówka Kościelna – droga krajowa nr66 – Wojny Szyby – Piętki Basie – Lubowicz Wielki – Gródek – droga 207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rednica-Jakubowięta - Jabłoń-Kikolsk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wojewódzka nr 678 – Wysokie Mazowieckie(ul.Białostocka, ul.Ludowa) - Mścichy – Dąbrowa Dzięciel – Święck Strumiany – Rosochate Kościelne – Krzeczkowo Mianowskie – Dmochy Glinki – Czyżew Osada- droga wojewódzka nr 69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3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Zaręby Warchoły – Góry Leśne – Zalesie Stefanowo - Rosochate Kościelne 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4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okie Mazowieckie - Bryki - Dąbrowa Wielka - Dmochy-Wypychy -</w:t>
            </w:r>
          </w:p>
          <w:p>
            <w:pPr>
              <w:pStyle w:val="Tabela"/>
              <w:rPr/>
            </w:pPr>
            <w:r>
              <w:rPr/>
              <w:t>Dmochy-Bąbol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ólka Mała - Wiśniówek - Zakrzewizna - do drogi 2072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Bryki – Plewki – droga 207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nr 66 – Plewki-Dąbrowa-Moczydły - Klukowo - Kuczyn – Ciechanowiec(ul.Kuczyńska) – do drogi wojewódzkiej nr 69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krajowej nr 66 – (Szepietowo) – Szepietowo Podleśne - Dąbrowa-Moczydły – droga 2077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7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2078B- Dąbrowa-Dołę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ówka Kościelna - droga 2077B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sochate Kościelne - Dąbrowa Wielka - Dąbrowa-Moczydł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2B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ąbrowa Wielka - Siennica-Święchy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yżew-Osada – granica województwa – (Godlewo-Baćki) – granica województwa Kluko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zyżew-Siedliska - Siennica-Święchy - Dąbrowa - Nowa Wieś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ukowo - Łuniewo - Usza Mała - Ciechanowiec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ojny Szuby – Warele Filipowicze - Wyszonki Kościeln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ukowo - Wyszonki Wypych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Klukowo - Piętki-Bas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8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onki Kościelne - Wyszonki-Błoni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ródek - Wyszonki Wypychy – Wyszonki Kościelne - Mień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63 - Zaręby-Bindu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echanowiec - Kozarze – granica województw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echanowiec - Kosiorki - Perlej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Ciechanowiec - Tworkowice - Wojtkowice Stare - Wojtkowice-Glinn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2095B- Wojtkowice-Da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8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Głęboczek - Głod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099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ojtkowice Stare - Pełch - Leszczka Duża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0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Perlejewo - Twarogi Lackie – Twarogi Wypychy – droga 690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1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strożany - Koski-Wypychy - Pokrzywne - Perlejewo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2101B - Borzym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3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droga 2101B – Miodusy Dworak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4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Antonin - Trzaski - Radziszewo-Króle - Pobik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5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alec - Pobikry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6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Droga wojewódzka nr 681 -  Koce Basie – Radziszewo Sieńczuch 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7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Trzaski – Radziszewo Sieńczuch - Czaje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108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/>
              <w:t>2109B</w:t>
            </w:r>
          </w:p>
        </w:tc>
        <w:tc>
          <w:tcPr>
            <w:tcW w:w="7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Stawiereje Michałowięta – Krasowo Wólka – Krasowo Cząstki - Skłody Borowe - Rzepki Nowe - droga 66 – Wyliny Ruś – Warele Filipowicze Stokowisko – Jabłoń Śliwowo – Jabłoń Piotrowce do drogi 2068B </w:t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06:00Z</dcterms:created>
  <dc:creator>Urząd Marszałkowski</dc:creator>
  <dc:description/>
  <dc:language>en-US</dc:language>
  <cp:lastModifiedBy>Urząd Marszałkowski</cp:lastModifiedBy>
  <dcterms:modified xsi:type="dcterms:W3CDTF">2003-03-10T10:31:00Z</dcterms:modified>
  <cp:revision>17</cp:revision>
  <dc:subject/>
  <dc:title>Numer drogi</dc:title>
</cp:coreProperties>
</file>