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. </w:t>
      </w:r>
      <w:r>
        <w:rPr>
          <w:b/>
        </w:rPr>
        <w:t>Ulice miejskie zaliczone do kategorii dróg powiatowych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94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iasto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azwa ulic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iałystok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200B-Dabrowskiego Jana Henryka, Lipowa, Rynek Kościuszki, Pałacowa, Słonimska, 2201B-Piasta, Mieszka I, 2202B-Władysława Liniarskiego, Skłodowskiej Marii Curie, 11 Listopada, Słoneczna,2203B-Marczukowska, Wincentego Witosa, 2204B-Mikołaja Kopernika, Zwierzyniecka, 2205B-Warszawska, Nowowarszawska, 2206B-Wrocławska, Świętego Andrzeja Boboli, 2207B-Pogodna, Składowa,2208B-Generała Józefa Bema, Dzielna, 2209B-Sitarska - Sokólska, 2210B- Wiewiórcza  2211B- Myśliwska,2212B-Dziesięciny, 2213B- Niedźwiedzia,2214B- Gajowa, 2215B- Bohaterów Monte Cassino 2216B- Młynowa,2217B-Kardynała Stefana Wyszyńskiego, 2218B- Swiętego Rocha, 2219B- Generała Zygmunta Berlinga, 2220B-Jerzego Waszyngtona, 2221B-Octowa, 2222B-Podleśna, 2223B-Kazimierza Pułaskiego,2224B-Henryka Sienkiewicza, 2225B- Radzymińska, I Armii Wojska Polskiego, 2226B-Wiosenna, 2227B-granica miasta,Produkcyjna, Antoniuk Fabryczny, Antoniukowska, Kolejowa, Zwycięstwa,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ielsk Podlaski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2271B-Jana Pawła II, 2272B-Chmielna, 2273B- Żwirki i Wigury,  2274B- Szpitalna, 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rańsk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2280B- Jana Kilińskiego,2281B-Jana Pawła II, 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horoszcz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287B- Mickiewicza,, 2288B- Rynek 11 Listopada.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zarna Białostocka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299B-droga do Machnacza, J.Piłsudskiego,2300B- Torowa,, 2301B-Kościelna, 2302B- Sienkiewicza,2303B- Fabryczna.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ąbrowa Białostocka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2307B- Sportowa, 2308B-Kunawina, 2309B-Obwodowa, 2310B-Południowa, 2311B-Sienkiewicza,2312B-Skłodowskiej, 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Hajnówka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323B-Górna, Wrzosowa 2324B-Armii Krajowej, 2325B- Waryńskiego,2326B-11-go Listopada, 2327B-Prosta, 2328B-Reja,2329B- Stefana Batorego, Ks. Antoniego Dziewiatowskiego, 2330B-Warszawska.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nyszyn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2332B-Nowa, 2333B-Białostocka, 2334B-Kościelna, 2335B-Jagielońska, 2336B-Łąkowa, 2337B-Rynek 1 Maja, , 2338B-Polna, 2339B-Południowa,2340B-Starodworna, 2341B-Szkolna, 2342B-Władysława Jagiełły, 2343B-ulica bez nazwy w kierunku Czechowizny. 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Łapy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2344B-Piekna, Bociańska 2345B- ulica bez nazwy w kierunku Łapy (Osse), 2346B-Nilskiego-Łapińskiego,3-go Maja, 2347B-Grzybowa, 2348B- ulica bez nazwy - dojazd do Cukrowni"Łapy"., 2349B-Nowowiejska, 2350B-Surażska, 2351B-Warszawska, 2352B-Żwirki i Wigury, 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ońki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355B-Kolejowa, 2356B-Konopnickiej, 2357B-Kościelna, 2358B-Leśna, 2359B-Magazynowa, 2360B-Aleja Niepodległości, 2361B-Mickiewicza, 2362B-Parkowa, 2363B-Polskiego Czerwonego Krzyża,2364B-Reja, 2365B-Słowackiego, 2366B-Małynicza, 2367B-Strażacka, 2368B-Szkolna, 2369B-Tysiąclecia,2370B-Wiejska, 2371B-Al. Wojska Polskiego, 2372B-Wyzwolenia, 2373B-Zielona,2374B-Dworcow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okółka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2383B-Buczka, 2384B-Górna, 2385B- Zabrodzie, 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upraśl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389B-J.Piłsudskiego, 2390B-Dolna, 2391B- Nowa, ul. Niepodległości.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asilków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401B-Rynek Kilińskiego.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błudów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406B-I Dywizji Wojska Polskiego, 2407B- Rynek , 2408B-3-go Maja, 2409B- Sikorskieg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uwałki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412B-Akacjowa, 2413B-Artyleryjska, 2414B-Zastawie 2415B-Batalionów Chłopskich, 2416B-Bielickiego,2417B-Bohaterów, 2418B-Hamerszmita, 2419B-Brzozowa, 2420B-Bukowa, 2421B- Zahańcze, 2422B-Cedrowa,2423B-Chopina, 2424B-Cicha, 2425B-Cisowa, 2426B-Zacisze, 2427B-Czwartaków, 2428B-Dębowa,2429B-Dożynkowa, 2430B-Wesoła, 2431B-Zarzecze, 2432B-Górna, 2433B-Grabowa, 2434B- Wrzosowa,2435B-Jesionowa, 2436B-Jodłowa, 2437B-Kamedulska, 2438B-Konopnickiej, 2439B-Kasztanowa, 2440B-Klasztorna,2441B-Klonowa, 2442B- Żytnia, 2443B-Kołłątaja, 2444B-Kombajnistów, 2445B-Konarskiego, 2446B-Krótka, 2447B-Korczaka, 2448B-Kosynierów, 2449B-Krasickiego, 2450B-Leszczynowa, 2451B-Leśna,2452B-Lipowa, 2453B-Łanowa, 2454B-Łąkowa, 2455B- Wiejska</w:t>
            </w:r>
          </w:p>
          <w:p>
            <w:pPr>
              <w:pStyle w:val="Tabela"/>
              <w:rPr/>
            </w:pPr>
            <w:r>
              <w:rPr/>
              <w:t xml:space="preserve">, 2456B-Ciesielska, 2457B-Mereckiego,2458B-Plac Piłsudskiego, 2459B-Miodowa, 2460B-Modrzewiowa, 2461B-Narutowicza, 2462B-Nowomiejska, 2463B-Obozowa,2464B-Ogrodowa, 2465B-Olszowa, 2466B-Parowozowa, 2467B-Partyzantów, 2468B-Paweckiego, 2469B- Wierzbowa 2470B-Piastowska, 2471B-Piękna, 2472B-Emilii Plater, 2473B-Polna, 2474B-Powstańców Wielkopolskich,2475B- Żniwna, 2476B-Przytorowa, 2477B-Różana, 2478B-Saperska, 2479B-Sianożęc; 2480B-Słoneczna, 2481B-Sosnowa,2482B-Spacerowa, 2483B-Staszica, 2484B-Suzina, 2485B-Szwoleżerów, 2486B-Szymanowskiego, 2487B-Świerkowa,2488B-Topolowa, 2489B-Traktorzystów,2490B- Trzydziestolecia PRL, 2491B-Ułanów Grochowskich,2492B- Żeromskiego, 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Augustów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503B-Mostowa, 2504B-Bystra, 2505B-Dąbrowskiego, 2506B-Elektryczna, 2507B-Gajowa,2508B-Głowackiego, 2509B-Grzybowa, 2510B-Hoża, Jaćwieska, 2511B-Kanałowa, 2512B-Kasztanowa,2513B-onopnickiej,2514B-Kopernika, 2515B-Kościelna, 2516B-Kościuszki, 2517B-Kozi Rynek, 2518B-Jaćwieska, 2519B-Kwaśna, 2520B-Letniskowa, 2521B-Licealna, 2522B-Limanowskiego,2523B-Łazienna, 2524B-3 Maja, 2525B-Malinowa, 2526B-Armii Krajowej, 2527B-Mickiewicza, 2528B-Młodości,2529B-Myśliwska, 2530B-Nad Nettą; 2531B-Nadrzeczna, 2532B-Nowowiejska, 2533B-Ogrodowa, 2534B-Partyzantów,2535B-Emilii Plater, 2536B-Polna, 2537B-Portowa,2538B-Proletariacka, 2539B-Przemysłowa,2540B-Rajgrodzka, 2541B-Ramotowskiego, 2542B-Rybacka, 2543B-Saperów, 2544B-Sienkiewicza,2545B-Słowackiego, 2546B-Sosnowa, 2547B-Staszica, 2548B-Aleja Jana Pawła II, 2549B-Szkolna, 2550B-Szpitalna, 2551B-ks.Ściegiennego, 2552B-Śluzowa, 2553B-Ks.Skorupki, 2554B-Tartaczna, 2555B-Turystyczna,2556B-Tytoniowa, 2557B-Waryńskiego, 2558B-Wiejska, 2559B-Wierzbna, 2560B-Wiklinowa, 2561B-Wojska Polskiego, 2562B-Wybickiego, 2563B-Wypusty, 2564B-Zarzecze, 2565B-Młyńska,2566B-Zygmuntowska, 2567B-Żurawia.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Lipsk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568B-Al. 400-lecia, 2569B-Kościelna, 2570B-Miejska, 2571B-Rynek, 2572B-Saperów, 2573B-Stolarska,2574B-Zamiejska.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ejny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575B- Świerczewskiego, 2576B-Głowackiego, 2577B-Grodzka, 2578B-11-go Listopada, 2579B- Strażacka,2580B-Konopnickiej, 2581B-Krzywa, 2582B-Parkowa, 2583B- Słowackiego, 2584B-Łąkowa, 2585B- Przyrzeczna,2586B- Rittlera, 2587B- Emilii Plater, 2588B- Ogrodowa, 2589B-Plac Świętej Agaty,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Łomża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2598B-Aleja Piłsudskiego, 2599B-Giełczyńska, 2600B- Sikorskiego, 2601B-Dworna 2602B-Nowogrodzka, 2603B-Piękna, 2604B-Polowa, Szosa Zambrowska, 2605B- Poznańska, 2606B- Rządowa, 2607B- Spokojna, 2608B- Zawadzka, 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iecha-</w:t>
            </w:r>
          </w:p>
          <w:p>
            <w:pPr>
              <w:pStyle w:val="Tabela"/>
              <w:rPr/>
            </w:pPr>
            <w:r>
              <w:rPr/>
              <w:t>nowiec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616B-Drohicka, 2617B- Uszyńska, 2618B-Pałacowa,.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oniądz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620B-Grodzieńska, 2621B-Kościuszki, 2622B-Konstytucji 3-go Maja, 2623B-Mickiewicza, 2624B-Rybacka, 2625B-Słowackiego,2626B-Stary Rynek, 2627B-Szpitalna, 2628B-Jagielońska, 2629B-Plac 11-go Listopada.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rajewo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2630B-Elewatorska, 2631B- Wiórowa, 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lno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640B-Kolejowa, 2641B-Kościelna, 2642B-11 Listopada, 2643B-Sportowa,2644B-Sobieskiego, 2645B-Plac Wolności, 2646B-Plac Wyszyńskiego.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owogród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647B- Majora Józefa Sikory, 2648B-Kościuszki, 2649B-Pierwszego Maja, 2650B-Miastkowska, 2651B- Rynek, 2652B-Poległych,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ajgród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655B-Pierwszego Maja, 2656B-Ostejki, 2657B-Piaski, 2658B-Plancik, 2659B-Rajgrodzik, 2660B-Szkolna, 2661B-plac Tysiąclecia, 2662B-Żabia.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tawiski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663B-Plac Wolności.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zczuczyn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2665B- Wąsoska 2666B-Majewskiego, 2667B-, 2668B-plac Tysiąclecia, 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mbrów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2674B-Cmentarna, 2675B-Fabryczna, 2676B-Konopnickiej, 2677B-Magazynowa, 2678B-Legionowa,2679B-Obrońców Zambrowa, 2680B- Wilsona, 2681B-Polowa, 2682B-Papieża Jana Pawła II, 2683B-Sadowa, 2684B-Sikorskiego, </w:t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9:13:00Z</dcterms:created>
  <dc:creator>Urząd Marszałkowski</dc:creator>
  <dc:description/>
  <dc:language>en-US</dc:language>
  <cp:lastModifiedBy>Urząd Marszałkowski</cp:lastModifiedBy>
  <cp:lastPrinted>2003-02-27T10:15:00Z</cp:lastPrinted>
  <dcterms:modified xsi:type="dcterms:W3CDTF">2003-03-07T09:45:00Z</dcterms:modified>
  <cp:revision>27</cp:revision>
  <dc:subject/>
  <dc:title>B</dc:title>
</cp:coreProperties>
</file>