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OW- Edukacja</w:t>
        <w:tab/>
        <w:tab/>
        <w:tab/>
        <w:tab/>
        <w:tab/>
        <w:tab/>
        <w:tab/>
        <w:tab/>
        <w:t>20</w:t>
      </w:r>
      <w:del w:id="0" w:author="borek" w:date="2003-07-29T16:19:00Z">
        <w:r>
          <w:rPr/>
          <w:delText>8</w:delText>
        </w:r>
      </w:del>
      <w:r>
        <w:rPr/>
        <w:t>.08.2003 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ytania i odpowiedz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Czy w ramach remontów świetlic mogą być przyznane środki na wyposażenie i remonty kuchni i stołówek ?</w:t>
      </w:r>
    </w:p>
    <w:p>
      <w:pPr>
        <w:pStyle w:val="TextBody"/>
        <w:spacing w:lineRule="auto" w:line="240"/>
        <w:rPr/>
      </w:pPr>
      <w:r>
        <w:rPr/>
        <w:t xml:space="preserve">Odp.:  Wyposażenie kuchni i stołówek nie może być dotowane z PAOW. Remont również nie, chyba że RKS postanowi inaczej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Czy w przypadku powiatów mogą być dofinansowane</w:t>
      </w:r>
    </w:p>
    <w:p>
      <w:pPr>
        <w:pStyle w:val="Normal"/>
        <w:numPr>
          <w:ilvl w:val="0"/>
          <w:numId w:val="6"/>
        </w:numPr>
        <w:rPr/>
      </w:pPr>
      <w:r>
        <w:rPr/>
        <w:t>świetlice przy szkołach specjalnych ?</w:t>
      </w:r>
    </w:p>
    <w:p>
      <w:pPr>
        <w:pStyle w:val="Normal"/>
        <w:rPr/>
      </w:pPr>
      <w:r>
        <w:rPr>
          <w:i/>
          <w:iCs/>
        </w:rPr>
        <w:t>Odp.: Tak, może  być dofinansowany remont i/lub wyposażenie świetlicy przy szkole specjalnej zlokalizowanej na terenie wiejskim.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tzw. świetlice socjoterapeutyczne funkcjonujące niezależnie od szkół ?</w:t>
      </w:r>
    </w:p>
    <w:p>
      <w:pPr>
        <w:pStyle w:val="TextBody"/>
        <w:spacing w:lineRule="auto" w:line="240"/>
        <w:rPr/>
      </w:pPr>
      <w:r>
        <w:rPr/>
        <w:t xml:space="preserve">Odp.:  Nie mogą.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05" w:hanging="705"/>
        <w:rPr>
          <w:szCs w:val="20"/>
        </w:rPr>
      </w:pPr>
      <w:r>
        <w:rPr/>
        <w:t>3 .</w:t>
        <w:tab/>
        <w:t>Proszę o interpretację zapisu „szkoła specjalna”. Obie jednostki podlegają Staroście i znajdują się na terenach wiejskich.</w:t>
      </w:r>
    </w:p>
    <w:p>
      <w:pPr>
        <w:pStyle w:val="Normal"/>
        <w:ind w:firstLine="720"/>
        <w:rPr>
          <w:szCs w:val="20"/>
        </w:rPr>
      </w:pPr>
      <w:r>
        <w:rPr/>
        <w:t xml:space="preserve">Czy „Specjalny Ośrodek Szkolno-Wychowawczy” w skład którego wchodzą Szkoła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Podstawowa i Gimnazjum to „szkoła specjalna” ?</w:t>
      </w:r>
    </w:p>
    <w:p>
      <w:pPr>
        <w:pStyle w:val="TextBody"/>
        <w:spacing w:lineRule="auto" w:line="240"/>
        <w:rPr>
          <w:szCs w:val="20"/>
        </w:rPr>
      </w:pPr>
      <w:r>
        <w:rPr/>
        <w:t xml:space="preserve">Odp.: Tak,  jeśli  RKS, w którego składzie znajduje się wojewódzki kurator oświaty, nie  uzna  inacz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5" w:hanging="705"/>
        <w:rPr/>
      </w:pPr>
      <w:r>
        <w:rPr/>
        <w:t xml:space="preserve"> </w:t>
      </w:r>
      <w:r>
        <w:rPr/>
        <w:t>4.</w:t>
        <w:tab/>
        <w:t>Czy „Młodzieżowy Ośrodek Socjoterapii” – poziom nauczania - Gimnazjum, to „szkoła    specjalna” ?</w:t>
      </w:r>
    </w:p>
    <w:p>
      <w:pPr>
        <w:pStyle w:val="TextBody"/>
        <w:spacing w:lineRule="auto" w:line="240"/>
        <w:rPr>
          <w:szCs w:val="20"/>
        </w:rPr>
      </w:pPr>
      <w:r>
        <w:rPr/>
        <w:t xml:space="preserve">Odp.: Tak, jeśli  RKS, w którego składzie znajduje się wojewódzki kurator Oświaty, nie uzna inaczej.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Pytania dotyczące rekomendowanych Kryteriów oceny wniosków 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ab/>
        <w:t>Proszę o interpretację określenia „Racjonalizacja sieci szkolnej”   pkt. 5 Kryteriów</w:t>
      </w:r>
    </w:p>
    <w:p>
      <w:pPr>
        <w:pStyle w:val="Normal"/>
        <w:ind w:left="705" w:hanging="0"/>
        <w:rPr>
          <w:szCs w:val="20"/>
        </w:rPr>
      </w:pPr>
      <w:r>
        <w:rPr/>
        <w:t>- Jaki jest „normatyw” liczby uczniów w szkole ?  - pkt 6 Kryteriów</w:t>
      </w:r>
    </w:p>
    <w:p>
      <w:pPr>
        <w:pStyle w:val="Normal"/>
        <w:ind w:left="705" w:hanging="0"/>
        <w:rPr>
          <w:szCs w:val="20"/>
        </w:rPr>
      </w:pPr>
      <w:r>
        <w:rPr/>
        <w:tab/>
        <w:t xml:space="preserve">   W Kuratorium Oświaty powiedziano mi jedynie, że jako klasy „liczne” można</w:t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przyjmować klasy liczące powyżej 30 uczniów. </w:t>
      </w:r>
    </w:p>
    <w:p>
      <w:pPr>
        <w:pStyle w:val="TextBody"/>
        <w:spacing w:lineRule="auto" w:line="240"/>
        <w:rPr/>
      </w:pPr>
      <w:r>
        <w:rPr/>
        <w:t>Odp.: Do uznania przez RKS, który może też przyjąć inne kryterium np. zmianowości.</w:t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rPr>
          <w:szCs w:val="20"/>
        </w:rPr>
      </w:pPr>
      <w:r>
        <w:rPr/>
        <w:t>- Czy dane niezbędne do wyliczenia Kryteriów 1-2-3-4 będą ujęte w</w:t>
      </w:r>
    </w:p>
    <w:p>
      <w:pPr>
        <w:pStyle w:val="Normal"/>
        <w:ind w:left="705" w:hanging="0"/>
        <w:rPr>
          <w:szCs w:val="20"/>
        </w:rPr>
      </w:pPr>
      <w:r>
        <w:rPr/>
        <w:t xml:space="preserve">   </w:t>
      </w:r>
      <w:r>
        <w:rPr/>
        <w:t>zmodyfikowanym wniosku, bądź w załącznikach do niego, czy trzeba będzie</w:t>
      </w:r>
    </w:p>
    <w:p>
      <w:pPr>
        <w:pStyle w:val="Normal"/>
        <w:ind w:left="705" w:hanging="0"/>
        <w:rPr>
          <w:szCs w:val="20"/>
        </w:rPr>
      </w:pPr>
      <w:r>
        <w:rPr/>
        <w:t xml:space="preserve">   </w:t>
      </w:r>
      <w:r>
        <w:rPr/>
        <w:t>dodatkowo wymagać dołączenia do wniosku dokumentów niezbędnych do</w:t>
      </w:r>
    </w:p>
    <w:p>
      <w:pPr>
        <w:pStyle w:val="Normal"/>
        <w:ind w:left="705" w:hanging="0"/>
        <w:rPr>
          <w:szCs w:val="20"/>
        </w:rPr>
      </w:pPr>
      <w:r>
        <w:rPr/>
        <w:t xml:space="preserve">   </w:t>
      </w:r>
      <w:r>
        <w:rPr/>
        <w:t>wyliczenia punktów za poszczególne Kryteria ?</w:t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  <w:t>Odp.: WBWP powinno dostosować formularz wniosku do kryteriów przyjętych przez RKS. Niekoniecznie więc powinny to być załączniki ale raczej zmodyfikowany wniosek.</w:t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6.</w:t>
        <w:tab/>
        <w:t>Czy może otrzymać dotacje z PAOW szkoła podstawowa niepubliczna zlokalizowana na wsi, która utrzymuje się ze składek rolników, a także otrzymuje subwencje z gminy ?</w:t>
      </w:r>
    </w:p>
    <w:p>
      <w:pPr>
        <w:pStyle w:val="TextBody"/>
        <w:spacing w:lineRule="auto" w:line="240"/>
        <w:rPr/>
      </w:pPr>
      <w:r>
        <w:rPr/>
        <w:t xml:space="preserve">Odp.: Tak, jeśli gmina wystąpi o dotację dla tej szkoły i szkoła ta  zajmuje trwałe miejsce w sieci szkół gminnych.     </w:t>
      </w:r>
    </w:p>
    <w:p>
      <w:pPr>
        <w:pStyle w:val="TextBody"/>
        <w:spacing w:lineRule="auto" w:line="2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Czy do współfinansowania z PAOW  w komponencie B2 dopuszczone są remonty sal gimnastycznych, poczekalnie dla uczniów dojeżdżających do szkół oraz  świetlice wiejskie ?</w:t>
      </w:r>
    </w:p>
    <w:p>
      <w:pPr>
        <w:pStyle w:val="TextBody"/>
        <w:spacing w:lineRule="auto" w:line="240"/>
        <w:rPr/>
      </w:pPr>
      <w:r>
        <w:rPr>
          <w:b/>
          <w:bCs/>
        </w:rPr>
        <w:t xml:space="preserve">Odp.:  </w:t>
      </w:r>
      <w:r>
        <w:rPr/>
        <w:t xml:space="preserve">Dotowane są remonty szkół podstawowych, gimnazjów i szkół specjalnych na terenach wiejskich oraz świetlic w tych szkołach.  Jeśli wymienione w pytaniu obiekty należą do którejś z wymienionych rodzajów szkół to mogą otrzymać dotację  z PAOW.  Zatem szkolne sale gimnastyczne- tak, świetlica wiejska jeśli nie  należy do szkoły podobnie jak i poczekalnia- ni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Czy z PAOW może być przyznana dotacja na modernizację łącznika szkoły podstawowej z salą gimnastyczną oraz toalet zlokalizowanych w tym korytarzu ?</w:t>
      </w:r>
    </w:p>
    <w:p>
      <w:pPr>
        <w:pStyle w:val="TextBody"/>
        <w:rPr/>
      </w:pPr>
      <w:r>
        <w:rPr/>
        <w:t>Odp.: Może, jeśli taka modernizacja nie wymaga pozwolenia budowlanego.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Czy można jako środki własne wnioskodawcy przyjąć dotacje pochodzącą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Totalizatora Sportowego ?</w:t>
      </w:r>
    </w:p>
    <w:p>
      <w:pPr>
        <w:pStyle w:val="TextBody"/>
        <w:spacing w:lineRule="auto" w:line="240"/>
        <w:rPr/>
      </w:pPr>
      <w:r>
        <w:rPr/>
        <w:t xml:space="preserve">Odp.:  Można. Ważne żeby wnioskodawca miał zapewnione 100% środków i że z PAOW może otrzymać do 42%  kosztów całkowitych. Minimalny udział własny gminy nie jest określon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Czy budowa kompleksu boisk przy gimnazjum może być finansowana z PAOW ?</w:t>
      </w:r>
    </w:p>
    <w:p>
      <w:pPr>
        <w:pStyle w:val="TextBody"/>
        <w:spacing w:lineRule="auto" w:line="240"/>
        <w:rPr>
          <w:szCs w:val="20"/>
        </w:rPr>
      </w:pPr>
      <w:r>
        <w:rPr/>
        <w:t xml:space="preserve">Odp.:   Nie może być dotowana budowa jakichkolwiek obiektów szkolnych a jedynie remont..  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Czy może być dofinansowane wyposażenie sali gimnastycznej ?</w:t>
      </w:r>
    </w:p>
    <w:p>
      <w:pPr>
        <w:pStyle w:val="TextBody"/>
        <w:spacing w:lineRule="auto" w:line="240"/>
        <w:rPr/>
      </w:pPr>
      <w:r>
        <w:rPr/>
        <w:t>Odp.:  Nie może. Dotowane może być tylko wyposażenie do  klas zerowych i świetlic szkolny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708"/>
        <w:rPr/>
      </w:pPr>
      <w:r>
        <w:rPr/>
        <w:t>12.</w:t>
        <w:tab/>
        <w:t xml:space="preserve"> Czy szkoły specjalne zlokalizowane w miastach mogą  ubiegać się o dotacje, ze względu na fakt, że uczęszczają do nich dzieci z terenów wiejskich ?</w:t>
      </w:r>
    </w:p>
    <w:p>
      <w:pPr>
        <w:pStyle w:val="TextBody"/>
        <w:spacing w:lineRule="auto" w:line="240"/>
        <w:rPr/>
      </w:pPr>
      <w:r>
        <w:rPr/>
        <w:t xml:space="preserve">Odp.:  Nie mogą. Wskazanym jest aby formularze wniosków nie były wysyłane do powiatów, które nie prowadzą szkół specjalnych na terenach wiejskich. Szkoły zlokalizowane w miastach, niezależnie od liczby mieszkańców nie są objęte dotacjami z PAOW.  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3"/>
        <w:rPr/>
      </w:pPr>
      <w:r>
        <w:rPr/>
        <w:t>13.</w:t>
        <w:tab/>
        <w:t>Czy remont kotłowni w szkole – zamiana ogrzewania z węglowego na gazowe- może być dofinansowany w ramach Komponentu B2?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Odp.: Może, jeśli jest to rzeczywiście remont a nie modernizacja wymagająca pozwolenia budowlanego i jeśli jest to szkoła podstawowa, gimnazjum lub szkoła specjalna na terenie wiejskim. 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/>
        <w:t>14.</w:t>
        <w:tab/>
        <w:t xml:space="preserve">Na ile można  posiłkować się pytaniami i odpowiedziami zamieszczonymi n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tronie  internetowej dotyczącymi komponentu B2 ?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Odp.:  Województwa rozpoczynające w drugim półroczu nabór wniosków na remonty i wyposażenie szkół oraz świetlic  według nowych zasad i na nowych formularzach powinny przede wszystkim stosować się do zasad ubiegania się o dotacje oraz do instrukcji wypełniania formularza, zatwierdzonych przez Bank Światowy. Inne wątpliwości będą wyjaśniane na bieżąco poprzez system pytań i odpowiedzi.  W związku ze zmianą zasad i formularza wniosku nie wszystkie bowiem odpowiedzi z poprzedniego naboru wniosków (2001 r.)  są poprawne dla rozpoczynającego się w drugim półroczu 2003 r naboru 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niosków.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W związku z pojawiającymi się wątpliwościami do wniosku i instrukcji dot. remontu szkół  informuję, ze pkt 3 wniosku tj. </w:t>
      </w:r>
      <w:r>
        <w:rPr>
          <w:b w:val="false"/>
          <w:i/>
          <w:iCs/>
        </w:rPr>
        <w:t>informacje o stanie szkolnictwa prowadzonego przez wnioskodawcę</w:t>
      </w:r>
      <w:r>
        <w:rPr>
          <w:b w:val="false"/>
        </w:rPr>
        <w:t xml:space="preserve">, w przypadku szkół specjalnych należy odnosić do powiatu, który jest wnioskodawcą dla tego typu szkół. Natomiast pkt. 2 </w:t>
      </w:r>
      <w:r>
        <w:rPr>
          <w:b w:val="false"/>
          <w:i/>
          <w:iCs/>
        </w:rPr>
        <w:t>informacje społeczno-gospodarcze</w:t>
      </w:r>
      <w:r>
        <w:rPr>
          <w:b w:val="false"/>
        </w:rPr>
        <w:t xml:space="preserve"> należy podawać dla gminy na terenie której znajduje się szkoła specjalna- zgodnie z instrukcją.</w:t>
      </w:r>
    </w:p>
    <w:p>
      <w:pPr>
        <w:pStyle w:val="Tekstpodstawowywcity2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spacing w:lineRule="auto" w:line="24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adeusz Borek</w:t>
      </w:r>
    </w:p>
    <w:p>
      <w:pPr>
        <w:pStyle w:val="Tekstpodstawowywcity2"/>
        <w:spacing w:lineRule="auto" w:line="24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oordynator -  Edukacja/PAOW</w:t>
      </w:r>
    </w:p>
    <w:p>
      <w:pPr>
        <w:pStyle w:val="Tekstpodstawowywcity2"/>
        <w:spacing w:lineRule="auto" w:line="240"/>
        <w:ind w:left="0" w:hanging="0"/>
        <w:rPr/>
      </w:pPr>
      <w:r>
        <w:rPr>
          <w:b w:val="false"/>
          <w:bCs w:val="false"/>
        </w:rPr>
        <w:t>JKP</w:t>
      </w:r>
      <w:r>
        <w:rPr>
          <w:b w:val="false"/>
          <w:bCs w:val="false"/>
          <w:i/>
          <w:iCs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ekstpodstawowy2">
    <w:name w:val="Tekst podstawowy 2"/>
    <w:basedOn w:val="Normal"/>
    <w:qFormat/>
    <w:pPr/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09:00Z</dcterms:created>
  <dc:creator>FAPA FAPA</dc:creator>
  <dc:description/>
  <dc:language>en-US</dc:language>
  <cp:lastModifiedBy>Solarska</cp:lastModifiedBy>
  <cp:lastPrinted>2003-07-30T11:09:00Z</cp:lastPrinted>
  <dcterms:modified xsi:type="dcterms:W3CDTF">2003-10-01T13:09:00Z</dcterms:modified>
  <cp:revision>2</cp:revision>
  <dc:subject/>
  <dc:title>WBWP opolskie zwraca się z prośbą o odpowiedzi na pytania dotyczące podkomponentu B2 zadawane przez jednostki samorządu teryto</dc:title>
</cp:coreProperties>
</file>