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ind w:left="5670" w:hanging="0"/>
        <w:jc w:val="right"/>
        <w:rPr>
          <w:b w:val="false"/>
          <w:b w:val="false"/>
          <w:sz w:val="14"/>
        </w:rPr>
      </w:pPr>
      <w:r>
        <w:rPr>
          <w:b w:val="false"/>
          <w:sz w:val="14"/>
        </w:rPr>
        <w:t>Załącznik do Uchwały Nr 1/2003 Regionalnego</w:t>
      </w:r>
    </w:p>
    <w:p>
      <w:pPr>
        <w:pStyle w:val="TextBody"/>
        <w:tabs>
          <w:tab w:val="clear" w:pos="708"/>
          <w:tab w:val="left" w:pos="6804" w:leader="none"/>
        </w:tabs>
        <w:ind w:left="5670" w:hanging="0"/>
        <w:jc w:val="right"/>
        <w:rPr>
          <w:b w:val="false"/>
          <w:b w:val="false"/>
          <w:sz w:val="14"/>
        </w:rPr>
      </w:pPr>
      <w:r>
        <w:rPr>
          <w:b w:val="false"/>
          <w:sz w:val="14"/>
        </w:rPr>
        <w:t>Komitetu Sterującego PAOW z dnia 6 lutego 2003 r.</w:t>
      </w:r>
    </w:p>
    <w:p>
      <w:pPr>
        <w:pStyle w:val="TextBody"/>
        <w:tabs>
          <w:tab w:val="clear" w:pos="708"/>
          <w:tab w:val="left" w:pos="6804" w:leader="none"/>
        </w:tabs>
        <w:ind w:left="5670" w:hanging="0"/>
        <w:jc w:val="right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extBody"/>
        <w:jc w:val="center"/>
        <w:rPr>
          <w:spacing w:val="40"/>
          <w:sz w:val="36"/>
        </w:rPr>
      </w:pPr>
      <w:r>
        <w:rPr>
          <w:spacing w:val="60"/>
          <w:sz w:val="32"/>
        </w:rPr>
        <w:t>Program Aktywizacji Obszarów Wiejskich</w:t>
      </w:r>
    </w:p>
    <w:p>
      <w:pPr>
        <w:pStyle w:val="TextBody"/>
        <w:spacing w:lineRule="auto" w:line="360"/>
        <w:jc w:val="center"/>
        <w:rPr>
          <w:sz w:val="24"/>
        </w:rPr>
      </w:pPr>
      <w:r>
        <w:rPr/>
        <w:t>Lista Rankingow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826"/>
        <w:gridCol w:w="1225"/>
        <w:gridCol w:w="2148"/>
        <w:gridCol w:w="2840"/>
        <w:gridCol w:w="1007"/>
        <w:gridCol w:w="663"/>
      </w:tblGrid>
      <w:tr>
        <w:trPr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nktów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er wniosku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Wnioskodawca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Nazwa projektu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sokość dofinansowania</w:t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WNIOSKI ZATWIERDZONE DO DOFINANSOWNIA Z PAOW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Wysokie Mazowiecki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miejskiej - ul Przechodniej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8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2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Sejn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Gawienianice- Radziuc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2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2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Siemiatycz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Nr 237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-66-004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Wysokomazowieckieg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Nr 23743 Plewki- Dąbrowa Moczydły- Kuczyn- Ciechano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w Mońkach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Nr 03359 Mońki- Jaświł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9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6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Bielsk Podlask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, modernizacja drogi gminnej Bielsk Podlaski - Dubiaży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 8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2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Szepietow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Stary Kamień- Kamień Rup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28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4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Sokólskieg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Nr 03212 Karpowicze- Jatwież Mała- Jatwież Duż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ostwo Powiatowe w Łomż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drogi powiatowej Nr 23506 Chyliny- Plu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 1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Grajew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ociąg grupowy Białaszew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3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Czyżew Osad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legająca na przebudowie ciągu drogi gminnej Nr 2314014 Rosochate Kościelne- Zaręby Skór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 5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Czeremch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i modernizacja ulicy Ogrodowej  w Czeremsze Osadz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 3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Siemiatyc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- przebudowa drogi gminnej Nr 0312030 we wsi Siemiatycze Stacja ul. Kolejowa – 810 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-66-007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w Goniądzu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od drogi krajowej Nr 65 do Twierdzy Oso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-66-004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Wąsosz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tacji uzdatniania wody w miejscowości Zalesie oraz sieci wodociągowej w miejscowości Zalesie Kudłaczewo, Kędzierowo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 7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-66-002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Grodzis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ogi gminnej w miejscowości Siemion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9</w:t>
            </w:r>
          </w:p>
        </w:tc>
        <w:tc>
          <w:tcPr>
            <w:tcW w:w="12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1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Suwał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Olszanka- Blenda- Hańcza- Przełomka.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 416</w:t>
            </w:r>
          </w:p>
        </w:tc>
        <w:tc>
          <w:tcPr>
            <w:tcW w:w="6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9</w:t>
            </w:r>
          </w:p>
        </w:tc>
        <w:tc>
          <w:tcPr>
            <w:tcW w:w="12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-66-00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Sejny</w:t>
            </w:r>
          </w:p>
        </w:tc>
        <w:tc>
          <w:tcPr>
            <w:tcW w:w="2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Nr 748 Krasnowo- Radziucie- Żegary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40</w:t>
            </w:r>
          </w:p>
        </w:tc>
        <w:tc>
          <w:tcPr>
            <w:tcW w:w="6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8</w:t>
            </w:r>
          </w:p>
        </w:tc>
        <w:tc>
          <w:tcPr>
            <w:tcW w:w="12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52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w Drohiczynie</w:t>
            </w:r>
          </w:p>
        </w:tc>
        <w:tc>
          <w:tcPr>
            <w:tcW w:w="2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ogi gminnej Nr 002 Putkowice Nadolne- Putkowice Nagórne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40</w:t>
            </w:r>
          </w:p>
        </w:tc>
        <w:tc>
          <w:tcPr>
            <w:tcW w:w="6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58</w:t>
            </w:r>
          </w:p>
        </w:tc>
        <w:tc>
          <w:tcPr>
            <w:tcW w:w="12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9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Kleszczele</w:t>
            </w:r>
          </w:p>
        </w:tc>
        <w:tc>
          <w:tcPr>
            <w:tcW w:w="2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w mieście Kleszczele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289</w:t>
            </w:r>
          </w:p>
        </w:tc>
        <w:tc>
          <w:tcPr>
            <w:tcW w:w="6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-66-005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Koryci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Modernizacja drogi gminnej Popiołówka- Ostra Gór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-66-003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Ciechanowiec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ieci wodociągowej z przyłączami do budynków mieszkalnych we wsiach Skórzec, Kosiorki, Radziszewo Króle, Radziszewo Stare, Radziszewo Sobiechowo wraz z pompownią wodociągową w Radziszewie Stary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1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-66-003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Zbójn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ogi gminnej Morgowniki- Jurki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2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3</w:t>
            </w:r>
          </w:p>
        </w:tc>
        <w:tc>
          <w:tcPr>
            <w:tcW w:w="12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3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Puńs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Puńsk- Wołyńce o długości 2,3 km.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789</w:t>
            </w:r>
          </w:p>
        </w:tc>
        <w:tc>
          <w:tcPr>
            <w:tcW w:w="6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2</w:t>
            </w:r>
          </w:p>
        </w:tc>
        <w:tc>
          <w:tcPr>
            <w:tcW w:w="12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75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Radziłów</w:t>
            </w:r>
          </w:p>
        </w:tc>
        <w:tc>
          <w:tcPr>
            <w:tcW w:w="2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przyzagrodowych oczyszczalni ścieków na terenie gminy Radziłów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2</w:t>
            </w:r>
          </w:p>
        </w:tc>
        <w:tc>
          <w:tcPr>
            <w:tcW w:w="12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40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Suchowola</w:t>
            </w:r>
          </w:p>
        </w:tc>
        <w:tc>
          <w:tcPr>
            <w:tcW w:w="2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ulicy Augustowskiej w Suchowoli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712</w:t>
            </w:r>
          </w:p>
        </w:tc>
        <w:tc>
          <w:tcPr>
            <w:tcW w:w="6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8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Janów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óg gminnych /ulic/ Nr 3895B, 3896B, 3897B, 3898B, 3894B, 3899B, 3900B w m. Jan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-66-004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Grajewskieg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(modernizacja) drogi powiatowej Nr 231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Kol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w Czerwone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9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Milejczy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- przebudowa dróg gminnych Nr 0339032, Nr 03390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5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4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Brańs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drogi gminnej na odcinku Pruszanka Stara- Pruszanka Baran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8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2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Dubicze Cerkiewn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we wsi Grabo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 6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w Augustow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drogi powiatowej Nr 40858 Sztabin- Lipsk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3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Kolneńskieg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Nr 180 w Zaskrodzi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3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-66-005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Piątnic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ogi gminnej Budy Czarnockie- Rządkow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-66-007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w Stawiskach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Wodociąg grupowy „Sokoły” obejmujący wsie: Jurzec Włościański, Jurzec Szlachecki, Rostki, Cedry, Mieczki, Żelazki, Lisy i Miesioł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 5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Bargłów Kościeln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ogi gminnej Brzozówka- Komorniki Nr 40190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6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w Zawadach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Stare Grabowo- Mężeni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5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4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Kołaki Kościeln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we wsi Wróble Arciszew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5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103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8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Sejn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ieci wodociągowej wraz z przyłączami w ulicach: Konopnickiej, Głowackiego, Grodzka i Przyrzeczna w Sejna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4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Czyż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drogi gminnej Łuszcze- Kuraszew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07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7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Sokoł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sanitarnej w Sokoła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2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Bielsk Podlask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 Nr 03613 na odcinku granica gminy- Nowe Piekuty- Pruszanka Stara- Domanow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2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6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w Wasilkowi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sanitarnej we wsi Socho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w Tykocini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ulicy Kaczorowskiej, części ulicy Piłsudskiego i ulicy Zachodniej w Tykoci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7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Jeleniew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ulic w osiedlu domków jednorodzinnych w Jeleniew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7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Turośń Kościeln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Nr 0350014 Borowskie Gziki- Dołki na odcinku 2888,5 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 5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/>
            </w:pPr>
            <w:r>
              <w:rPr/>
              <w:t>LISTA REZERWO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-66-006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w Choroszcz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wodociągu do wsi Czaplino, Mińce wraz z pompownią wody we ws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1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-66-005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i Gminy w Zabłudowi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tacji wodociągowej i wodociągów w Kuriana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7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ejski w Supraślu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sanitarnej we wsi Ciasne, polegająca na rozbudowie istniejącej kanalizacji sanitarnej gminy Supraśl i miasta Białegostok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-66-005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Dobrzyniewo Kościeln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odernizacja ul. Białostockiej wraz z budową kanalizacji deszczowej we wsi Fas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2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Śniadow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Ratowo Piotrowo- Żebr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Dąbrowa Białostock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wodociągu Kolonia Jasionówk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6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3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Powiatu Zambrowskieg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powiatowe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7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2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Mały Płoc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wodociągu wiejskiego i przyłączy wodociągowych w miejscowości Budy Żelazne, Józefowo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6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Wiżajn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ieci wodociągowej z podłączeniami domowymi we wsi Wiżgóry i Rogożajny Mał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3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7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Nurzec Stacj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na odcinku między wsią Szumiłówka a Klasztorem na Świętej Górze Grabark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57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6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Rudk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drogi gminnej Niemyje Nowe- Niemyje Skłod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 4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4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i Gminy Nowogró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udowa wodociągu w Nowogrodz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6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-66-004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w Przerośl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ieci wodociągowej z podłączeniami domowymi we wsi Romanówka, gm. Przerośl powiat Suwalsk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5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Boćk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ul 3-go Maja, Strażackiej i Dubieńskiej w Boćkach wraz z kolektorem deszczowy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8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6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Gminy Bakałarzew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sanitarnej w Bakałarzew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%</w:t>
            </w:r>
          </w:p>
        </w:tc>
      </w:tr>
      <w:tr>
        <w:trPr>
          <w:trHeight w:val="549" w:hRule="atLeast"/>
          <w:cantSplit w:val="true"/>
        </w:trPr>
        <w:tc>
          <w:tcPr>
            <w:tcW w:w="13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22</w:t>
            </w:r>
          </w:p>
        </w:tc>
        <w:tc>
          <w:tcPr>
            <w:tcW w:w="12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-66-0059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ząd Miasta Brańsk</w:t>
            </w:r>
          </w:p>
        </w:tc>
        <w:tc>
          <w:tcPr>
            <w:tcW w:w="2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ulicy Witosa w Brańsku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050</w:t>
            </w:r>
          </w:p>
        </w:tc>
        <w:tc>
          <w:tcPr>
            <w:tcW w:w="6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7:58:00Z</dcterms:created>
  <dc:creator>Urząd Marszałkowski</dc:creator>
  <dc:description/>
  <dc:language>en-US</dc:language>
  <cp:lastModifiedBy>Maciński Leszek</cp:lastModifiedBy>
  <dcterms:modified xsi:type="dcterms:W3CDTF">2003-03-10T17:58:00Z</dcterms:modified>
  <cp:revision>2</cp:revision>
  <dc:subject/>
  <dc:title>Załącznik do Uchwały Nr 4/2002 Regionalnego</dc:title>
</cp:coreProperties>
</file>