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GULAMIN PRACY KOMISJI PRZETARGOWEJ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ołanej do oceny i wyboru oferty na wybór podmiotu uprawnionego na wykonanie Analizy rozwoju trasy „Via Baltica” pod katem usług turystycznych wraz z kreacją liniowego produktu turystycznego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isja działa na podstawie Uchwały Nr 59/680/03 z dnia 2 grudnia 2003 roku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isja rozpoczyna pracę z dniem powołani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cą Komisji kieruje przewodniczący Komis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zadań Komisji należy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i przeprowadzenie postępowania o udzielenie zamówienia publicznego w szczególności dokonuje oceny, czy wykonawcy spełniają wymagane warunki, oceniają oferty oraz proponują wybór oferty najkorzystniejszej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onanie oceny ofert wyboru wykonawcy, a także sporządzenie protokołu </w:t>
        <w:br/>
        <w:t>i przedłożenie go do zatwierdzenia przez zamawiającego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onanie spośród ważnie złożonych ofert wyboru nowego wykonawcy, w przypadku nie podpisania umowy przez oferenta, który wygrał przetarg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isja zakończy swoją działalność w dniu podpisania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warcie ofert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misja dokona publicznego otwarcia ofert w terminie i miejscu określonym </w:t>
        <w:br/>
        <w:t>w ogłoszeniu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przewodniczący Komisji sprawdzi i okaże obecnym stan zabezpieczenia ofert oraz ogłosi nazwy tych oferentów, których oferty ze względu na złożenie po terminie zostaną zwrócone bez otwierani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otwarciu każdej z ofert przewodniczący Komisji ogłosi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ę (firmy) oraz adres (siedzibę) dostawc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ę oraz termin wykonania zamówienia publiczneg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i płatnośc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ena ofert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misja weryfikuje treść ofert pod względem zgodności z warunkami podanymi </w:t>
        <w:br/>
        <w:t>w wymaganiach zamawiającego i odrzuca oferty nie spełniające wymagań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misja odrzuca oferty lub unieważnia przetarg w przypadkach określonych w art. </w:t>
        <w:br/>
        <w:t xml:space="preserve">27a i 27b ustawy o zamówieniach publicznych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 odrzucenia wszystkich ofert przewodniczący Komisji unieważnia przetarg w trybie obowiązujących przepisów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erty zakwalifikowane przez Komisję do oceny końcowej poddane są ocenie indywidualnie przez każdego z członków Komisji wg przyjętych w wymaganiach zamawiającego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wodniczący przyjmuje protokół z posiedzenia Komisji przetargowej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żdy członek Komisji ma prawo złożyć zastrzeżenie do opinii i decyzji podjętych przez Komisję. Na wniosek członka Komisji zgłoszone przez niego zastrzeżenia są protokołowan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łoszenie wyników przetargu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wodniczący Komisji wywiesza ogłoszenie o wyborze oferenta na tablicy ogłoszeń w siedzibie zamawiającego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wodniczący Komisji przekazuje oferentom pisemne zawiadomienie o wyniku postępowania przetargowego.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3:01:00Z</dcterms:created>
  <dc:creator>elzbieta.stasiewicz</dc:creator>
  <dc:description/>
  <dc:language>en-US</dc:language>
  <cp:lastModifiedBy>xxx</cp:lastModifiedBy>
  <cp:lastPrinted>2003-11-24T11:57:00Z</cp:lastPrinted>
  <dcterms:modified xsi:type="dcterms:W3CDTF">2004-01-19T23:01:00Z</dcterms:modified>
  <cp:revision>2</cp:revision>
  <dc:subject/>
  <dc:title>Uchwała Nr</dc:title>
</cp:coreProperties>
</file>