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ZASADY  UBIEGANIA  SIĘ  O  DOTACJE 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NA  REMONT  ORAZ  WYPOSAŻENIE 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SZKÓŁ  I  ŚWIETLIC  SZKOLNYCH  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arszawa,  lipiec 2003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-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 xml:space="preserve">PODSTAWA PRAWNA </w:t>
      </w:r>
    </w:p>
    <w:p>
      <w:pPr>
        <w:pStyle w:val="Normal"/>
        <w:ind w:left="-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a kredytowa pomiędzy Rzeczpospolitą Polską a  Międzynarodowym Bankiem Odbudowy i Rozwoju z dnia 25 lipca 2000 r. Nr 7013 POL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rozumienie pomiędzy Ministrem Rolnictwa i Rozwoju Wsi, Przewodniczącym Krajowego Komitetu Sterującego a Ministrem Edukacji Narodowej w sprawie koordynacji wdrażania podkomponentu Edukacja, Programu Aktywizacji Obszarów Wiejskich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rozumienia o przyznaniu środków oraz o warunkach i sposobie realizacji Programu Aktywizacji Obszarów Wiejskich pomiędzy Ministrem Rolnictwa i Rozwoju Wsi, Przewodniczącym Krajowego Komitetu Sterującego a poszczególnymi Województwam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hwała Krajowego Komitetu Sterującego nr 4/2003 z dnia 20 maja 2003 r. w sprawie częściowego rozdysponowania rezerwy Programu.</w:t>
      </w:r>
    </w:p>
    <w:p>
      <w:pPr>
        <w:pStyle w:val="Normal"/>
        <w:ind w:left="348" w:hanging="360"/>
        <w:jc w:val="both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FORMA DOFINANSOWANIA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otacje.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PRZEDMIOT  DOFINANSOWANIA</w:t>
      </w:r>
    </w:p>
    <w:p>
      <w:pPr>
        <w:pStyle w:val="Normal"/>
        <w:ind w:hanging="360"/>
        <w:rPr/>
      </w:pPr>
      <w:r>
        <w:rPr/>
      </w:r>
    </w:p>
    <w:p>
      <w:pPr>
        <w:pStyle w:val="Tekstpodstawowywcity2"/>
        <w:ind w:left="720" w:hanging="0"/>
        <w:rPr/>
      </w:pPr>
      <w:r>
        <w:rPr/>
        <w:t>Zgodnie z uchwałą nr 4/2003 Krajowego Komitetu Sterującego z dnia 21 marca 2003, środki przyznane województwom z rezerwy PAOW mogą być wykorzystane na:</w:t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numPr>
          <w:ilvl w:val="2"/>
          <w:numId w:val="2"/>
        </w:numPr>
        <w:ind w:left="1440" w:hanging="540"/>
        <w:rPr/>
      </w:pPr>
      <w:r>
        <w:rPr/>
        <w:t>remonty szkół</w:t>
      </w:r>
      <w:r>
        <w:rPr>
          <w:rStyle w:val="FootnoteCharacters"/>
          <w:rStyle w:val="FootnoteAnchor"/>
        </w:rPr>
        <w:footnoteReference w:id="2"/>
      </w:r>
      <w:r>
        <w:rPr/>
        <w:t>, ze szczególnym uwzględnieniem oddziałów dla 6-latków, tzw. zerówek, w tym ich wyposażenia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Tekstpodstawowywcity2"/>
        <w:numPr>
          <w:ilvl w:val="2"/>
          <w:numId w:val="2"/>
        </w:numPr>
        <w:ind w:left="1080" w:hanging="180"/>
        <w:rPr/>
      </w:pPr>
      <w:r>
        <w:rPr/>
        <w:t>remonty i wyposażenie świetlic w ramach konsolidacji sieci szkolnych.</w:t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ind w:left="720" w:hanging="0"/>
        <w:rPr/>
      </w:pPr>
      <w:r>
        <w:rPr/>
        <w:t xml:space="preserve">Nie dopuszcza się wykorzystywania dotacji PAOW na zadania wymagające pozwolenia budowlanego jak budowa czy rozbudowa budynku szkolnego ani też na zadania realizowane w ramach już posiadanego pozwolenia budowlanego jak np. prace wykończeniowe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PODZIAŁ ŚRODKÓW NA ZADANIA</w:t>
      </w:r>
    </w:p>
    <w:p>
      <w:pPr>
        <w:pStyle w:val="Heading6"/>
        <w:ind w:left="0" w:hanging="0"/>
        <w:rPr>
          <w:color w:val="3366FF"/>
        </w:rPr>
      </w:pPr>
      <w:r>
        <w:rPr>
          <w:color w:val="3366FF"/>
        </w:rPr>
      </w:r>
    </w:p>
    <w:p>
      <w:pPr>
        <w:pStyle w:val="Tekstpodstawowywcity2"/>
        <w:rPr/>
      </w:pPr>
      <w:r>
        <w:rPr/>
        <w:t xml:space="preserve">Na poziomie województwa decyzje o podziale środków na zadania objęte dofinansowaniem z PAOW podejmuje Regionalny Komitet Sterujący. RKS uchwala listę rankingową wniosków złożonych przez gminy/powiaty, w oparciu o uchwalone kryteria ich oceny.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ZAKRES TERYTORIALNY</w:t>
      </w:r>
    </w:p>
    <w:p>
      <w:pPr>
        <w:pStyle w:val="Normal"/>
        <w:ind w:left="624" w:hanging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720" w:hanging="12"/>
        <w:rPr/>
      </w:pPr>
      <w:r>
        <w:rPr/>
        <w:t xml:space="preserve">Dotowanie z PAOW remontów i wyposażenia szkół i świetlic szkolnych ma miejsce we wszystkich województwach, stosownie do wysokości środków znajdujących się w ich dyspozycji.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VI.</w:t>
        <w:tab/>
      </w:r>
      <w:r>
        <w:rPr>
          <w:u w:val="single"/>
        </w:rPr>
        <w:t xml:space="preserve">UPRAWNIENI DO UBIEGANIA SIĘ O DOTACJE </w:t>
      </w:r>
    </w:p>
    <w:p>
      <w:pPr>
        <w:pStyle w:val="TextBodyIndent"/>
        <w:tabs>
          <w:tab w:val="clear" w:pos="708"/>
          <w:tab w:val="left" w:pos="720" w:leader="none"/>
        </w:tabs>
        <w:ind w:left="1080" w:hanging="3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kstpodstawowy3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prawnionymi do ubiegania się o dotacje na remonty i wyposażenie szkół i świetlic szkolnych są niżej wymienione jednostki samorządu terytorialnego:</w:t>
      </w:r>
    </w:p>
    <w:p>
      <w:pPr>
        <w:pStyle w:val="TextBodyIndent"/>
        <w:numPr>
          <w:ilvl w:val="1"/>
          <w:numId w:val="2"/>
        </w:numPr>
        <w:rPr/>
      </w:pPr>
      <w:r>
        <w:rPr/>
        <w:t>Gminy wiejskie</w:t>
      </w:r>
    </w:p>
    <w:p>
      <w:pPr>
        <w:pStyle w:val="TextBodyIndent"/>
        <w:numPr>
          <w:ilvl w:val="1"/>
          <w:numId w:val="2"/>
        </w:numPr>
        <w:rPr/>
      </w:pPr>
      <w:r>
        <w:rPr/>
        <w:t>Gminy wiejsko-miejskie, z wyłączeniem zadań w szkołach miejskich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numPr>
          <w:ilvl w:val="1"/>
          <w:numId w:val="2"/>
        </w:numPr>
        <w:rPr/>
      </w:pPr>
      <w:r>
        <w:rPr/>
        <w:t>Powiaty (tylko w przypadku szkół specjalnych), z wyłączeniem zadań w szkołach miejskich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Indent"/>
        <w:tabs>
          <w:tab w:val="clear" w:pos="708"/>
          <w:tab w:val="left" w:pos="720" w:leader="none"/>
        </w:tabs>
        <w:ind w:left="1080" w:hanging="360"/>
        <w:rPr/>
      </w:pPr>
      <w:r>
        <w:rPr/>
        <w:t xml:space="preserve"> 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0"/>
        <w:rPr/>
      </w:pPr>
      <w:r>
        <w:rPr/>
        <w:t>Wszystkie wyżej wymienione podmioty określa się w dalszej części „Zasad...” mianem wnioskodawcy, a po uzyskaniu dotacji mianem beneficjenta.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VII.</w:t>
        <w:tab/>
      </w:r>
      <w:r>
        <w:rPr>
          <w:u w:val="single"/>
        </w:rPr>
        <w:t>TERMIN REALIZACJI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/>
        <w:t>Realizacja zadań powinna zostać zakończona do 31 grudnia 2004 roku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VIII.</w:t>
        <w:tab/>
      </w:r>
      <w:r>
        <w:rPr>
          <w:u w:val="single"/>
        </w:rPr>
        <w:t>WYSOKOŚĆ DOTACJI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Wysokość dotacji do remontów budynków szkolnych oraz wyposażenia klas zerowych, a także remontów i wyposażenia świetlic (pomieszczeń socjalnych dla uczniów) ze środków PAOW może wynieść maksymalnie 42% wartości całkowitej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>
          <w:u w:val="single"/>
        </w:rPr>
      </w:pPr>
      <w:r>
        <w:rPr>
          <w:u w:val="single"/>
        </w:rPr>
        <w:t>NIE  FINANSOWANE  Z  PAOW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rPr/>
      </w:pPr>
      <w:r>
        <w:rPr/>
        <w:tab/>
        <w:t>Z dotacji PAOW nie mogą być pokrywane żadne podatki ani opłaty celne oraz koszty prac wstępnych, przygotowawczych i obsługi przedsięwzięcia jak wykonanie dokumentacji technicznej i geodezyjnej, zatrudnienie inspektora nadzoru, przygotowanie dokumentacji przetargowej.</w:t>
      </w:r>
    </w:p>
    <w:p>
      <w:pPr>
        <w:pStyle w:val="TextBodyIndent"/>
        <w:tabs>
          <w:tab w:val="clear" w:pos="708"/>
          <w:tab w:val="left" w:pos="360" w:leader="none"/>
        </w:tabs>
        <w:ind w:left="720" w:hanging="72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ind w:left="720" w:hanging="720"/>
        <w:rPr/>
      </w:pPr>
      <w:r>
        <w:rPr/>
        <w:t>X.</w:t>
        <w:tab/>
        <w:tab/>
      </w:r>
      <w:r>
        <w:rPr>
          <w:u w:val="single"/>
        </w:rPr>
        <w:t xml:space="preserve">ŹRÓDŁA FINANSOWANIA 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Wnioskodawca jest zobowiązany do udokumentowania posiadanych lub przyrzeczonych funduszy, które łącznie z dotacją PAOW muszą stanowić 100 % wydatków przewidzianych na zrealizowanie zadań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/>
        <w:t>Obok dotacji z PAOW mogą to być środki własne wnioskodawcy, dotacje z budżetu Państwa i inne.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0"/>
        <w:rPr/>
      </w:pPr>
      <w:r>
        <w:rPr/>
        <w:t>Wszystkie fundusze zgromadzone lub przewidziane do uzyskania na finansowanie zadań powinny być potwierdzone w formie pisemnych umów, uchwał, zobowiązań itp.</w:t>
      </w:r>
    </w:p>
    <w:p>
      <w:pPr>
        <w:pStyle w:val="Tekstpodstawowywcity3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>
          <w:u w:val="none"/>
        </w:rPr>
        <w:t>XI.</w:t>
        <w:tab/>
        <w:tab/>
      </w:r>
      <w:r>
        <w:rPr/>
        <w:t>TRYB  PRZYZNAWANIA  DOTACJI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Terminy składania wniosków o dotację w poszczególnych województwach uchwalają i podają do publicznej wiadomości Regionalne Komitety Sterujące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0" w:leader="none"/>
        </w:tabs>
        <w:jc w:val="both"/>
        <w:rPr/>
      </w:pPr>
      <w:r>
        <w:rPr/>
        <w:t xml:space="preserve">Jednostka Koordynacji Programu przekazuje Wojewódzkim Biurom Wdrażania Programu: a) formularz wniosku wraz z instrukcją wypełniania  b)zasady ubiegania się o dotację c) rekomendowane kryteria oceny wniosków. Dokumenty te zostają  ponadto zamieszczone na stronie internetowej JKP: </w:t>
      </w:r>
      <w:hyperlink r:id="rId2">
        <w:r>
          <w:rPr>
            <w:rStyle w:val="InternetLink"/>
          </w:rPr>
          <w:t>www.fapa.com.pl/jkp</w:t>
        </w:r>
      </w:hyperlink>
      <w:r>
        <w:rPr/>
        <w:t xml:space="preserve">   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0" w:leader="none"/>
        </w:tabs>
        <w:jc w:val="both"/>
        <w:rPr/>
      </w:pPr>
      <w:r>
        <w:rPr/>
        <w:t xml:space="preserve">Regionalne Komitety Sterujące, uwzględniając specyfikę swoich województw,   uchwalają kryteria dopasowane do potrzeb regionalnych. Kryteria oceny  przyjęte przez RKS muszą być znane wnioskodawcom (gminom/powiatom) przed składaniem wniosków.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0" w:leader="none"/>
        </w:tabs>
        <w:jc w:val="both"/>
        <w:rPr/>
      </w:pPr>
      <w:r>
        <w:rPr/>
        <w:t xml:space="preserve">Wojewódzkie Biura Wdrażania Programu dostarczają wszystkim uprawnionym gminom i powiatom:  a) formularz wniosku wraz z instrukcją wypełniania  b)zasady ubiegania się o dotację c) uchwalone przez Regionalny Komitet Sterujący i obowiązujące w województwie kryteria oceny wniosków. Dokumenty te zostają  ponadto zamieszczone na stronach internetowych urzędów marszałkowskich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0" w:leader="none"/>
        </w:tabs>
        <w:jc w:val="both"/>
        <w:rPr/>
      </w:pPr>
      <w:r>
        <w:rPr/>
        <w:t>Wojewódzkie Biura Wdrażania Programu przy wsparciu merytorycznym Jednostki Koordynacji Programu,  udzielają  gminom i powiatom niezbędnych informacji dla  sporządzenia wniosków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Gmina/powiat jest zobowiązana do przekazania wszystkim uprawnionym szkołom działającym na ich terenie, wyczerpujących informacji o możliwości ubiegania się o dotacje na remont i wyposażenie szkół i świetlic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7.</w:t>
        <w:tab/>
        <w:t xml:space="preserve">We współpracy ze szkołami, gmina/powiat dokonuje identyfikacji i kwalifikacji zadań do ubiegania się o dotację z PAOW i przedstawia je w postaci wypełnionych  wniosków. Jeden wniosek obejmuje jedną szkołę. Regionalny Komitet Sterujący może ograniczyć liczbę wniosków jakie może złożyć gmina/powiat. Wniosek powinien być dostarczony lub przesłany pocztą lub elektronicznie w  wymaganym terminie do Wojewódzkiego Biura Wdrażania Programu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Wojewódzkie Biuro Wdrażania Programu dokonuje weryfikacji wniosków pod względem formalnym. W uzasadnionych przypadkach WBWP zwraca się do wnioskodawcy o wyjaśnienie lub uzupełnienie braków formalnych we wniosk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BWP przekazuje pozytywnie zweryfikowane wnioski do oceny Regionalnego Komitetu Steru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gionalny Komitet Sterujący uchwala listę rankingową zadań dotowanych ze środków PAOW i przesyła ją do informacji Krajowego Komitetu Sterującego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nioski zakwalifikowane przez Regionalny Komitet Sterujący do otrzymania dotacji z PAOW będą podstawą do zawarcia umów o finansowaniu pomiędzy marszałkiem województwa a gminą/powiatem. Wzór umowy o finansowaniu zostanie przekazany gminom/powiatom przez WBW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 zawarciem umowy o finansowaniu gmina/powiat dostarcza do WBWP w formie papierowej</w:t>
      </w:r>
      <w:r>
        <w:rPr>
          <w:rStyle w:val="FootnoteCharacters"/>
          <w:rStyle w:val="FootnoteAnchor"/>
        </w:rPr>
        <w:footnoteReference w:id="6"/>
      </w:r>
      <w:r>
        <w:rPr/>
        <w:t xml:space="preserve"> podpisany wniosek wraz z wymaganymi załącznikami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>
          <w:u w:val="none"/>
        </w:rPr>
        <w:t>XII.</w:t>
        <w:tab/>
        <w:tab/>
      </w:r>
      <w:r>
        <w:rPr/>
        <w:t xml:space="preserve">ZAMÓWIENIA PUBLICZNE </w:t>
      </w:r>
    </w:p>
    <w:p>
      <w:pPr>
        <w:pStyle w:val="Normal"/>
        <w:rPr/>
      </w:pPr>
      <w:r>
        <w:rPr/>
      </w:r>
    </w:p>
    <w:p>
      <w:pPr>
        <w:pStyle w:val="MainParanoChapter"/>
        <w:numPr>
          <w:ilvl w:val="0"/>
          <w:numId w:val="0"/>
        </w:numPr>
        <w:ind w:left="708" w:hanging="0"/>
        <w:jc w:val="both"/>
        <w:rPr>
          <w:b/>
          <w:b/>
          <w:bCs/>
          <w:lang w:val="pl-PL"/>
        </w:rPr>
      </w:pPr>
      <w:r>
        <w:rPr/>
        <w:t xml:space="preserve">Zawarta umowa o finansowaniu  pomiędzy województwem a gminą/powiatem jest podstawą do przygotowania i uruchomienia procedury  zamówienia publicznego. Przetarg organizuje i przeprowadza beneficjent. W PAOW obowiązuje  procedura przetargowa zgodna z wymaganiami Banku Światowego.   </w:t>
      </w:r>
      <w:r>
        <w:rPr>
          <w:lang w:val="pl-PL"/>
        </w:rPr>
        <w:t>Zgodnie z zaleceniem Banku Światowego (Aide Memoire 10-21 czerwca 2002, punkt 72) w przypadku  prac remontowych o niskiej wartości (10 – 20 tys. PLN) można je pogrupować w pakiety w ramach jednego województwa i przeprowadzić procedurę przetargową na poziomie województwa. W sytuacji pojawienia się pojedynczych przypadków takich inwestycji na terenie województwa, gdy okaże się, że nie można tych inwestycji połączyć w pakiety, należy zastosować prosta metodę tzw. zakupów lokalnych i wystawić zlecenie wykonania pracy dla oferującego najniższą cenę.</w:t>
      </w:r>
    </w:p>
    <w:p>
      <w:pPr>
        <w:pStyle w:val="Normal"/>
        <w:ind w:left="708" w:hanging="0"/>
        <w:jc w:val="both"/>
        <w:rPr/>
      </w:pPr>
      <w:r>
        <w:rPr/>
        <w:t xml:space="preserve">Wojewódzkie Biuro Wdrażania Programu udziela pomocy gminom/powiatom w przygotowaniu i przeprowadzeniu przetargu oraz zatwierdza ich  poprawność proceduralną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Dotyczy szkół podstawowych i gimnazjów oraz szkół specjalnych, ale tylko na obszarach wiejskich. Nie dotyczy szkół w miastach, niezależnie od liczby mieszkańców mias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- Wyposażenie może być kupowane tylko dla klas „zerowych” i świetlic szkolnych. Obejmuje ono: a) meble, kopiarki i pozostały sprzęt  za wyjątkiem sprzętu audiowizualnego i komputerów, b) gry i pomoce edukacyjne. Wszystkie wyroby powinny mieć stosowne atesty i certyfikat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zależnie od liczby mieszkańców mias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jak wyżej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Jeśli wcześniej złożyła wniosek w formie elektronicz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Program Aktywizacji Obszarów Wiejskich – Edukacj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210820</wp:posOffset>
              </wp:positionH>
              <wp:positionV relativeFrom="paragraph">
                <wp:posOffset>234315</wp:posOffset>
              </wp:positionV>
              <wp:extent cx="2971800" cy="13087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1308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jc w:val="center"/>
                            <w:rPr>
                              <w:u w:val="single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971800" cy="13087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24" r="-11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71800" cy="1308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103.05pt;mso-wrap-distance-left:0pt;mso-wrap-distance-right:0pt;mso-wrap-distance-top:0pt;mso-wrap-distance-bottom:0pt;margin-top:18.45pt;mso-position-vertical-relative:text;margin-left:-16.6pt;mso-position-horizontal-relative:text">
              <v:fill opacity="0f"/>
              <v:textbox inset="0in,0in,0in,0in">
                <w:txbxContent>
                  <w:p>
                    <w:pPr>
                      <w:pStyle w:val="Tekstpodstawowy3"/>
                      <w:jc w:val="center"/>
                      <w:rPr>
                        <w:u w:val="single"/>
                      </w:rPr>
                    </w:pPr>
                    <w:r>
                      <w:rPr/>
                      <w:drawing>
                        <wp:inline distT="0" distB="0" distL="0" distR="0">
                          <wp:extent cx="2971800" cy="13087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24" r="-11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71800" cy="1308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5"/>
        </w:tabs>
        <w:ind w:left="705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1440" w:hanging="180"/>
      </w:pPr>
    </w:lvl>
    <w:lvl w:ilvl="3">
      <w:start w:val="8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2">
    <w:name w:val="WW8Num10z2"/>
    <w:qFormat/>
    <w:rPr/>
  </w:style>
  <w:style w:type="character" w:styleId="WW8Num12z0">
    <w:name w:val="WW8Num1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24" w:hanging="0"/>
      <w:jc w:val="both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b/>
      <w:caps/>
      <w:sz w:val="32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pa.com.pl/jk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07:00Z</dcterms:created>
  <dc:creator>borek</dc:creator>
  <dc:description/>
  <dc:language>en-US</dc:language>
  <cp:lastModifiedBy>Solarska</cp:lastModifiedBy>
  <cp:lastPrinted>2003-07-30T09:22:00Z</cp:lastPrinted>
  <dcterms:modified xsi:type="dcterms:W3CDTF">2003-10-01T13:07:00Z</dcterms:modified>
  <cp:revision>2</cp:revision>
  <dc:subject/>
  <dc:title>ZASADY</dc:title>
</cp:coreProperties>
</file>