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sychiatryczna opieka zdrowotna dla dzieci i młodzież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530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078980</wp:posOffset>
                </wp:positionV>
                <wp:extent cx="228600" cy="2286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57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421880</wp:posOffset>
                </wp:positionV>
                <wp:extent cx="228600" cy="228600"/>
                <wp:effectExtent l="8255" t="10795" r="889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584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object w:dxaOrig="9764" w:dyaOrig="1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511.9pt" filled="f" o:ole="">
            <v:imagedata r:id="rId3" o:title=""/>
          </v:shape>
          <o:OLEObject Type="Embed" ProgID="" ShapeID="ole_rId2" DrawAspect="Content" ObjectID="_7659798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731635</wp:posOffset>
                </wp:positionV>
                <wp:extent cx="4009390" cy="3517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e zdrowia psychicznego dla dzieci i młodzieży-obec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3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e zdrowia psychicznego dla dzieci i młodzieży-obec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7074535</wp:posOffset>
                </wp:positionV>
                <wp:extent cx="3895090" cy="3517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27.7pt;mso-wrap-distance-left:9.05pt;mso-wrap-distance-right:9.05pt;mso-wrap-distance-top:0pt;mso-wrap-distance-bottom:0pt;margin-top:557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7531735</wp:posOffset>
                </wp:positionV>
                <wp:extent cx="3780790" cy="35179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dział dzienny dla dzieci i młodzieży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7.7pt;mso-wrap-distance-left:9.05pt;mso-wrap-distance-right:9.05pt;mso-wrap-distance-top:0pt;mso-wrap-distance-bottom:0pt;margin-top:59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ddział dzienny dla dzieci i młodzieży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202055</wp:posOffset>
                </wp:positionV>
                <wp:extent cx="228600" cy="22860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4.65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197610</wp:posOffset>
                </wp:positionV>
                <wp:extent cx="5152390" cy="4660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ychiatryczne oddziały lecznictwa środowiskowego dla dzieci i młodzieży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36.7pt;mso-wrap-distance-left:9.05pt;mso-wrap-distance-right:9.05pt;mso-wrap-distance-top:0pt;mso-wrap-distance-bottom:0pt;margin-top:94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sychiatryczne oddziały lecznictwa środowiskowego dla dzieci i młodzieży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37:00Z</dcterms:created>
  <dc:creator>Departament Zdrowia</dc:creator>
  <dc:description/>
  <dc:language>en-US</dc:language>
  <cp:lastModifiedBy>Departament Zdrowia</cp:lastModifiedBy>
  <cp:lastPrinted>2002-06-04T14:37:00Z</cp:lastPrinted>
  <dcterms:modified xsi:type="dcterms:W3CDTF">2002-06-04T12:37:00Z</dcterms:modified>
  <cp:revision>2</cp:revision>
  <dc:subject/>
  <dc:title>Psychiatryczna opieka zdrowotna dla dzieci i młodzieży</dc:title>
</cp:coreProperties>
</file>