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wykowa opieka zdrowotna dla uzależnionych od substancji psychoak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789420</wp:posOffset>
                </wp:positionV>
                <wp:extent cx="114300" cy="1143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34.6pt;width:8.95pt;height: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475220</wp:posOffset>
                </wp:positionV>
                <wp:extent cx="114300" cy="2286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88.6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533.5pt" filled="f" o:ole="">
            <v:imagedata r:id="rId3" o:title=""/>
          </v:shape>
          <o:OLEObject Type="Embed" ProgID="" ShapeID="ole_rId2" DrawAspect="Content" ObjectID="_4049156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899275</wp:posOffset>
                </wp:positionV>
                <wp:extent cx="5152390" cy="3517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leczenia uzależnień od substancji psychoaktywnych - niedobó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27.7pt;mso-wrap-distance-left:9.05pt;mso-wrap-distance-right:9.05pt;mso-wrap-distance-top:0pt;mso-wrap-distance-bottom:0pt;margin-top:54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leczenia uzależnień od substancji psychoaktywnych - niedobó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585075</wp:posOffset>
                </wp:positionV>
                <wp:extent cx="4009390" cy="2374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jalistyczna poradnia pomocy rodzinie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18.7pt;mso-wrap-distance-left:9.05pt;mso-wrap-distance-right:9.05pt;mso-wrap-distance-top:0pt;mso-wrap-distance-bottom:0pt;margin-top:597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jalistyczna poradnia pomocy rodzinie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26:00Z</dcterms:created>
  <dc:creator>Departament Zdrowia</dc:creator>
  <dc:description/>
  <dc:language>en-US</dc:language>
  <cp:lastModifiedBy>Departament Zdrowia</cp:lastModifiedBy>
  <cp:lastPrinted>2002-06-04T15:16:00Z</cp:lastPrinted>
  <dcterms:modified xsi:type="dcterms:W3CDTF">2002-06-04T13:16:00Z</dcterms:modified>
  <cp:revision>4</cp:revision>
  <dc:subject/>
  <dc:title>Odwykowa opieka zdrowotna dla uzależnionych od substancji psychoaktywnych</dc:title>
</cp:coreProperties>
</file>