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</w:rPr>
        <w:t>Załącznik nr 1</w:t>
      </w:r>
      <w:r>
        <w:rPr/>
        <w:t>: Lista zakładów opieki zdrowotnej zamkniętego lecznictwa psychiatrycznego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3969"/>
        <w:gridCol w:w="613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kład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działalnośc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dzielny Publiczny Psychiatryczny Zak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 xml:space="preserve">ad Opieki Zdrowotnej </w:t>
              <w:br/>
              <w:t>w Choroszc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Z. Brodowicza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6-070 Choroszcz </w:t>
              <w:br/>
              <w:t>tel. (0*85) 719-10-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y ogólnopsychiatry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leczenia zaburzeń nerwic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psychosomatycz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Zakład opiekuńczo-leczniczy z rehabilitacją psychiatryczn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dla podsądn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detoksykacyj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dział terapii uzależnienia od alkohol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psychiatrii dziecięce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zpital Wojew</w:t>
            </w:r>
            <w:r>
              <w:rPr>
                <w:sz w:val="20"/>
              </w:rPr>
              <w:t>ó</w:t>
            </w:r>
            <w:r>
              <w:rPr>
                <w:sz w:val="20"/>
              </w:rPr>
              <w:t>dzk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om</w:t>
            </w:r>
            <w:r>
              <w:rPr>
                <w:sz w:val="20"/>
              </w:rPr>
              <w:t>ż</w:t>
            </w:r>
            <w:r>
              <w:rPr>
                <w:sz w:val="20"/>
              </w:rPr>
              <w:t>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l. Pi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sudskiego 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8-400 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om</w:t>
            </w:r>
            <w:r>
              <w:rPr>
                <w:sz w:val="20"/>
              </w:rPr>
              <w:t>ż</w:t>
            </w:r>
            <w:r>
              <w:rPr>
                <w:sz w:val="20"/>
              </w:rPr>
              <w:t xml:space="preserve">a </w:t>
              <w:br/>
              <w:t>tel. (0*86) 47-33-90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ogólnopsychiatryczn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pecjalistyczny Psychiatryczny Samodzielny Publiczny Zak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 xml:space="preserve">ad Opieki Zdrowotnej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Suwa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k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ul. Szpitalna 62 </w:t>
              <w:br/>
              <w:t>16-400 Suwa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 xml:space="preserve">ki </w:t>
              <w:br/>
              <w:t>tel. (0*87) 567-21-0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ogólnopsychiatrycz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leczenia zaburzeń nerwicowych (w tym miejsca dziennego pobytu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psychosomatyczn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pital Ogólny w Kol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ojska Polskiego 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500 Koln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el. (0*86) 278-24-2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ogólnopsychiatryczn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pital Ogóln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Graje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nstytucji 3 Maja 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03 Grajew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6) 272-20-4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ogólnopsychiatryczn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amodzielny Publiczny 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akład Opieki Zdrowotnej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Hajnów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Lipowa 1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200 Hajnów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el. (0*85) 682-92-3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ogólnopsychiatryczny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Lista zakładów opieki zdrowotnej otwartego lecznictwa psychiatrycznego:</w:t>
      </w:r>
    </w:p>
    <w:p>
      <w:pPr>
        <w:pStyle w:val="Normal"/>
        <w:jc w:val="both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3969"/>
        <w:gridCol w:w="613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kład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działalnośc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dzielny Publiczny Psychiatryczny Zak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 xml:space="preserve">ad Opieki Zdrowotnej </w:t>
              <w:br/>
              <w:t>w Choroszc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l. Z. Brodowicza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-070 Choroszcz </w:t>
              <w:br/>
              <w:t>tel. (0*85) 719-10-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 dla dziec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0"/>
              </w:rPr>
              <w:t>Zespół lecznictwa środowiskowego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Dzienny oddział psychiatryczny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Oddział psychiatrycznej opieki domowej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zpital Wojew</w:t>
            </w:r>
            <w:r>
              <w:rPr>
                <w:sz w:val="20"/>
              </w:rPr>
              <w:t>ó</w:t>
            </w:r>
            <w:r>
              <w:rPr>
                <w:sz w:val="20"/>
              </w:rPr>
              <w:t>dzk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om</w:t>
            </w:r>
            <w:r>
              <w:rPr>
                <w:sz w:val="20"/>
              </w:rPr>
              <w:t>ż</w:t>
            </w:r>
            <w:r>
              <w:rPr>
                <w:sz w:val="20"/>
              </w:rPr>
              <w:t>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l. Pi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sudskiego 1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8-400 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om</w:t>
            </w:r>
            <w:r>
              <w:rPr>
                <w:sz w:val="20"/>
              </w:rPr>
              <w:t>ż</w:t>
            </w:r>
            <w:r>
              <w:rPr>
                <w:sz w:val="20"/>
              </w:rPr>
              <w:t xml:space="preserve">a </w:t>
              <w:br/>
              <w:t>tel. (0*86) 47-33-90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adnia zdrowia psychicznego dla dzie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enny oddział psychiatryczn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Zespół lecznictwa środowiskow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pecjalistyczny Psychiatryczny Samodzielny Publiczny Zak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ad Opieki Zdrowotnej w Suwa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k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ul. Szpitalna 62 </w:t>
              <w:br/>
              <w:t>16-400 Suwa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 xml:space="preserve">ki </w:t>
              <w:br/>
              <w:t>tel. (0*87) 567-21-0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 dla dziec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Dzienny oddział psychiatryczny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Zespół lecznictwa środowiskow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aktowy Gabinet Psychiatrycz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 Waryńskiego 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400 Suwał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7) 566-52-9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OZ w Sejn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ittlera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500 Sej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7) 516-21-38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 ZOZ s. j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. Kardynała St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yszyńskiego 3c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16-300 Augustów tel.(0*87) 643-28-1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radnia zdrowia psychicznego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ywatny Gabinet Lekarsk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iusz Kowalcz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Fabryczna 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-300 Zambrów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6) 271-28-7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pital Ogólny w Kol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ojska Polsk. 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500 Kol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6) 278-24-2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dywidualna Specjalistyczna Praktyka Lekars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Olszewskiego 8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-230 Ciechanowiec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6) 277-22-77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pital Ogóln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Graje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nstytucji 3 Maja 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03 Grajew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el. (0*86) 272-20-4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 ZOZ Miejski Białyst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Białówny 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437 Białysto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(0*85) 746-00-1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 ZOZ Stacja Opieki Caritas Archidiecezji Białostocki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Sienkiewicza 81/9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005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tel. (0*85)  675—09-0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Katolicki Ośrodek Wychowania i Terapii Uzależnień „Metanoina”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 ZOZ Podlaskie Centrum Leczenia Zaburzeń Nerwicow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Włościańska 10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199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653-88-8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0"/>
              </w:rPr>
              <w:t>Poradnia leczenia zaburzeń nerwicowych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0"/>
              </w:rPr>
              <w:t>Dzienny oddział leczenia zaburzeń nerwicowych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seksuologiczn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 ZOZ Zarząd Służby Zdrowia MSW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Fabryczna 27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472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675-15-44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leczenia zaburzeń nerwicowych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SP DS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Waszyngtona 17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274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45-05-0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 dla dziec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ywatny Gabinet Lekar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Piaskowa 9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-100 Łapy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ZOZ Multimedica 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Wyszyńskiego 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888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tel. (0*85) 745-10-08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 Psychiztryczny ZOZ dla dzieci i młodzieży „Anima” s.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Syczewskiego 8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139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675-54-5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 dla dzieci i młodzieży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N Psychiatryczny ZO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ul. Staszica 3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071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40-64-40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Zespół lecznictwa środowiskow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Terenowy ZOZ w Białymst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Słonimska 15/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028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32-64-6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radnia zdrowia psychicznego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ZOZ Ośrodek Resocjalizacji MON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czerlany 25 Białystok,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 Sitraska 23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19-33-14, 652-62-34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Ośrodek resocjalizacj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OZ w Dąbrowie Białostocki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M.C. Skłodowskiej 15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-200 Dąbrowa Białostocka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12-12-0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OZ w Bielsku Podlaski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Kleszczelowska 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-100 Bielsk Podlask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30-95-2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OZ w Mońk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. Niepodległości 9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-100 Mońk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16-25-14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SP ZOZ w Siemiatycz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Ściegiennego 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-300 Siemiatycze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655-28-25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 Specjalistyczny ZOZ „Zdrowie” s.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Sikorskiego 40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-100 Sokółka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0 711-56-35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zdrowia psychiczneg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a zakładów opieki zdrowotnej zamkniętego lecznictwa odwykowego:</w:t>
      </w:r>
    </w:p>
    <w:p>
      <w:pPr>
        <w:pStyle w:val="Normal"/>
        <w:jc w:val="both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3969"/>
        <w:gridCol w:w="613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kład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działalnośc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dzielny Publiczny Psychiatryczny Zak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ad Opieki Zdrowotnej w Choroszc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Z. Brodowicza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-070 Choroszcz </w:t>
              <w:br/>
              <w:t>tel. (0*85) 719-10-9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detoksykacyj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terapii uzależnienia od alkohol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zienny oddział leczenia uzależnień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ewódzki Ośrodek Profilakty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Terapii Uzależnień w Łomż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baki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400 Łomż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6) 216-67-0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terapii uzależnie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zienny oddział dla osób uzależnionych od alkohol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pecjalistyczny Psychiatryczny Samodzielny Publiczny Zak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 xml:space="preserve">ad Opieki Zdrowotnej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Suwa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>k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ul. Szpitalna 62 </w:t>
              <w:br/>
              <w:t>16-400 Suwa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 xml:space="preserve">ki </w:t>
              <w:br/>
              <w:t>tel. (0*87) 567-21-03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detoksykacyj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terapii uzależnień od alkohol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ywatny Gabinet Psychoterap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rofilaktyki w Suwałk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Wileńska 3/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-400 Suwał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7) 565-50-16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dzienny terapii uzależnień od alkohol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dzienny dla osób uzależnionych od alkohol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amodzielny Publiczny 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Zakład Opieki Zdrowotnej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Hajnów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Lipowa 1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-200 Hajnów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5) 682-92-3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dział lecznictwa odwykoweg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OZ w Bielsku Podlaski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Kleszczelowska 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-100 Bielsk Podlask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30-95-21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0"/>
              </w:rPr>
              <w:t>Dzienny oddział dla osób uzależnionych od alkohol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a zakładów opieki zdrowotnej otwartego lecznictwa odwykowego.</w:t>
      </w:r>
    </w:p>
    <w:p>
      <w:pPr>
        <w:pStyle w:val="Normal"/>
        <w:jc w:val="both"/>
        <w:rPr/>
      </w:pPr>
      <w:r>
        <w:rPr/>
      </w:r>
    </w:p>
    <w:tbl>
      <w:tblPr>
        <w:tblW w:w="14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118"/>
        <w:gridCol w:w="3969"/>
        <w:gridCol w:w="613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kład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działalnośc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 ZOZ Poradnia Zdrowia Psychicznego i Poradnia terapii Uzależnień s. ja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. Kardynała St. Wyszyńskiego 3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-300 August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7) 643-28-1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adnia terapii uzależnień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pital Ogólny w Grajew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Konstytucji 3 Maja 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-203 Grajew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6) 272-20-4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adnia leczenia uzależnień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 ZOZ Miejski Białyst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Białówny 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437 Białysto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5) 746-00-10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adnia leczenia uzależnień od alkohol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owarzyszenie Pomocy Osobom Zagrożonym Uzależnieniem i Uzależnionym „Droga”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N ZOZ Młodzieżowy Ośrodek Terapii i Readaptacji „Etap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Zambrowska 24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leosin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Włokiennicza 7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leczenia uzależnień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 ZOZ Poradnia Uzależnień i Współuzależnie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ul Piaskowa 9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-100 Łapy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15-57-59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uzależnień i współuzależnień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Terenowy ZOZ w Białymst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Słonimska 15/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-028 Białystok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32-64-6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leczenia uzależnień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OZ w Dąbrowie Białostocki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ul. M.C. Skłodowskiej 15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-200 Dąbrowa Białostocka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12-12-06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leczenia uzależnień i współuzależnień od alkohol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OZ w Bielsku Podlaski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Kleszczelowska 1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-100 Bielsk Podlask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30-95-21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leczenia uzależnień od alkoholu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sz w:val="20"/>
              </w:rPr>
              <w:t>Dzienny oddział dla osób uzależnionych od alkohol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 ZOZ w Mońk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l. Niepodległości 9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-100 Mońki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l. (0*85) 716-25-14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leczenia uzależnień od alkohol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 Specjalistyczny ZOZ „Zdrowie” s.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l. Sikorskiego 40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-100 Sokółka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jc w:val="center"/>
              <w:rPr/>
            </w:pPr>
            <w:r>
              <w:rPr>
                <w:sz w:val="20"/>
              </w:rPr>
              <w:t>tel. (0*850 711-56-35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  <w:t>Poradnia leczenia uzależnień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amodzielny Publiczny Psychiatryczny Zak</w:t>
            </w:r>
            <w:r>
              <w:rPr>
                <w:sz w:val="20"/>
              </w:rPr>
              <w:t>ł</w:t>
            </w:r>
            <w:r>
              <w:rPr>
                <w:sz w:val="20"/>
              </w:rPr>
              <w:t xml:space="preserve">ad Opieki Zdrowotnej </w:t>
              <w:br/>
              <w:t>w Choroszcz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. Z. Brodowicza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-070 Choroszcz </w:t>
              <w:br/>
              <w:t>tel. (0*85) 719-10-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adnia leczenia uzależnień i współuzależnienia od alkohol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jewódzki Ośrodek Profilakty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Terapii Uzależnień w Łomż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. Rybaki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-400 Łomż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 (0*86) 216-67-03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adnia leczenia uzależnienia od alkohol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134" w:gutter="0" w:header="0" w:top="1701" w:footer="1134" w:bottom="119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left="851" w:hanging="851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/>
  </w:style>
  <w:style w:type="paragraph" w:styleId="Signature">
    <w:name w:val="Signature"/>
    <w:basedOn w:val="Zwykytekst"/>
    <w:next w:val="Zwykytekst"/>
    <w:pPr>
      <w:spacing w:before="0" w:after="120"/>
      <w:jc w:val="center"/>
    </w:pPr>
    <w:rPr>
      <w:i/>
      <w:sz w:val="20"/>
    </w:rPr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10:00Z</dcterms:created>
  <dc:creator>Berner Anna</dc:creator>
  <dc:description/>
  <dc:language>en-US</dc:language>
  <cp:lastModifiedBy>Departament Zdrowia</cp:lastModifiedBy>
  <cp:lastPrinted>2002-06-04T09:26:00Z</cp:lastPrinted>
  <dcterms:modified xsi:type="dcterms:W3CDTF">2002-11-08T07:58:00Z</dcterms:modified>
  <cp:revision>7</cp:revision>
  <dc:subject/>
  <dc:title>Lista zakładów opieki zdrowotnej zamkniętego lecznictwa psychiatrycznego:</dc:title>
</cp:coreProperties>
</file>