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b/>
        </w:rPr>
        <w:tab/>
        <w:tab/>
      </w:r>
      <w:r>
        <w:rPr>
          <w:sz w:val="18"/>
          <w:szCs w:val="18"/>
        </w:rPr>
        <w:t>Załącznik do Uchwały Nr 10/2003</w:t>
      </w:r>
    </w:p>
    <w:p>
      <w:pPr>
        <w:pStyle w:val="Normal"/>
        <w:ind w:left="424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>RKS z dnia 24 września 2003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teria oceny projektów remontowo – inwestycyj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omponentu B2 Eduk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asady ogóln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Uprawnionymi do ubiegania się o dotacje są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miny wiejskie i miejsko - wiejskie na remonty i wyposażenie szkół podstawowych i świetlic szkolnych na terenach wiejskich, ze szczególnym uwzględnieniem potrzeb nowotworzonych oddziałów dla 6-latków, tzw. zerówe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miny wiejskie i miejsko - wiejskie na remonty gimnazjów na terenach wiejskich i wyposażenie świetlic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wiaty na remonty szkół specjalnych na terenach wiejskich i wyposażenie świetlic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>
          <w:b/>
          <w:b/>
        </w:rPr>
      </w:pPr>
      <w:r>
        <w:rPr/>
        <w:t xml:space="preserve">2. Ustala się termin składania wniosków </w:t>
      </w:r>
      <w:r>
        <w:rPr>
          <w:b/>
        </w:rPr>
        <w:t>do 30 listopada 2003 r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 xml:space="preserve">3. Uprawniona jednostka samorządu terytorialnego może złożyć tylko </w:t>
      </w:r>
      <w:r>
        <w:rPr>
          <w:b/>
        </w:rPr>
        <w:t>jeden</w:t>
      </w:r>
      <w:r>
        <w:rPr/>
        <w:t xml:space="preserve"> wniose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4. Ustala się maksymalne dofinansowanie jednego projektu do wysokości </w:t>
      </w:r>
      <w:r>
        <w:rPr>
          <w:b/>
        </w:rPr>
        <w:t>30 000 PLN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System oceny projektów remontowo – inwestycyjnych podkomponentu B2 PAO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60" w:hanging="900"/>
        <w:jc w:val="both"/>
        <w:rPr/>
      </w:pPr>
      <w:r>
        <w:rPr>
          <w:b/>
        </w:rPr>
        <w:t xml:space="preserve"> </w:t>
      </w:r>
      <w:r>
        <w:rPr>
          <w:b/>
          <w:bCs/>
        </w:rPr>
        <w:t xml:space="preserve">I etap: </w:t>
      </w:r>
      <w:r>
        <w:rPr/>
        <w:t>Wojewódzkie Biuro Wdrażania Programu dokona weryfikacji wniosków pod względem formalnym. Dalszej ocenie poddane zostaną tylko te projekty, które:</w:t>
      </w:r>
    </w:p>
    <w:p>
      <w:pPr>
        <w:pStyle w:val="Normal"/>
        <w:jc w:val="both"/>
        <w:rPr/>
      </w:pPr>
      <w:r>
        <w:rPr/>
      </w:r>
    </w:p>
    <w:p>
      <w:pPr>
        <w:pStyle w:val="Zawartotabeli"/>
        <w:numPr>
          <w:ilvl w:val="0"/>
          <w:numId w:val="3"/>
        </w:numPr>
        <w:rPr>
          <w:sz w:val="24"/>
        </w:rPr>
      </w:pPr>
      <w:r>
        <w:rPr>
          <w:sz w:val="24"/>
        </w:rPr>
        <w:t>zostały złożone w terminie i przez uprawnionego wnioskodawcę,</w:t>
      </w:r>
    </w:p>
    <w:p>
      <w:pPr>
        <w:pStyle w:val="Zawartotabeli"/>
        <w:numPr>
          <w:ilvl w:val="0"/>
          <w:numId w:val="3"/>
        </w:numPr>
        <w:rPr>
          <w:sz w:val="24"/>
        </w:rPr>
      </w:pPr>
      <w:r>
        <w:rPr>
          <w:sz w:val="24"/>
        </w:rPr>
        <w:t>są zgodne z zakresem programu i posiadają udokumentowany udział własny,</w:t>
      </w:r>
    </w:p>
    <w:p>
      <w:pPr>
        <w:pStyle w:val="Zawartotabeli"/>
        <w:numPr>
          <w:ilvl w:val="0"/>
          <w:numId w:val="3"/>
        </w:numPr>
        <w:rPr>
          <w:sz w:val="24"/>
        </w:rPr>
      </w:pPr>
      <w:r>
        <w:rPr>
          <w:sz w:val="24"/>
        </w:rPr>
        <w:t>zostały złożone na prawidłowo wypełnionym formularzu,</w:t>
      </w:r>
    </w:p>
    <w:p>
      <w:pPr>
        <w:pStyle w:val="Zawartotabeli"/>
        <w:numPr>
          <w:ilvl w:val="0"/>
          <w:numId w:val="3"/>
        </w:numPr>
        <w:rPr/>
      </w:pPr>
      <w:r>
        <w:rPr>
          <w:sz w:val="24"/>
        </w:rPr>
        <w:t>są przed przetargiem.</w:t>
      </w:r>
    </w:p>
    <w:p>
      <w:pPr>
        <w:pStyle w:val="Zawartotabeli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260" w:hanging="900"/>
        <w:jc w:val="both"/>
        <w:rPr/>
      </w:pPr>
      <w:r>
        <w:rPr>
          <w:b/>
          <w:bCs/>
        </w:rPr>
        <w:t xml:space="preserve">II etap: </w:t>
      </w:r>
      <w:r>
        <w:rPr/>
        <w:t>Regionalny Komitet Sterujący ustali listę rankingową zadań do współfinansowania ze środków PAOW zgodnie z przyjętymi kryteriami oceny projekt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I. Kryteria szczegółowe oceny projektów remontowo – inwestycyjnych podkomponentu B2 – Edukacj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44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Kryte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 liczba punktó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snapToGrid w:val="false"/>
              <w:ind w:left="110" w:hanging="11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hody własne budżetu gminy w złotych na mieszkańca (średnia z lat 2000, 2001, 20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one liniowo w odniesieniu do wartości granicznych z wniosków (maksymalne /minimalne wartości z wniosków, minimalnemu dochodowi odpowiada maksymalna ilość punktów)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snapToGrid w:val="false"/>
              <w:ind w:left="110" w:hanging="11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hody z tytułu udziału w podatkach od osób fizycznych w złotych na mieszkańca (średnia z lat 2000, 2001, 20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one liniowo w odniesieniu do wartości granicznych z wniosków (minimalnemu dochodowi odpowiada maksymalna ilość punktów)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snapToGrid w:val="false"/>
              <w:ind w:left="110" w:hanging="11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hody z tytułu udziału w podatkach od osób prawnych w złotych na mieszkańca (średnia z lat 2000, 2001, 20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one liniowo w odniesieniu do wartości granicznych z wniosków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nimalnemu dochodowi odpowiada maksymalna ilość punktów)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snapToGrid w:val="false"/>
              <w:ind w:left="110" w:hanging="11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nt bezrobotnych zarejestrowanych w gminie w stosunku do liczby mieszkańc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one liniowo w odniesieniu do wartości granicznych z wniosków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ksymalnemu wskaźnikowi bezrobocia odpowiada maksymalna ilość punktów)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left" w:pos="1455" w:leader="none"/>
                <w:tab w:val="left" w:pos="2414" w:leader="none"/>
              </w:tabs>
              <w:ind w:left="110" w:righ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snapToGrid w:val="false"/>
              <w:ind w:left="110" w:hanging="11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ferencje dla szkół przepełnio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anych z wniosku oraz</w:t>
              <w:br/>
              <w:t xml:space="preserve"> w oparciu o informację Kuratorium</w:t>
            </w:r>
          </w:p>
          <w:p>
            <w:pPr>
              <w:pStyle w:val="Normal"/>
              <w:ind w:left="74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snapToGrid w:val="false"/>
              <w:ind w:left="110" w:hanging="11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nt dzieci dojeżdżających do szkoły transportem publicznym oraz korzystających ze świetlicy</w:t>
            </w:r>
          </w:p>
          <w:p>
            <w:pPr>
              <w:pStyle w:val="Normal"/>
              <w:ind w:left="11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danych z wniosku oraz</w:t>
              <w:br/>
              <w:t xml:space="preserve"> w oparciu o informację Kuratorium</w:t>
            </w:r>
          </w:p>
          <w:p>
            <w:pPr>
              <w:pStyle w:val="Normal"/>
              <w:ind w:left="110" w:righ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snapToGrid w:val="false"/>
              <w:ind w:left="110" w:hanging="11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 techniczny szkoły i świetlicy - konieczność podjęcia działań remontowych oraz doposażenia szkół i świetl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oceny uzasadnienia przedstawionego przez beneficjenta oraz informacji Kuratorium</w:t>
            </w:r>
          </w:p>
          <w:p>
            <w:pPr>
              <w:pStyle w:val="Normal"/>
              <w:ind w:left="110" w:righ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maksymalna ilość punk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267"/>
        </w:tabs>
        <w:ind w:left="1077" w:hanging="17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1494"/>
        </w:tabs>
        <w:ind w:left="1247" w:hanging="113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autoSpaceDE w:val="false"/>
      <w:spacing w:before="0" w:after="12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3:06:00Z</dcterms:created>
  <dc:creator>UMWP</dc:creator>
  <dc:description/>
  <dc:language>en-US</dc:language>
  <cp:lastModifiedBy>Solarska</cp:lastModifiedBy>
  <cp:lastPrinted>2003-09-11T09:38:00Z</cp:lastPrinted>
  <dcterms:modified xsi:type="dcterms:W3CDTF">2003-10-01T13:06:00Z</dcterms:modified>
  <cp:revision>2</cp:revision>
  <dc:subject/>
  <dc:title/>
</cp:coreProperties>
</file>