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chwała Nr 6/2001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gionalnego Komitetu Sterującego</w:t>
      </w:r>
    </w:p>
    <w:p>
      <w:pPr>
        <w:pStyle w:val="Heading1"/>
        <w:rPr>
          <w:sz w:val="32"/>
        </w:rPr>
      </w:pPr>
      <w:r>
        <w:rPr>
          <w:sz w:val="32"/>
        </w:rPr>
        <w:t>Programu Aktywizacji Obszarów Wiejskic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dnia 9 lipca 2001 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zmieniająca uchwałę Nr 3/2001 Regionalnego Komitetu Sterującego Programu  Aktywizacji Obszarów Wiejskich z dnia 5 czerwca 2001 r. w sprawie zatwierdzenia listy rankingowej projektów infrastrukturalnych do współfinansowania w ramach Programu Aktywizacji Obszarów Wiejskich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Na podstawie § 10 pkt 3 Statutu Regionalnego Komitetu Sterującego Programu Aktywizacji Obszarów Wiejskich uchwala się co następuje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załączniku do Uchwały Nr 3/2001 Regionalnego Komitetu Sterującego Programu Aktywizacji Obszarów Wiejskich z dnia 5 czerwca 2001 r. w sprawie zatwierdzenia listy rankingowej projektów infrastrukturalnych do współfinansowania w ramach Programu Aktywizacji Obszarów Wiejskich wprowadza się następujące zmiany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 pozycji 58 koryguje się liczbę „ Wysokość dofinansowania w PLN i w  %”. Skreśla się odpowiednio liczbę 59 829 i w jej miejsce wpisuje się liczbę 48 840 oraz skreśla się liczbę 49 i w jej miejsce wpisuje się liczbę 40. Pozycja 58 ulega przeniesieniu na pozycję 19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 związku ze zmianą określoną w §1 ust.1 niniejszej uchwały projekty znajdujące się dotychczas  na pozycjach od 19 do 57 ulegają przesunięciu o jedną pozycję w dół.</w:t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60" w:hanging="0"/>
        <w:jc w:val="center"/>
        <w:rPr/>
      </w:pPr>
      <w:r>
        <w:rPr/>
        <w:t>§ 2</w:t>
      </w:r>
    </w:p>
    <w:p>
      <w:pPr>
        <w:pStyle w:val="TextBodyIndent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rzyjęcia.</w:t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5664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ind w:left="5664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ind w:left="5664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ind w:left="5664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zewodniczący</w:t>
      </w:r>
    </w:p>
    <w:p>
      <w:pPr>
        <w:pStyle w:val="TextBodyIndent"/>
        <w:ind w:left="5664" w:hanging="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gionalnego Komitetu Sterującego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3:26:00Z</dcterms:created>
  <dc:creator>Urząd Marszałkowski </dc:creator>
  <dc:description/>
  <dc:language>en-US</dc:language>
  <cp:lastModifiedBy>Urząd Marszałkowski </cp:lastModifiedBy>
  <dcterms:modified xsi:type="dcterms:W3CDTF">2001-07-11T13:28:00Z</dcterms:modified>
  <cp:revision>1</cp:revision>
  <dc:subject/>
  <dc:title>Uchwała Nr 6/2001 </dc:title>
</cp:coreProperties>
</file>