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Stan  środków na dzień  17 października  br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 wynikający ze zmiany kursu euro    1.729. 869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z przeprowadzonych przetargów        711. 448 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r a z e m               2. 441.318 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a ta wystarczy na realizację następujących wnios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ątnica –      429 216 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wiski -       205 5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wałki gm.  -     335 56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rgłów Kościelny    -    400 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wady                     -    158 504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łaki Kościelne       -     123 507 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jny m.                    -        98 4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yże                        -      137 074 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okoły                       -       500 000 zł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zrealizowaniu powyższych projektów  ( przy kursie euro 3,8004)  pozostawałaby kwota  53 55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7:32:00Z</dcterms:created>
  <dc:creator>Michał Szczepura</dc:creator>
  <dc:description/>
  <dc:language>en-US</dc:language>
  <cp:lastModifiedBy>Michał Szczepura</cp:lastModifiedBy>
  <cp:lastPrinted>2001-10-17T09:43:00Z</cp:lastPrinted>
  <dcterms:modified xsi:type="dcterms:W3CDTF">2001-10-17T07:44:00Z</dcterms:modified>
  <cp:revision>3</cp:revision>
  <dc:subject/>
  <dc:title/>
</cp:coreProperties>
</file>