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2/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onalnego Komitetu Sterując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s. Programu Aktywizacji Obszarów Wiejski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listopada 200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1320" w:hanging="1320"/>
        <w:rPr/>
      </w:pPr>
      <w:r>
        <w:rPr>
          <w:b/>
          <w:sz w:val="26"/>
        </w:rPr>
        <w:t>w sprawie:  przyjęcia kryteriów oceny wniosków o dofinansowanie projektów         infrastrukturalnych Programu Aktywizacji Obszarów Wiejskich.</w:t>
      </w:r>
    </w:p>
    <w:p>
      <w:pPr>
        <w:pStyle w:val="TextBodyIndent"/>
        <w:ind w:left="1200" w:hanging="120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200" w:hanging="120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200" w:hanging="120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  <w:t>Regionalny Komitet Sterujący ds. Programu Aktywizacji Obszarów Wiejskich uchwala co następuj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Przyjmuje się kryteria oceny wniosków o dofinansowanie projektów infrastrukturalnych Programu Aktywizacji Obszarów Wiejskich, stanowiące załącznik do uchwał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2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a wchodzi w życie z dniem przy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48" w:firstLine="708"/>
        <w:jc w:val="center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Przewodniczący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Regionalnego Komitetu Sterująceg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1:30:00Z</dcterms:created>
  <dc:creator>Urząd Marszałkowski </dc:creator>
  <dc:description/>
  <dc:language>en-US</dc:language>
  <cp:lastModifiedBy>Wojciech Kibitlewski</cp:lastModifiedBy>
  <cp:lastPrinted>2000-11-30T14:55:00Z</cp:lastPrinted>
  <dcterms:modified xsi:type="dcterms:W3CDTF">2000-12-15T01:30:00Z</dcterms:modified>
  <cp:revision>2</cp:revision>
  <dc:subject/>
  <dc:title>Projekt</dc:title>
</cp:coreProperties>
</file>