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łącznik do uchwały </w:t>
      </w:r>
    </w:p>
    <w:p>
      <w:pPr>
        <w:pStyle w:val="Normal"/>
        <w:ind w:left="63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r  60/716/03</w:t>
      </w:r>
    </w:p>
    <w:p>
      <w:pPr>
        <w:pStyle w:val="Normal"/>
        <w:ind w:left="63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63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gulamin Regionalnego Komitetu Sterującego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s. Rozwoju Regionu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§ 1</w:t>
      </w:r>
    </w:p>
    <w:p>
      <w:pPr>
        <w:pStyle w:val="Heading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ganizacja i skład Komitet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mitet obraduje w obecności co najmniej połowy członków podstawowego składu, w tym Przewodniczącego lub wyznaczonego przez niego Zastępcy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kiedy członek Regionalnego Komitetu Sterującego, zwanego dalej Komitetem, utraci możliwość udziału w pracach Komitetu, właściwy organ deleguje swojego przedstawiciel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mitet może odwołać, na mocy uchwały, członka Komitetu na skutek nieprzestrzegania przez tego członka regulaminu Komitet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§ 2</w:t>
      </w:r>
    </w:p>
    <w:p>
      <w:pPr>
        <w:pStyle w:val="Heading2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iedzenia Komitetu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iedzenia Komitetu zwołuje jego Przewodniczący, lub upoważniony przez niego Zastępca, pisemnie informując o tym wszystkim członków Komitet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siedzenia Komitetu odbywają się w zależności od potrzeb, w szczególności od intensywności napływu wniosków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cja o czasie, miejscu i projekcie porządku posiedzenia wraz z elektroniczną wersją wniosków będących przedmiotem posiedzenia Komitetu (bez załączników), a także innymi dokumentami dotyczącymi wcześniejszych etapów oceny wniosku, powinna zostać doręczona wszystkim członkom Komitetu na 7 dni roboczych przed planowanym posiedzeniem. Załączniki są udostępniane wszystkim zainteresowanym członkom Komitetu do wglądu w siedzibie Urzędu Marszałkowskiego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złonkowie Komitetu mogą zgłaszać wnioski o zmianę projektu porządku posiedzenia lub jego uzupełnienie najpóźniej na 2 dni robocze przed posiedzeniem Komitet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rady Komitetu prowadzi Przewodniczący Komitetu, a w razie jego nieobecności obradom przewodniczy wyznaczony przez Przewodniczącego Zastępc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rządek obrad zostaje zatwierdzony przez Komitet zwykłą większością głosów przed rozpoczęciem posiedzeni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złonkowie Komitetu, którzy są związani stosunkiem pracy z wnioskodawcami lub partnerami wnioskodawców, lub z innych przyczyn ich udział mógłby naruszyć zasadę bezstronnej oceny, nie biorą udziału w ocenie wniosków złożonych przez te podmiot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zależnie od przyczyn wymienionych w ust. 7 Przewodniczący Komitetu może wyłączyć członka Komitetu na jego żądanie lub na wniosek pozostałych członków Komitetu albo wnioskodawcy, jeżeli między członkiem Komitetu a wnioskodawcą zachodzi stosunek osobisty lub służbowy tego rodzaju, że mógłby wywołać wątpliwości co do bezstronności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sytuacji opisanej w ust. 7, 8 wymagane kworum zmniejsza się o liczbę obecnych członków Komitetu, którzy nie biorą udziału w głosowani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równowagi głosów, głos Przewodniczącego jest głosem decydującym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właściwej oceny komponentu regionalnego ZPORR oraz komponentu regionalnego Uzupełnienia ZPORR, Komitet może korzystać z opinii niezależnych ekspertów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odejmowanie uchwa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mitet podejmuje uchwały w głosowaniu jawnym przy obecności co najmniej połowy podstawowego składu Komitetu, lub w trybie obiegowym w przypadku wystąpienia sytuacji opisanej w § 5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chwały Komitetu dotyczą: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Rekomendacji Zarządowi Województwa listy wniosków o dofinansowanie,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2. Propozycji zmian regionalnych dokumentów programowych,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3. Propozycji zmian kontraktu wojewódzkiego,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4. Ramowych Planów dla wybranych działań ZPORR zawierających formy wsparcia      istotne z punktu widzenia strategii rozwoju województwa.</w:t>
      </w:r>
    </w:p>
    <w:p>
      <w:pPr>
        <w:pStyle w:val="Normal"/>
        <w:ind w:left="1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§ 4</w:t>
      </w:r>
    </w:p>
    <w:p>
      <w:pPr>
        <w:pStyle w:val="Heading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yb postępowania z wnioskam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6"/>
          <w:szCs w:val="16"/>
        </w:rPr>
        <w:t>Komitet korzysta w swej pracy z wyników oceny projektów dokonanej na poprzednich etapach oceny projektu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nioski są rozpatrywane pojedyncz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6"/>
          <w:szCs w:val="16"/>
        </w:rPr>
        <w:t>W przypadku projektów złożonych do dofinansowania w ramach ZPORR Komitet rozpatruje jedynie te wnioski, które uzyskały co najmniej 60% ogólnej sumy punktów przyznanych przez Panel Ekspertów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mitet może głosować zwykłą większością głosów nad przyznaniem, na podstawie strategii rozwoju województwa, preferencji wybranym przez siebie projektom, spośród tych, które uzyskały pozytywną ocenę Panelu Ekspertów. W uchwale Komitetu musi się znaleźć uzasadnienie stanowiska Komitetu w odniesieniu  do każdego rozpatrywanego projekt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6"/>
          <w:szCs w:val="16"/>
        </w:rPr>
        <w:t xml:space="preserve">W przypadku projektów objętych Sektorowym Programem Operacyjnym Restrukturyzacja i Modernizacja Sektora Żywnościowego oraz Rozwój Obszarów Wiejskich Komitet, na podstawie kryteriów określonych w Uzupełnieniu Programu, ustala listę rankingową projektów i rekomenduje ją Zarządowi Województwa.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karty ocen wniosków wypełnione przez Panel Ekspertów oraz rekomendacja Komitetu zostają dołączone do listy rankingowej wniosków przekazywanej do Zarządu Województw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złonkowie Komitetu oraz osoby zaproszone podpisują na pierwszym posiedzeniu Komitetu, na którym są obecne, deklarację bezstronności i poufałości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§ 5</w:t>
      </w:r>
    </w:p>
    <w:p>
      <w:pPr>
        <w:pStyle w:val="Heading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yb obiegow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ach pilnych uchwały Komitetu mogą zapadać w trybie obiegowym, z inicjatywy co najmniej 3 członków lub Przewodniczącego Komitetu, bez potrzeby zwoływania posiedzenia Komitetu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wodniczący rozsyła projekt uchwały do wszystkich członków Komitetu, wyznaczając termin do którego członkowie Komitetu powinni pisemnie ustosunkować się do przedstawionej propozycji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chwała uznana jest za przyjętą, gdy żaden z członków Komitetu w wyznaczonym terminie nie złoży pisemnego sprzeciwu wobec zastosowanego trybu lub samej uchwały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, gdy członek Komitetu złoży w wyznaczonym terminie pisemny sprzeciw, projekt uchwały musi zostać rozpatrzony na kolejnym posiedzeniu Komitet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stosowanie trybu obiegowego nie może dotyczyć zatwierdzania listy wniosków, o których mowa w § 3 ust. 2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§ 6</w:t>
      </w:r>
    </w:p>
    <w:p>
      <w:pPr>
        <w:pStyle w:val="Heading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sługa prac Komitet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sługę organizacyjną i techniczną prac Komitetu zapewnia Sekretariat Komitetu wyodrębniony w ramach struktury Urzędu Marszałkowskiego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zadań Sekretariatu należy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1.   Przygotowywanie posiedzeń Komitetu.</w:t>
      </w:r>
    </w:p>
    <w:p>
      <w:pPr>
        <w:pStyle w:val="Normal"/>
        <w:ind w:left="106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Koordynacja przygotowania oraz dostarczanie wszystkim członkom Komitetu     materiałów i projektów dokumentów przeznaczonych do rozpatrzenia.</w:t>
      </w:r>
    </w:p>
    <w:p>
      <w:pPr>
        <w:pStyle w:val="Normal"/>
        <w:ind w:left="105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 Sporządzanie i rozsyłanie członkom Komitetu protokołów z posiedzeń Komitetu.</w:t>
      </w:r>
    </w:p>
    <w:p>
      <w:pPr>
        <w:pStyle w:val="Normal"/>
        <w:ind w:left="105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. Gromadzenie i przechowywanie dokumentacji związanej  z posiedzeniami Komitetu, w szczególności uchwał i protokołów.</w:t>
      </w:r>
    </w:p>
    <w:p>
      <w:pPr>
        <w:pStyle w:val="Normal"/>
        <w:ind w:left="34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 Wykonywanie innych zadań zleconych przez Przewodniczącego.</w:t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kretariat wraz z Przewodniczącym Komitetu jest odpowiedzialny za informowanie o sprawach dotyczących Komitetu i uchwałach podejmowanych przez Komitet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sma, dokumenty i inne materiały kierowane do Komitetu powinny być przesyłane na adres: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partament Polityki Regionalnej i Funduszy Strukturalnych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rząd Marszałkowski Województwa Podlaskiego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. Legionowa 28, 15-281 Białystok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§ 7</w:t>
      </w:r>
    </w:p>
    <w:p>
      <w:pPr>
        <w:pStyle w:val="Heading2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ół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posiedzenia Komitetu sporządza się protokół, który zawiera w szczególności:</w:t>
      </w:r>
    </w:p>
    <w:p>
      <w:pPr>
        <w:pStyle w:val="TextBodyInden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  Datę i miejsce posie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stę obecnych członków Komitetu oraz innych osób zaproszonych i przybyłych na posiedz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wierdzenie prawomocności do podejmowania uchwa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jęty porządek obr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one informacje dotyczące spraw będących przedmiotem posiedzenia Komite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łoszone zapytania, wnioski i propozycje dotyczące podejmowanych uchwał i innych spra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cję o przyjętych lub oddalonych projektach uchwał z odnotowaniem wyniku głos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kst podjętych uchwa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rty ocen wypełnione przez Panel Ekspert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stę rankingową wniosków przekazywaną do Zarządu Województwa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 W przypadku zastosowania trybu obiegowego protokół z kolejnego posiedzenia Komitetu powinien zawierać uchwałę podjętą w zastosowanym trybie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tokół podpisuje osoba protokołująca oraz osoba przewodnicząca posiedzeniu Komitetu. Protokół przesyła się wszystkim członkom Komitetu w ciągu 10 dni roboczych od daty posiedzenia Komitetu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ażdy z członków Komitetu ma prawo wnieść uwagi do protokołu, w terminie 7 dni roboczych od jego otrzymania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ół  przyjmuje się na kolejnym posiedzeni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§ 8</w:t>
      </w:r>
    </w:p>
    <w:p>
      <w:pPr>
        <w:pStyle w:val="Heading2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szty organizacyj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złonkowie Komitetu nie otrzymują wynagrodzenia za udział w pracach Komitetu.</w:t>
      </w:r>
    </w:p>
    <w:p>
      <w:pPr>
        <w:pStyle w:val="TextBodyInden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szty dojazdu na miejsce posiedzenia oraz koszty pobytu członków Komitetu pokrywa instytucja delegująca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§ 9</w:t>
      </w:r>
    </w:p>
    <w:p>
      <w:pPr>
        <w:pStyle w:val="Heading2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tanowienia końcow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2"/>
        <w:tabs>
          <w:tab w:val="clear" w:pos="708"/>
          <w:tab w:val="left" w:pos="540" w:leader="none"/>
        </w:tabs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</w:t>
      </w:r>
      <w:r>
        <w:rPr>
          <w:rFonts w:cs="Arial" w:ascii="Arial" w:hAnsi="Arial"/>
          <w:b w:val="false"/>
          <w:bCs w:val="false"/>
          <w:sz w:val="16"/>
          <w:szCs w:val="16"/>
        </w:rPr>
        <w:t>Zmiany w regulaminie można dokonać uchwałą co najmniej 2/3 liczby podstawowego      składu Komitetu.</w:t>
      </w:r>
    </w:p>
    <w:p>
      <w:pPr>
        <w:pStyle w:val="Tekstpodstawowywcity2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2:49:00Z</dcterms:created>
  <dc:creator>marta.karwowska</dc:creator>
  <dc:description/>
  <dc:language>en-US</dc:language>
  <cp:lastModifiedBy>marcin.palusiak</cp:lastModifiedBy>
  <cp:lastPrinted>2003-12-08T15:47:00Z</cp:lastPrinted>
  <dcterms:modified xsi:type="dcterms:W3CDTF">2004-01-15T23:02:00Z</dcterms:modified>
  <cp:revision>38</cp:revision>
  <dc:subject/>
  <dc:title>Załącznik do uchwały </dc:title>
</cp:coreProperties>
</file>