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" w:type="dxa"/>
        <w:jc w:val="left"/>
        <w:tblInd w:w="7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  <w:t>K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TA WERYFIKACJI UMOWY O DOFINANSOWANIE W ZAKRESIE ŚRODKA 4.1. ORAZ 4.2. OBJĘTYCH OSIĄ PRIORYTETOWĄ 4 – ZRÓWNOWAŻONY ROZWÓJ OBSZARÓW ZALEŻNYCH OD RYBACTWA ZAWARTĄ W PROGRAMIE OPERACYJNYM „ZRÓWNOWAŻONY ROZWÓJ SEKTORA RYBOŁÓWSTWA I NADBRZEŻNYCH OBSZARÓW RYBACKICH 2007-2013”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04"/>
      </w:tblGrid>
      <w:tr>
        <w:trPr>
          <w:trHeight w:val="77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Nazwa środka:</w:t>
            </w:r>
          </w:p>
        </w:tc>
      </w:tr>
      <w:tr>
        <w:trPr>
          <w:trHeight w:val="5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Środek 4.1 „Rozwój obszarów zależnych od rybactwa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Środek 4.2. „Wsparcie na rzecz współpracy międzyregionalnej i międzynarodowej”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2268" w:hanging="2268"/>
        <w:jc w:val="both"/>
        <w:rPr>
          <w:b/>
          <w:b/>
        </w:rPr>
      </w:pPr>
      <w:r>
        <w:rPr>
          <w:b/>
        </w:rPr>
        <w:t xml:space="preserve">Oś priorytetowa 4 </w:t>
      </w:r>
      <w:r>
        <w:rPr>
          <w:rFonts w:cs="Times" w:ascii="Times" w:hAnsi="Times"/>
          <w:b/>
        </w:rPr>
        <w:t>Zrównoważony rozwój obszarów zależnych od rybactwa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5287"/>
      </w:tblGrid>
      <w:tr>
        <w:trPr>
          <w:trHeight w:val="1191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zwa Samorządu Województwa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nak Sprawy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mię i nazwisko wnioskodawcy/Nazwa wnioskodawcy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exac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tuł operacji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Część A </w:t>
        <w:br/>
        <w:t>Weryfikacja WSTĘPNA UMOWY o dofinansowani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712"/>
        <w:gridCol w:w="531"/>
        <w:gridCol w:w="163"/>
        <w:gridCol w:w="471"/>
        <w:gridCol w:w="163"/>
        <w:gridCol w:w="482"/>
        <w:gridCol w:w="163"/>
        <w:gridCol w:w="163"/>
        <w:gridCol w:w="546"/>
        <w:gridCol w:w="163"/>
        <w:gridCol w:w="482"/>
        <w:gridCol w:w="190"/>
        <w:gridCol w:w="552"/>
        <w:gridCol w:w="163"/>
        <w:gridCol w:w="163"/>
        <w:gridCol w:w="546"/>
        <w:gridCol w:w="163"/>
        <w:gridCol w:w="482"/>
        <w:gridCol w:w="163"/>
        <w:gridCol w:w="530"/>
        <w:gridCol w:w="180"/>
      </w:tblGrid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eryfikujący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dzający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twierdzają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w przypadku braku zgodności stanowisk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2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umowa o dofinansowanie została przygotowana zgodnie ze wzorem umowy o dofinansowanie opracowanym przez instytucję zarządzającą i opublikowanym na stronie urzędu obsługującego ministra właściwego ds. rybołówstwa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5412"/>
      </w:tblGrid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>
                <w:b/>
                <w:caps/>
              </w:rPr>
              <w:t>weryfikował: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Spraw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Zatwier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br w:type="page"/>
      </w:r>
      <w:r>
        <w:rPr>
          <w:b/>
          <w:caps/>
        </w:rPr>
        <w:t>Część B</w:t>
        <w:br/>
        <w:t xml:space="preserve">Weryfikacja formalna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</w:rPr>
      </w:pPr>
      <w:r>
        <w:rPr>
          <w:b/>
          <w:caps/>
        </w:rPr>
        <w:t xml:space="preserve">Część B1 </w:t>
        <w:br/>
        <w:t>Weryfikacja formalnA</w:t>
        <w:br/>
        <w:t>(</w:t>
      </w:r>
      <w:r>
        <w:rPr>
          <w:rFonts w:cs="Times" w:ascii="Times" w:hAnsi="Times"/>
          <w:b/>
          <w:caps/>
        </w:rPr>
        <w:t>kompletność i poprawność UMOWY o dofinansowanie</w:t>
        <w:br/>
        <w:t>oraz załączników</w:t>
      </w:r>
      <w:r>
        <w:rPr>
          <w:b/>
          <w:caps/>
        </w:rPr>
        <w:t xml:space="preserve">)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both"/>
        <w:outlineLvl w:val="2"/>
        <w:rPr>
          <w:b/>
          <w:b/>
        </w:rPr>
      </w:pPr>
      <w:r>
        <w:rPr>
          <w:b/>
        </w:rPr>
        <w:t>Ocena kompletności i poprawności umowy o dofinansowanie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6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13"/>
        <w:gridCol w:w="163"/>
        <w:gridCol w:w="549"/>
        <w:gridCol w:w="163"/>
        <w:gridCol w:w="482"/>
        <w:gridCol w:w="163"/>
        <w:gridCol w:w="526"/>
        <w:gridCol w:w="163"/>
        <w:gridCol w:w="526"/>
        <w:gridCol w:w="190"/>
        <w:gridCol w:w="190"/>
        <w:gridCol w:w="552"/>
        <w:gridCol w:w="163"/>
        <w:gridCol w:w="471"/>
        <w:gridCol w:w="163"/>
        <w:gridCol w:w="482"/>
        <w:gridCol w:w="163"/>
        <w:gridCol w:w="526"/>
        <w:gridCol w:w="163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eryfikujący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ając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nr umowy o dofinansowania został prawidłowo nadany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pełnomocnictwo reprezentanta SW do podpisania umowy o dofinansowania jest wpisane właściwie oraz czy jest aktualne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 dane beneficjenta tj. : adres siedziby, NIP, REGON, KRS jest prawidłowy i zgodny z wnioskiem o dofinansowania lub załącznikami do niego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dane beneficjenta/reprezentanta beneficjenta zostały wpisane prawidłowo zgodnie z informacjami z wniosku o dofinansowanie lub załączników do niego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została prawidłowo wpisana ilość etapów realizacji umowy o dofinansowanie zgodnie z wnioskiem o dofinansowanie  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cel wpisany w umowę o dofinansowanie  jest zgodny z celem postawionym we wniosku o dofinansowanie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została prawidłowo wpisana lokalizacja operacji zgodnie z informacjami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wniosku o dofinansowanie lub załączników do niego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wysokość pomocy wpisana w umowę o dofinansowanie jest zgodna z kartą weryfikacji wniosku o dofinansowanie KP-001/SW / KP-002/SW oraz czy kwota wpisana słownie jest zgodna z wpisaną liczbowo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wysokość pomocy pochodzącej z środków EFR wpisane w umowę o dofinansowanie jest zgodne  z kartą weryfikacji wniosku o dofinansowanie KP-001/SW / KP-002/SW oraz czy kwota wpisana słownie jest zgodna z wpisaną liczbowo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wysokość pomocy przekazanej jednorazowo jest  zgodna z kartą weryfikacji wniosku o dofinansowanie KP-001/SW / KP-002/SW oraz czy kwota wpisana słownie jest zgodna z wpisaną liczbowo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Czy transze określone w umowie o dofinansowanie są zgodne z oczekiwaniem beneficjenta określonym we wniosku o dofinansowanie oraz czy kwoty wpisane słownie są zgodne z wpisaną liczbowo oraz czy suma transz odpowiada kwocie w wysokości określonej w § 4 ust. 1 umowy o dofinansowanie? 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wysokości kwot  transz zaliczek są właściwie wpisane zgodnie z wnioskiem o dofinansowanie oraz czy kwota wpisana słownie jest zgodna z wpisaną liczbowo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wpisano nr rachunku bankowego do obsługi zaliczki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Czy terminy przedłożenia wniosku o płatność wraz z wymaganymi dokumentami po zakończenia operacji bądź etapu operacji,  są  zgodne z informacjami z wniosku o dofinansowanie? 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13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informacje dotyczące kontaktu adresowego beneficjenta i Samorządu Wojewódzkiego wpisane są w sposób umożliwiający prawidłowe korespondowanie ?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13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y do umowy zostały złączony załącznik nr 1 zgodny z wnioskiem o dofinansowanie oraz  czy załącznik nr 2 załączony do umowy o dofinansowanie jest aktualny ?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5412"/>
      </w:tblGrid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>
                <w:b/>
                <w:caps/>
              </w:rPr>
              <w:t>weryfikował: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Spraw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3"/>
        <w:rPr/>
      </w:pPr>
      <w:r>
        <w:rPr>
          <w:rFonts w:cs="Times" w:ascii="Times" w:hAnsi="Times"/>
          <w:b/>
        </w:rPr>
        <w:t>B2 ZAKRES WYMAGANEJ POPRAWY/WYJAŚNIEŃ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174"/>
      </w:tblGrid>
      <w:tr>
        <w:trPr/>
        <w:tc>
          <w:tcPr>
            <w:tcW w:w="403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westie wymagające poprawy /wyjaśnień/ uzupełnienia::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/……/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3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955"/>
        <w:gridCol w:w="549"/>
        <w:gridCol w:w="163"/>
        <w:gridCol w:w="546"/>
        <w:gridCol w:w="163"/>
        <w:gridCol w:w="564"/>
        <w:gridCol w:w="141"/>
        <w:gridCol w:w="22"/>
        <w:gridCol w:w="163"/>
        <w:gridCol w:w="524"/>
        <w:gridCol w:w="163"/>
        <w:gridCol w:w="546"/>
        <w:gridCol w:w="163"/>
        <w:gridCol w:w="546"/>
        <w:gridCol w:w="163"/>
        <w:gridCol w:w="262"/>
      </w:tblGrid>
      <w:tr>
        <w:trPr>
          <w:trHeight w:val="255" w:hRule="atLeast"/>
          <w:cantSplit w:val="true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yfikujący</w:t>
            </w:r>
          </w:p>
        </w:tc>
        <w:tc>
          <w:tcPr>
            <w:tcW w:w="25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dzający</w:t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W/U</w:t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55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W/U</w:t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55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W/U</w:t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W/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955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  <w:tc>
          <w:tcPr>
            <w:tcW w:w="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okonania uzupełnienia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/……/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/mm/rrr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5412"/>
      </w:tblGrid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>
                <w:b/>
                <w:caps/>
              </w:rPr>
              <w:t>weryfikował: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Spraw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887"/>
        <w:gridCol w:w="221"/>
        <w:gridCol w:w="510"/>
        <w:gridCol w:w="510"/>
        <w:gridCol w:w="440"/>
        <w:gridCol w:w="265"/>
        <w:gridCol w:w="163"/>
        <w:gridCol w:w="236"/>
        <w:gridCol w:w="510"/>
        <w:gridCol w:w="163"/>
        <w:gridCol w:w="507"/>
        <w:gridCol w:w="190"/>
        <w:gridCol w:w="552"/>
        <w:gridCol w:w="163"/>
        <w:gridCol w:w="163"/>
        <w:gridCol w:w="546"/>
        <w:gridCol w:w="163"/>
        <w:gridCol w:w="507"/>
        <w:gridCol w:w="498"/>
        <w:gridCol w:w="169"/>
      </w:tblGrid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yfikujący</w:t>
            </w:r>
          </w:p>
        </w:tc>
        <w:tc>
          <w:tcPr>
            <w:tcW w:w="163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dzający</w:t>
            </w:r>
          </w:p>
        </w:tc>
        <w:tc>
          <w:tcPr>
            <w:tcW w:w="163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twierdz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(w przypadku braku zgodności stanowisk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1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87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konano poprawienie/złożono wyjaśnienia.</w:t>
            </w:r>
          </w:p>
        </w:tc>
        <w:tc>
          <w:tcPr>
            <w:tcW w:w="22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5412"/>
      </w:tblGrid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>
                <w:b/>
                <w:caps/>
              </w:rPr>
              <w:t>weryfikował: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Spraw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Zatwier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aps/>
        </w:rPr>
        <w:t xml:space="preserve"> </w:t>
      </w:r>
      <w:r>
        <w:rPr>
          <w:b/>
          <w:caps/>
        </w:rPr>
        <w:t>Część B3</w:t>
        <w:br/>
        <w:t>Wynik weryfikacji formalnEj UMOWY o dofinansowanie</w:t>
        <w:b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789"/>
        <w:gridCol w:w="552"/>
        <w:gridCol w:w="163"/>
        <w:gridCol w:w="507"/>
        <w:gridCol w:w="163"/>
        <w:gridCol w:w="482"/>
        <w:gridCol w:w="163"/>
        <w:gridCol w:w="163"/>
        <w:gridCol w:w="546"/>
        <w:gridCol w:w="163"/>
        <w:gridCol w:w="507"/>
        <w:gridCol w:w="190"/>
        <w:gridCol w:w="552"/>
        <w:gridCol w:w="163"/>
        <w:gridCol w:w="224"/>
        <w:gridCol w:w="490"/>
        <w:gridCol w:w="163"/>
        <w:gridCol w:w="507"/>
        <w:gridCol w:w="163"/>
        <w:gridCol w:w="526"/>
      </w:tblGrid>
      <w:tr>
        <w:trPr>
          <w:trHeight w:val="255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yfikujący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8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dzający</w:t>
            </w:r>
          </w:p>
        </w:tc>
        <w:tc>
          <w:tcPr>
            <w:tcW w:w="1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twierdz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(w przypadku braku zgodności stanowisk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8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owa o dofinansowanie wraz z załącznikami jest kompletna, poprawna i zgodny z informacjami zawartymi we wniosku o dofinansowanie oraz w jego załącznikach.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89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wa o dofinansowanie kwalifikuje się do poprawy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5412"/>
      </w:tblGrid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>
                <w:b/>
                <w:caps/>
              </w:rPr>
              <w:t>weryfikował: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1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Spraw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Zatwierdził:</w:t>
            </w:r>
          </w:p>
        </w:tc>
        <w:tc>
          <w:tcPr>
            <w:tcW w:w="54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imię i nazwisko</w:t>
            </w:r>
          </w:p>
        </w:tc>
        <w:tc>
          <w:tcPr>
            <w:tcW w:w="54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8" w:leader="none"/>
              </w:tabs>
              <w:rPr/>
            </w:pPr>
            <w:r>
              <w:rPr/>
              <w:t>data i podpis</w:t>
            </w:r>
          </w:p>
        </w:tc>
        <w:tc>
          <w:tcPr>
            <w:tcW w:w="541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49620" cy="33718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622"/>
                            <w:gridCol w:w="1993"/>
                            <w:gridCol w:w="3597"/>
                          </w:tblGrid>
                          <w:tr>
                            <w:trPr>
                              <w:trHeight w:val="531" w:hRule="atLeast"/>
                            </w:trPr>
                            <w:tc>
                              <w:tcPr>
                                <w:tcW w:w="362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1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 z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  <w:lang w:val="en-US" w:eastAsia="en-US"/>
                                  </w:rPr>
                                  <w:instrText xml:space="preserve"> SECTIONPAGES 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>8</w:t>
                                </w:r>
                                <w:r/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26.55pt;mso-wrap-distance-left:7.05pt;mso-wrap-distance-right:7.05pt;mso-wrap-distance-top:0pt;mso-wrap-distance-bottom:0pt;margin-top:0.05pt;mso-position-vertical-relative:text;margin-left:-3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622"/>
                      <w:gridCol w:w="1993"/>
                      <w:gridCol w:w="3597"/>
                    </w:tblGrid>
                    <w:tr>
                      <w:trPr>
                        <w:trHeight w:val="531" w:hRule="atLeast"/>
                      </w:trPr>
                      <w:tc>
                        <w:tcPr>
                          <w:tcW w:w="362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1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9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59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z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lang w:val="en-US" w:eastAsia="en-US"/>
                            </w:rPr>
                            <w:instrText xml:space="preserve"> SECTIONPAGES  </w:instrTex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8</w:t>
                          </w:r>
                          <w:r/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60720" cy="838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38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212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622"/>
                            <w:gridCol w:w="1993"/>
                            <w:gridCol w:w="3597"/>
                          </w:tblGrid>
                          <w:tr>
                            <w:trPr>
                              <w:trHeight w:val="531" w:hRule="atLeast"/>
                            </w:trPr>
                            <w:tc>
                              <w:tcPr>
                                <w:tcW w:w="362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P-003-SW/1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708" w:leader="none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right" w:pos="9072" w:leader="none"/>
                                  </w:tabs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</w:rPr>
                                  <w:t xml:space="preserve"> z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  <w:lang w:val="en-US" w:eastAsia="en-US"/>
                                  </w:rPr>
                                  <w:instrText xml:space="preserve"> SECTIONPAGES 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t>8</w:t>
                                </w:r>
                                <w:r/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66.05pt;mso-wrap-distance-left:7.05pt;mso-wrap-distance-right:7.05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212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622"/>
                      <w:gridCol w:w="1993"/>
                      <w:gridCol w:w="3597"/>
                    </w:tblGrid>
                    <w:tr>
                      <w:trPr>
                        <w:trHeight w:val="531" w:hRule="atLeast"/>
                      </w:trPr>
                      <w:tc>
                        <w:tcPr>
                          <w:tcW w:w="362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P-003-SW/1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708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99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59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z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lang w:val="en-US" w:eastAsia="en-US"/>
                            </w:rPr>
                            <w:instrText xml:space="preserve"> SECTIONPAGES  </w:instrTex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8</w:t>
                          </w:r>
                          <w:r/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i/>
                        <w:i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51"/>
        </w:tabs>
        <w:ind w:left="1551" w:hanging="83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13">
    <w:name w:val="Font Style13"/>
    <w:basedOn w:val="Domylnaczcionkaakapitu"/>
    <w:qFormat/>
    <w:rPr>
      <w:rFonts w:ascii="Calibri" w:hAnsi="Calibri" w:cs="Calibri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24:00Z</dcterms:created>
  <dc:creator>minister</dc:creator>
  <dc:description/>
  <cp:keywords/>
  <dc:language>en-US</dc:language>
  <cp:lastModifiedBy>JRadz</cp:lastModifiedBy>
  <cp:lastPrinted>2010-12-22T09:24:00Z</cp:lastPrinted>
  <dcterms:modified xsi:type="dcterms:W3CDTF">2011-02-17T10:24:00Z</dcterms:modified>
  <cp:revision>2</cp:revision>
  <dc:subject/>
  <dc:title>K-1/2-2</dc:title>
</cp:coreProperties>
</file>