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tabs>
          <w:tab w:val="clear" w:pos="708"/>
          <w:tab w:val="left" w:pos="6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P1"/>
        <w:rPr>
          <w:sz w:val="32"/>
          <w:szCs w:val="32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518150" cy="148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10"/>
                              <w:gridCol w:w="1660"/>
                              <w:gridCol w:w="12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91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IK-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0"/>
                                    </w:rPr>
                                    <w:t>INSTRUKCJA WYPAŁENIANIA KARTY  WERYFIKACJI  UMOWY O DOFINANSOWANIE W ZAKRESIE ŚRODKA 4.1. ORAZ 4.2. OBJĘTYCH OSIĄ PRIORYTETOWĄ 4 – ZRÓWNOWAŻONY ROZWÓJ OBSZARÓW ZALEŻNYCH OD RYBACTWA ZAWARTĄ W PROGRAMIE OPERACYJNYM „ZRÓWNOWAŻONY ROZWÓJ SEKTORA RYBOŁÓWSTWA I NADBRZEŻNYCH OBSZARÓW RYBACKICH 2007-2013”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117.3pt;mso-wrap-distance-left:7.05pt;mso-wrap-distance-right:0pt;mso-wrap-distance-top:0pt;mso-wrap-distance-bottom:0pt;margin-top:0.05pt;mso-position-vertical-relative:text;margin-left:2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10"/>
                        <w:gridCol w:w="1660"/>
                        <w:gridCol w:w="12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91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K-1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9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Cs w:val="20"/>
                              </w:rPr>
                              <w:t>INSTRUKCJA WYPAŁENIANIA KARTY  WERYFIKACJI  UMOWY O DOFINANSOWANIE W ZAKRESIE ŚRODKA 4.1. ORAZ 4.2. OBJĘTYCH OSIĄ PRIORYTETOWĄ 4 – ZRÓWNOWAŻONY ROZWÓJ OBSZARÓW ZALEŻNYCH OD RYBACTWA ZAWARTĄ W PROGRAMIE OPERACYJNYM „ZRÓWNOWAŻONY ROZWÓJ SEKTORA RYBOŁÓWSTWA I NADBRZEŻNYCH OBSZARÓW RYBACKICH 2007-2013”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523"/>
      </w:tblGrid>
      <w:tr>
        <w:trPr/>
        <w:tc>
          <w:tcPr>
            <w:tcW w:w="20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 priorytetow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b/>
              </w:rPr>
              <w:t>4. Zrównoważony rozwój obszarów zależnych od rybactwa</w:t>
            </w:r>
          </w:p>
        </w:tc>
      </w:tr>
      <w:tr>
        <w:trPr>
          <w:trHeight w:val="533" w:hRule="atLeast"/>
        </w:trPr>
        <w:tc>
          <w:tcPr>
            <w:tcW w:w="20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Środek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1 Rozwój obszarów zależnych od rybactwa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2. Wsparcie na rzecz współpracy międzyregionalnej i międzynarodowej</w:t>
            </w:r>
          </w:p>
        </w:tc>
      </w:tr>
      <w:tr>
        <w:trPr>
          <w:trHeight w:val="832" w:hRule="atLeast"/>
        </w:trPr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1080"/>
        <w:jc w:val="center"/>
        <w:rPr>
          <w:bCs/>
        </w:rPr>
      </w:pPr>
      <w:r>
        <w:rPr/>
        <w:t>ZALECENIA OGÓL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>Przed rozpoczęciem procesu weryfikacji umowy o dofinansowanie wszystkie osoby uczestniczące w tym procesie muszą zapoznać się z deklaracją bezstronności (Db-1), podpisać ją i załączyć do teczki wnios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 xml:space="preserve">Przed wypełnieniem karty weryfikacji umowy o dofinansowanie, zwanej dalej kartą, należy zapoznać się z zasadami udzielania dofinansowania dla Osi 4 </w:t>
      </w:r>
      <w:r>
        <w:rPr>
          <w:rFonts w:cs="Times" w:ascii="Times" w:hAnsi="Times"/>
          <w:i/>
        </w:rPr>
        <w:t>Zrównoważony rozwój obszarów zależnych od rybactwa</w:t>
      </w:r>
      <w:r>
        <w:rPr>
          <w:bCs/>
          <w:iCs/>
        </w:rPr>
        <w:t>, a w szczególności z: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/>
        <w:t>ROZPORZĄDZENIE RADY (WE) NR 1198/2006 z dnia 27 lipca 2006 r. w sprawie Europejskiego Funduszu Rybac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RZĄDZENIE KOMISJI (UE) NR 1249/2010 z dnia 22 grudnia 2010 r. zmieniające rozporządzenie Komisji (WE) nr 498/2007 ustanawiające szczegółowe zasady wykonania rozporządzenia Rady (WE) nr 1198/2006 w sprawie Europejskiego Funduszu Rybac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WA z dnia 3 kwietnia 2009 r. o wspieraniu zrównoważonego rozwoju sektora rybackiego z udziałem Europejskiego Funduszu Rybackiego (Dz.U. z 2009 r. Nr 72, poz. 619)</w:t>
      </w:r>
    </w:p>
    <w:p>
      <w:pPr>
        <w:pStyle w:val="Normal"/>
        <w:jc w:val="both"/>
        <w:rPr/>
      </w:pPr>
      <w:r>
        <w:rPr/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ROZPORZĄDZENIE MINISTRA ROLNICTWA I ROZWOJU WSI z dnia 15 października 2009 r. w sprawie szczegółowych warunków i trybu przyznawania, wypłaty i zwracania pomocy finansowej na realizację środków objętych osią priorytetową 4 — Zrównoważony rozwój obszarów zależnych od rybactwa, zawartą w programie operacyjnym „Zrównoważony rozwój sektora rybołówstwa i nadbrzeżnych obszarów rybackich 2007—2013”</w:t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ROZPORZĄDZENIE MINISTRA ROLNICTWA I ROZWOJU WSI z dnia 29 września 2009 r. w sprawie warunków i sposobu wykonywania zadań instytucji zarządzającej przez samorząd województwa</w:t>
        <w:br/>
        <w:br/>
        <w:t>ROZPORZĄDZENIE MINISTRA ROLNICTWA I ROZWOJU WSI z dnia 29 września 2009 r. w sprawie szczegółowych warunków, jakim powinna odpowiadać lokalna strategia rozwoju obszarów rybackich, kryteriów wyboru lokalnej grupy rybackiej do realizacji tej strategii oraz wymagań, jakim powinna odpowiadać umowa dotycząca warunków i sposobu realizacji tej strategii w ramach programu operacyjnego „Zrównoważony rozwój sektora rybołówstwa i nadbrzeżnych obszarów rybackich 2007—2013”</w:t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justify"/>
        <w:shd w:fill="FFFFFF" w:val="clear"/>
        <w:spacing w:before="0" w:after="0"/>
        <w:jc w:val="both"/>
        <w:rPr/>
      </w:pPr>
      <w:r>
        <w:rPr>
          <w:rFonts w:eastAsia="Calibri"/>
        </w:rPr>
        <w:t>ROZPORZĄDZENIE MINISTRA ROLNICTWA I ROZWOJU WSI z dnia 2 marca 2010 r. zmieniające rozporządzenie w sprawie szczegółowych warunków, jakim powinna odpowiadać lokalna strategia rozwoju obszarów rybackich, kryteriów wyboru lokalnej grupy rybackiej do realizacji tej strategii oraz wymagań, jakim powinna odpowiadać umowa dotycząca warunków i sposobu realizacji tej strategii w ramach programu operacyjnego „Zrównoważony rozwój sektora rybołówstwa i nadbrzeżnych obszarów rybackich 2007-2013”</w:t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justify"/>
        <w:shd w:fill="FFFFFF" w:val="clear"/>
        <w:spacing w:before="0" w:after="0"/>
        <w:jc w:val="both"/>
        <w:rPr/>
      </w:pPr>
      <w:r>
        <w:rPr>
          <w:rFonts w:eastAsia="Calibri"/>
        </w:rPr>
        <w:t>ROZPORZĄDZENIE MINISTRA ROLNICTWA I ROZWOJU WSI z dnia 7 września 2009 r. w sprawie podziału środków finansowych na realizację programu operacyjnego „Zrównoważony rozwój sektora rybołówstwa i nadbrzeżnych obszarów rybackich 2007-2013” na lata 2007-2013</w:t>
      </w:r>
    </w:p>
    <w:p>
      <w:pPr>
        <w:pStyle w:val="Textjustify"/>
        <w:shd w:fill="FFFFFF" w:val="clear"/>
        <w:spacing w:before="0" w:after="0"/>
        <w:jc w:val="both"/>
        <w:rPr/>
      </w:pPr>
      <w:r>
        <w:rPr>
          <w:rFonts w:eastAsia="Calibri"/>
        </w:rPr>
        <w:br/>
        <w:t>ROZPORZĄDZENIE MINISTRA ROLNICTWA I ROZWOJU WSI z dnia 28 sierpnia 2009 r. w sprawie szczegółowego zakresu, trybu i terminów przekazywania sprawozdań oraz trybu i zakresu rozliczeń w ramach Programu Operacyjnego „Zrównoważony rozwój sektora rybołówstwa i nadbrzeżnych obszarów rybackich 2007—2013”</w:t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ROZPORZĄDZENIE MINISTRA ROLNICTWA I ROZWOJU WSI z dnia 26 listopada 2010 r. zmieniające rozporządzenie w sprawie podziału środków finansowych na realizację programu operacyjnego „Zrównoważony rozwój sektora rybołówstwa i nadbrzeżnych obszarów rybackich 2007-2013” na lata 2007-2013</w:t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justify"/>
        <w:shd w:fill="FFFFFF" w:val="clear"/>
        <w:spacing w:before="0" w:after="0"/>
        <w:jc w:val="both"/>
        <w:rPr/>
      </w:pPr>
      <w:r>
        <w:rPr>
          <w:rFonts w:eastAsia="Calibri"/>
        </w:rPr>
        <w:t>ROZPORZĄDZENIE MINISTRA ROLNICTWA I ROZWOJU WSI z dnia 4 września 2009 r. w sprawie szczegółowego sposobu przeprowadzania przez instytucję zarządzającą kontroli w odniesieniu do instytucji pośredniczących oraz operacji realizowanych w ramach programu operacyjnego "Zrównoważony rozwój sektora rybołówstwa i nadbrzeżnych obszarów rybackich 2007-2013"</w:t>
      </w:r>
    </w:p>
    <w:p>
      <w:pPr>
        <w:pStyle w:val="Textjustify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"/>
        <w:rPr/>
      </w:pPr>
      <w:r>
        <w:rPr/>
        <w:t>ROZPORZĄDZENIE MINISTRA ROZWOJU REGIONALNEGO z dnia 18 grudnia 2009 r. w sprawie warunków i trybu udzielania i rozliczania zaliczek oraz zakresu i terminów składania wniosków o płatność w ramach programów finansowanych z udziałem środków europejski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neficjent podpisuje umowę o dofinansowanie, opracowaną i udostępnioną przez Instytucję Zarządzającą, osobiście lub przez upoważnioną osobę, bezpośrednio w SW właściwym ze względu na miejsce realizacji operacji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artę weryfikacji umowy o dofinansowanie, zwaną dalej kartą, wypełnia się zgodnie </w:t>
        <w:br/>
        <w:t>z instrukcją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zaznaczenie symbolem X właściwego pol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wpisanie w pola opisowe kwot, informacji lub innych odpowiednich da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840" w:leader="none"/>
        </w:tabs>
        <w:ind w:left="840" w:hanging="480"/>
        <w:jc w:val="both"/>
        <w:rPr/>
      </w:pPr>
      <w:r>
        <w:rPr/>
        <w:t>podpisanie i odatowanie poszczególnych części karty w oznaczonych miejscach przez osobę sporządzającą, sprawdzającą i zatwierdzającą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dokumenty robocze (notatki, wyliczenia, zapiski pracownika, dodatkowe materiały itd.), powstałe podczas oceny wniosku muszą być datowane, podpisane, oznaczone znakiem sprawy oraz dołączane do teczki wnio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Kierownik biura/koordynator Zespołu wyznacza </w:t>
      </w:r>
      <w:r>
        <w:rPr/>
        <w:t>do weryfikacji umowy o dofinansowanie osobę „Weryfikującą” oraz „Sprawdzającą”. Karta musi być zweryfikowana kolejno przez „Weryfikującego”, a następnie przez „Sprawdzająceg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braku zgodności stanowisk „Weryfikującego” i „Sprawdzającego” ostateczną decyzję podejmuje </w:t>
      </w:r>
      <w:r>
        <w:rPr>
          <w:iCs/>
        </w:rPr>
        <w:t>Kierownik biura/koordynator Zespołu</w:t>
      </w:r>
      <w:r>
        <w:rPr/>
        <w:t xml:space="preserve">, zaznaczając odpowiednią odpowied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szczególne części karty są zatwierdzane w wyznaczonych do tego miejscach przez </w:t>
      </w:r>
      <w:r>
        <w:rPr>
          <w:iCs/>
        </w:rPr>
        <w:t xml:space="preserve">Kierownika biura/koordynator Zespołu. </w:t>
      </w:r>
      <w:r>
        <w:rPr/>
        <w:t>Osobą zatwierdzającą nie może być „Weryfikujący” ani „Sprawdzający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color w:val="000000"/>
        </w:rPr>
        <w:t xml:space="preserve">Użyte skróty w </w:t>
      </w:r>
      <w:r>
        <w:rPr/>
        <w:t>niniejszej instrukcji oraz karcie weryfikacji oznaczają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N D” – nie dotyczy;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D W/U” – do wyjaśnienia/uzupełnienia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TextBody"/>
        <w:spacing w:before="120" w:after="0"/>
        <w:rPr/>
      </w:pPr>
      <w:r>
        <w:rPr/>
      </w:r>
    </w:p>
    <w:p>
      <w:pPr>
        <w:pStyle w:val="Heading4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STRONA TYTUŁOWA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/>
      </w:pPr>
      <w:r>
        <w:rPr/>
        <w:t>Weryfikujący zaznacza znakiem „X” odpowiednie pole dotyczące rodzaju środka, w ramach których przygotowana została umowa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Weryfikujący wprowadza dane związane z wnioskiem o dofinansowan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40" w:leader="none"/>
        </w:tabs>
        <w:ind w:left="1440" w:hanging="1440"/>
        <w:jc w:val="both"/>
        <w:rPr/>
      </w:pPr>
      <w:r>
        <w:rPr/>
        <w:t>Nazwa S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40" w:leader="none"/>
        </w:tabs>
        <w:ind w:left="1440" w:hanging="1440"/>
        <w:jc w:val="both"/>
        <w:rPr/>
      </w:pPr>
      <w:r>
        <w:rPr/>
        <w:t xml:space="preserve">Znak Sprawy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40" w:leader="none"/>
        </w:tabs>
        <w:ind w:left="1440" w:hanging="1440"/>
        <w:jc w:val="both"/>
        <w:rPr/>
      </w:pPr>
      <w:r>
        <w:rPr/>
        <w:t xml:space="preserve">Imię i nazwisko wnioskodawcy/ Nazwa wnioskodawcy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40" w:leader="none"/>
        </w:tabs>
        <w:ind w:left="1440" w:hanging="1440"/>
        <w:jc w:val="both"/>
        <w:rPr/>
      </w:pPr>
      <w:r>
        <w:rPr/>
        <w:t>Tytuł ope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INSTRUKCJA WYPEŁNIANIA POSZCZEGÓLNYCH PUNKTÓW KART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CZĘŚĆ 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Weryfikacja WSTĘPNA UMOWY o dofinansowanie</w:t>
      </w:r>
    </w:p>
    <w:p>
      <w:pPr>
        <w:pStyle w:val="Normal"/>
        <w:rPr>
          <w:rFonts w:ascii="Times New Roman (PCL6);Times New Roman" w:hAnsi="Times New Roman (PCL6);Times New Roman" w:cs="Times New Roman (PCL6);Times New Roman"/>
          <w:b/>
          <w:b/>
          <w:caps/>
          <w:sz w:val="22"/>
          <w:szCs w:val="22"/>
        </w:rPr>
      </w:pPr>
      <w:r>
        <w:rPr>
          <w:rFonts w:cs="Times New Roman (PCL6);Times New Roman" w:ascii="Times New Roman (PCL6);Times New Roman" w:hAnsi="Times New Roman (PCL6);Times New Roman"/>
          <w:b/>
          <w:caps/>
          <w:sz w:val="22"/>
          <w:szCs w:val="22"/>
        </w:rPr>
      </w:r>
    </w:p>
    <w:p>
      <w:pPr>
        <w:pStyle w:val="Footer"/>
        <w:jc w:val="both"/>
        <w:rPr/>
      </w:pPr>
      <w:r>
        <w:rPr/>
        <w:t xml:space="preserve">Weryfikacja wstępna umowy o dofinansowanie obejmuje weryfikację czy przygotowywana umowa o dofinansowanie została opracowana na aktualnym wzorze zamieszczonym na stronie urzędu obsługującego ministra właściwego ds. rybołówstwa tj. na: </w:t>
      </w:r>
      <w:hyperlink r:id="rId2">
        <w:r>
          <w:rPr>
            <w:rStyle w:val="InternetLink"/>
          </w:rPr>
          <w:t>www.minrol.gov.pl</w:t>
        </w:r>
      </w:hyperlink>
      <w:r>
        <w:rPr/>
        <w:t xml:space="preserve"> 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Część B</w:t>
        <w:br/>
        <w:t xml:space="preserve">Weryfikacja formalna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aps/>
        </w:rPr>
        <w:t xml:space="preserve">Część B1 </w:t>
        <w:br/>
        <w:t>Weryfikacja formalnA</w:t>
        <w:br/>
        <w:t>(</w:t>
      </w:r>
      <w:r>
        <w:rPr>
          <w:rFonts w:cs="Times" w:ascii="Times" w:hAnsi="Times"/>
          <w:b/>
          <w:caps/>
        </w:rPr>
        <w:t>kompletność i poprawność UMOWY o dofinansowanie</w:t>
        <w:br/>
        <w:t>oraz załączników</w:t>
      </w:r>
      <w:r>
        <w:rPr>
          <w:b/>
          <w:caps/>
        </w:rPr>
        <w:t xml:space="preserve">) </w:t>
      </w:r>
    </w:p>
    <w:p>
      <w:pPr>
        <w:pStyle w:val="Legenda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  <w:t>I. Ocena kompletności i poprawności umowy o dofinansowanie</w:t>
      </w:r>
    </w:p>
    <w:p>
      <w:pPr>
        <w:pStyle w:val="TextBody"/>
        <w:spacing w:before="0" w:after="120"/>
        <w:rPr/>
      </w:pPr>
      <w:r>
        <w:rPr/>
        <w:t>Pracownik merytoryczny sprawdza czy umowa o dofinansowanie zawiera wymagane informacje, a następnie zaznacza odpowiednio pole „TAK”,  „NIE” „N D” lub D W/U”.</w:t>
      </w:r>
    </w:p>
    <w:p>
      <w:pPr>
        <w:pStyle w:val="Normal"/>
        <w:jc w:val="both"/>
        <w:rPr/>
      </w:pPr>
      <w:r>
        <w:rPr/>
        <w:t>W przypadku, gdy wnioskodawcą pomocy są wspólnicy spółki cywilnej należy sprawdzić czy został wpisany każdy ze wspólników spółki cywilnej albo jeden ze wspólników, upoważniony w imieniu pozostałych, do zawarcia umowy o dofinansowanie, albo ich pełnomocni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3"/>
        <w:rPr/>
      </w:pPr>
      <w:r>
        <w:rPr>
          <w:rFonts w:cs="Times" w:ascii="Times" w:hAnsi="Times"/>
          <w:b/>
        </w:rPr>
        <w:t>B2 ZAKRES WYMAGANEJ POPRAWY/WYJAŚNIEŃ</w:t>
      </w:r>
    </w:p>
    <w:p>
      <w:pPr>
        <w:pStyle w:val="Normal"/>
        <w:jc w:val="both"/>
        <w:rPr/>
      </w:pPr>
      <w:r>
        <w:rPr/>
        <w:t>W przypadku wstawienia przez pracownika Weryfikującego lub Sprawdzającego w części karty znaku w kratce oznaczonej D W/U należy w części B2 opisać co jest powodem wyjaśnień, po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aps/>
        </w:rPr>
        <w:t>Część B3</w:t>
        <w:br/>
        <w:t>Wynik weryfikacji formalnEj UMOWY o dofinansowanie</w:t>
        <w:br/>
      </w:r>
    </w:p>
    <w:p>
      <w:pPr>
        <w:pStyle w:val="Normal"/>
        <w:jc w:val="both"/>
        <w:rPr/>
      </w:pPr>
      <w:r>
        <w:rPr/>
        <w:t xml:space="preserve">Po dokonaniu oceny po poprawieniu/wyjaśnieniu lub bez poprawień pracownicy wypełniają część B3, którą również zatwierdza osoba nadzorująca komórkę wdrożeniową.  </w:t>
      </w:r>
    </w:p>
    <w:sectPr>
      <w:footerReference w:type="default" r:id="rId3"/>
      <w:type w:val="nextPage"/>
      <w:pgSz w:w="11906" w:h="16838"/>
      <w:pgMar w:left="1418" w:right="659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 (PCL6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3147"/>
      <w:gridCol w:w="3166"/>
    </w:tblGrid>
    <w:tr>
      <w:trPr/>
      <w:tc>
        <w:tcPr>
          <w:tcW w:w="316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003-SW/1</w:t>
          </w:r>
        </w:p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1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5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5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" w:hAnsi="Times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7">
    <w:name w:val="WW8Num21z7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" w:hAnsi="Times" w:cs="Times New Roman"/>
      <w:b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" w:hAnsi="Times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" w:hAnsi="Times" w:cs="Times New Roman"/>
      <w:b w:val="false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2Char">
    <w:name w:val="Heading 2 Char"/>
    <w:basedOn w:val="Domylnaczcionkaakapitu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1">
    <w:name w:val="Footnote Text Char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TextChar2">
    <w:name w:val="Footnote Text Char2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Znak1">
    <w:name w:val="Znak1"/>
    <w:basedOn w:val="Domylnaczcionkaakapitu"/>
    <w:qFormat/>
    <w:rPr>
      <w:rFonts w:cs="Times New Roman"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FontStyle13">
    <w:name w:val="Font Style13"/>
    <w:basedOn w:val="Domylnaczcionkaakapitu"/>
    <w:qFormat/>
    <w:rPr>
      <w:rFonts w:ascii="Calibri" w:hAnsi="Calibri" w:cs="Calibri"/>
      <w:sz w:val="20"/>
      <w:szCs w:val="20"/>
    </w:rPr>
  </w:style>
  <w:style w:type="character" w:styleId="FontStyle11">
    <w:name w:val="Font Style11"/>
    <w:basedOn w:val="Domylnaczcionkaakapitu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-120" w:leader="none"/>
      </w:tabs>
      <w:ind w:left="600" w:hanging="600"/>
      <w:jc w:val="both"/>
    </w:pPr>
    <w:rPr>
      <w:b/>
      <w:color w:val="00000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b/>
      <w:szCs w:val="20"/>
    </w:rPr>
  </w:style>
  <w:style w:type="paragraph" w:styleId="ZnakZnakZnakZnakZnakZnakZnakZnakZnak1ZnakZnakZnakZnakZnakZnak">
    <w:name w:val="Znak Znak Znak Znak Znak Znak Znak Znak Znak1 Znak Znak Znak Znak Znak Znak"/>
    <w:basedOn w:val="Normal"/>
    <w:qFormat/>
    <w:pPr/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ZnakZnak">
    <w:name w:val="Znak Znak"/>
    <w:basedOn w:val="Normal"/>
    <w:qFormat/>
    <w:pPr/>
    <w:rPr/>
  </w:style>
  <w:style w:type="paragraph" w:styleId="KP1">
    <w:name w:val="KP1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b/>
      <w:bCs/>
      <w:color w:val="auto"/>
      <w:sz w:val="28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8"/>
      <w:ind w:hanging="358"/>
      <w:jc w:val="both"/>
    </w:pPr>
    <w:rPr>
      <w:rFonts w:ascii="Calibri" w:hAnsi="Calibri" w:cs="Calibri"/>
    </w:rPr>
  </w:style>
  <w:style w:type="paragraph" w:styleId="Textjustify">
    <w:name w:val="text-justify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rol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23:00Z</dcterms:created>
  <dc:creator>MFranko</dc:creator>
  <dc:description/>
  <cp:keywords/>
  <dc:language>en-US</dc:language>
  <cp:lastModifiedBy>JRadz</cp:lastModifiedBy>
  <dcterms:modified xsi:type="dcterms:W3CDTF">2011-02-17T10:23:00Z</dcterms:modified>
  <cp:revision>2</cp:revision>
  <dc:subject/>
  <dc:title>IK-1 </dc:title>
</cp:coreProperties>
</file>