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58456982"/>
      <w:bookmarkStart w:id="1" w:name="__Fieldmark__0_58456982"/>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58456982"/>
      <w:bookmarkStart w:id="3" w:name="__Fieldmark__1_58456982"/>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58456982"/>
      <w:bookmarkStart w:id="5" w:name="__Fieldmark__2_58456982"/>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32403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6">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7">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8">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9">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40">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1">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2">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43">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4">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5">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6">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Zestawienia dotyczące przeprowadzonych kontrol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7">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8">
            <w:r>
              <w:rPr>
                <w:rStyle w:val="IndexLink"/>
                <w:lang w:val="en-US" w:eastAsia="en-US"/>
              </w:rPr>
              <w:t>III.1.4</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9">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50">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51">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52">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3">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4">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5">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6">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57">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8">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9">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60">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61">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62">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63">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64">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65">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66">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67">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68">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69">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0">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1">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2">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3">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74">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75">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312324035"/>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312324036"/>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312324037"/>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312324038"/>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312324039"/>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312324040"/>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312324041"/>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312324042"/>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312324043"/>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312324044"/>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312324045"/>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312324046"/>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312324047"/>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5"/>
        </w:numPr>
        <w:rPr/>
      </w:pPr>
      <w:bookmarkStart w:id="19" w:name="__RefHeading___Toc312324048"/>
      <w:bookmarkEnd w:id="19"/>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5"/>
        </w:numPr>
        <w:rPr/>
      </w:pPr>
      <w:bookmarkStart w:id="20" w:name="__RefHeading___Toc312324049"/>
      <w:r>
        <w:rPr/>
        <w:t>Informacja o działaniach kontrolnych podjętych przez podmioty inne niż podmioty wdrażające, agencja płatnicza:</w:t>
      </w:r>
      <w:bookmarkEnd w:id="20"/>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1" w:name="__RefHeading___Toc312324050"/>
      <w:r>
        <w:rPr/>
        <w:t>DZIAŁANIA PODEJMOWANE W CELU ZAPEWNIENIA JAKOŚCI I SKUTECZNOŚCI REALIZACJI PROGRAMU</w:t>
      </w:r>
      <w:bookmarkEnd w:id="21"/>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2" w:name="__RefHeading___Toc312324051"/>
      <w:r>
        <w:rPr/>
        <w:t>Organizacja systemu monitorowania</w:t>
      </w:r>
      <w:bookmarkEnd w:id="22"/>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3" w:name="__RefHeading___Toc312324052"/>
      <w:r>
        <w:rPr/>
        <w:t>Wykorzystanie pomocy technicznej przez podmioty zaangażowanie w realizację Programu</w:t>
      </w:r>
      <w:r>
        <w:rPr>
          <w:rStyle w:val="FootnoteCharacters"/>
          <w:rStyle w:val="FootnoteAnchor"/>
        </w:rPr>
        <w:footnoteReference w:id="4"/>
      </w:r>
      <w:bookmarkEnd w:id="23"/>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312324053"/>
      <w:bookmarkEnd w:id="24"/>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312324054"/>
      <w:bookmarkEnd w:id="25"/>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312324055"/>
      <w:bookmarkEnd w:id="26"/>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7" w:name="__RefHeading___Toc312324056"/>
      <w:bookmarkEnd w:id="27"/>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8" w:name="__RefHeading___Toc312324057"/>
      <w:bookmarkEnd w:id="28"/>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9" w:name="__RefHeading___Toc312324058"/>
      <w:bookmarkEnd w:id="29"/>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30" w:name="__RefHeading___Toc312324059"/>
      <w:bookmarkEnd w:id="30"/>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1" w:name="__RefHeading___Toc312324060"/>
      <w:bookmarkEnd w:id="31"/>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2" w:name="__RefHeading___Toc312324061"/>
      <w:r>
        <w:rPr/>
        <w:t>NAPOTKANE PROBLEMY MOGĄCE MIEĆ WPŁYW NA ZAPEWNIENIE JAKOŚCI I SKUTECZNOŚCI REALIZACJI PROGRAMU</w:t>
      </w:r>
      <w:bookmarkEnd w:id="3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3" w:name="__RefHeading___Toc312324062"/>
      <w:bookmarkEnd w:id="33"/>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4" w:name="__RefHeading___Toc312324063"/>
      <w:bookmarkEnd w:id="34"/>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312324064"/>
      <w:bookmarkEnd w:id="35"/>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6" w:name="__RefHeading___Toc312324065"/>
      <w:bookmarkEnd w:id="36"/>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7" w:name="__RefHeading___Toc312324066"/>
      <w:bookmarkEnd w:id="37"/>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8" w:name="__Fieldmark__3_58456982"/>
            <w:bookmarkStart w:id="39" w:name="__Fieldmark__3_58456982"/>
            <w:bookmarkEnd w:id="39"/>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40" w:name="__Fieldmark__4_58456982"/>
            <w:bookmarkStart w:id="41" w:name="__Fieldmark__4_58456982"/>
            <w:bookmarkEnd w:id="41"/>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2" w:name="__RefHeading___Toc312324067"/>
      <w:bookmarkEnd w:id="42"/>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3" w:name="__RefHeading___Toc312324068"/>
      <w:r>
        <w:rPr/>
        <w:t>PROGNOZA PRZEBIEGU REALIZACJI PROGRAMU</w:t>
      </w:r>
      <w:bookmarkEnd w:id="43"/>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4" w:name="__RefHeading___Toc312324069"/>
      <w:bookmarkEnd w:id="44"/>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312324070"/>
      <w:bookmarkEnd w:id="45"/>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312324071"/>
      <w:bookmarkEnd w:id="46"/>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7" w:name="__RefHeading___Toc312324072"/>
      <w:bookmarkEnd w:id="47"/>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8" w:name="__RefHeading___Toc312324073"/>
      <w:bookmarkEnd w:id="48"/>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9" w:name="__RefHeading___Toc312324074"/>
      <w:bookmarkEnd w:id="49"/>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50" w:name="__RefHeading___Toc312324075"/>
      <w:bookmarkEnd w:id="50"/>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PZiel</cp:lastModifiedBy>
  <cp:lastPrinted>2009-07-08T11:12:00Z</cp:lastPrinted>
  <dcterms:modified xsi:type="dcterms:W3CDTF">2011-12-22T12:31:00Z</dcterms:modified>
  <cp:revision>23</cp:revision>
  <dc:subject/>
  <dc:title>Sprawozdanie z realizacji działań</dc:title>
</cp:coreProperties>
</file>