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21 „Wdrażanie projektów współpracy” – wersja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rukcja przeznaczona jest dla Beneficjentów składających ankietę według wersji 1, dotyczącej operacji realizowanych zgodnie z pierwotnym brzmieniem rozporządzenia MRiRW z dnia 25 czerwca 2008 r. w sprawie szczegółowych warunków i trybu przyznawania oraz wypłaty pomocy finansowej w ramach działania „Wdrażanie projektów współpracy” objętego Programem Rozwoju Obszarów Wiejskich na lata 2007-2013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operacje, dla których wniosek o przyznanie pomocy został złożony według wersji 1z lub 2z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ind w:lef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 najpóźniej do 31 stycznia drugiego roku następującego po roku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Termin złożenia ankiety monitorującej – najpóźniej 31 stycznia 2013 r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43:00Z</dcterms:created>
  <dc:creator>piotr zieliński</dc:creator>
  <dc:description/>
  <cp:keywords/>
  <dc:language>en-US</dc:language>
  <cp:lastModifiedBy>PZiel</cp:lastModifiedBy>
  <cp:lastPrinted>2008-10-20T11:10:00Z</cp:lastPrinted>
  <dcterms:modified xsi:type="dcterms:W3CDTF">2011-12-22T12:27:00Z</dcterms:modified>
  <cp:revision>29</cp:revision>
  <dc:subject/>
  <dc:title>Instrukcja wypełniania Ankiety monitorującej dla działania 4</dc:title>
</cp:coreProperties>
</file>