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880583316"/>
      <w:bookmarkStart w:id="1" w:name="__Fieldmark__0_2880583316"/>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880583316"/>
      <w:bookmarkStart w:id="3" w:name="__Fieldmark__1_2880583316"/>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880583316"/>
      <w:bookmarkStart w:id="5" w:name="__Fieldmark__2_2880583316"/>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32399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5">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6">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7">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8">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3999">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0">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1">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02">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3">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4">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5">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Zestawienia dotyczące przeprowadzonych kontrol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6">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7">
            <w:r>
              <w:rPr>
                <w:rStyle w:val="IndexLink"/>
                <w:lang w:val="en-US" w:eastAsia="en-US"/>
              </w:rPr>
              <w:t>III.1.4</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8">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09">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10">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11">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2">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3">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4">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5">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16">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7">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8">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19">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20">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21">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22">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23">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24">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25">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26">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27">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28">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29">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30">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31">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32">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33">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34">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312323994"/>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312323995"/>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312323996"/>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312323997"/>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312323998"/>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5"/>
        </w:numPr>
        <w:rPr/>
      </w:pPr>
      <w:bookmarkStart w:id="11" w:name="__RefHeading___Toc312323999"/>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312324000"/>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312324001"/>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312324002"/>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312324003"/>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312324004"/>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312324005"/>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ę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312324006"/>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5"/>
        </w:numPr>
        <w:rPr/>
      </w:pPr>
      <w:bookmarkStart w:id="19" w:name="__RefHeading___Toc312324007"/>
      <w:bookmarkEnd w:id="19"/>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20" w:name="__RefHeading___Toc312324008"/>
      <w:r>
        <w:rPr/>
        <w:t>Informacja o działaniach kontrolnych podjętych przez podmioty inne niż podmioty wdrażające, agencja płatnicza:</w:t>
      </w:r>
      <w:bookmarkEnd w:id="20"/>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1" w:name="__RefHeading___Toc312324009"/>
      <w:r>
        <w:rPr/>
        <w:t>DZIAŁANIA PODEJMOWANE W CELU ZAPEWNIENIA JAKOŚCI I SKUTECZNOŚĆI REALIZACJI PROGRAMU</w:t>
      </w:r>
      <w:bookmarkEnd w:id="21"/>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2" w:name="__RefHeading___Toc312324010"/>
      <w:r>
        <w:rPr/>
        <w:t>Organizacja systemu monitorowania</w:t>
      </w:r>
      <w:bookmarkEnd w:id="22"/>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3" w:name="__RefHeading___Toc312324011"/>
      <w:r>
        <w:rPr/>
        <w:t>Wykorzystanie pomocy technicznej przez podmioty zaangażowanie w realizację Programu</w:t>
      </w:r>
      <w:r>
        <w:rPr>
          <w:rStyle w:val="FootnoteCharacters"/>
          <w:rStyle w:val="FootnoteAnchor"/>
        </w:rPr>
        <w:footnoteReference w:id="4"/>
      </w:r>
      <w:bookmarkEnd w:id="23"/>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312324012"/>
      <w:bookmarkEnd w:id="24"/>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312324013"/>
      <w:bookmarkEnd w:id="25"/>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312324014"/>
      <w:bookmarkEnd w:id="26"/>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7" w:name="__RefHeading___Toc312324015"/>
      <w:bookmarkEnd w:id="27"/>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8" w:name="__RefHeading___Toc312324016"/>
      <w:bookmarkEnd w:id="28"/>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9" w:name="__RefHeading___Toc312324017"/>
      <w:bookmarkEnd w:id="29"/>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30" w:name="__RefHeading___Toc312324018"/>
      <w:bookmarkEnd w:id="30"/>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1" w:name="__RefHeading___Toc312324019"/>
      <w:bookmarkEnd w:id="31"/>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2" w:name="__RefHeading___Toc312324020"/>
      <w:r>
        <w:rPr/>
        <w:t>NAPOTKANE PROBLEMY MOGĄCE MIEĆ WPŁYW NA ZAPEWNIENIE JAKOŚCI I SKUTECZNOŚCI REALIZACJI PROGRAMU</w:t>
      </w:r>
      <w:bookmarkEnd w:id="3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3" w:name="__RefHeading___Toc312324021"/>
      <w:bookmarkEnd w:id="33"/>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4" w:name="__RefHeading___Toc312324022"/>
      <w:bookmarkEnd w:id="34"/>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312324023"/>
      <w:bookmarkEnd w:id="35"/>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6" w:name="__RefHeading___Toc312324024"/>
      <w:bookmarkEnd w:id="36"/>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7" w:name="__RefHeading___Toc312324025"/>
      <w:bookmarkEnd w:id="37"/>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8" w:name="__Fieldmark__3_2880583316"/>
            <w:bookmarkStart w:id="39" w:name="__Fieldmark__3_2880583316"/>
            <w:bookmarkEnd w:id="39"/>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40" w:name="__Fieldmark__4_2880583316"/>
            <w:bookmarkStart w:id="41" w:name="__Fieldmark__4_2880583316"/>
            <w:bookmarkEnd w:id="41"/>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5"/>
        </w:numPr>
        <w:rPr/>
      </w:pPr>
      <w:bookmarkStart w:id="42" w:name="__RefHeading___Toc312324026"/>
      <w:bookmarkEnd w:id="42"/>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3" w:name="__RefHeading___Toc312324027"/>
      <w:r>
        <w:rPr/>
        <w:t>PROGNOZA PRZEBIEGU REALIZACJI PROGRAMU</w:t>
      </w:r>
      <w:bookmarkEnd w:id="43"/>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4" w:name="__RefHeading___Toc312324028"/>
      <w:bookmarkEnd w:id="44"/>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312324029"/>
      <w:bookmarkEnd w:id="45"/>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312324030"/>
      <w:bookmarkEnd w:id="46"/>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7" w:name="__RefHeading___Toc312324031"/>
      <w:bookmarkEnd w:id="47"/>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8" w:name="__RefHeading___Toc312324032"/>
      <w:bookmarkEnd w:id="48"/>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9" w:name="__RefHeading___Toc312324033"/>
      <w:bookmarkEnd w:id="49"/>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5"/>
        </w:numPr>
        <w:rPr/>
      </w:pPr>
      <w:bookmarkStart w:id="50" w:name="__RefHeading___Toc312324034"/>
      <w:bookmarkEnd w:id="50"/>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lokalnych strategii rozwoju (załącznik nr 1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PZiel</cp:lastModifiedBy>
  <cp:lastPrinted>2011-12-02T09:07:00Z</cp:lastPrinted>
  <dcterms:modified xsi:type="dcterms:W3CDTF">2011-12-22T12:31:00Z</dcterms:modified>
  <cp:revision>27</cp:revision>
  <dc:subject/>
  <dc:title>Sprawozdanie z realizacji działań</dc:title>
</cp:coreProperties>
</file>