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 skład elektronicznego rejestru wniosków o dofinansowanie, aneksów do umów i wniosków o płatność dla działania Odnowa i rozwój wsi PROW2007-2013 wzoru sprawozdania bieżącego zwanego dalej SYSTEMEM wchodzą następujące pliki:</w:t>
      </w:r>
    </w:p>
    <w:tbl>
      <w:tblPr>
        <w:tblW w:w="9288" w:type="dxa"/>
        <w:jc w:val="left"/>
        <w:tblInd w:w="-113" w:type="dxa"/>
        <w:tblLayout w:type="fixed"/>
        <w:tblCellMar>
          <w:top w:w="0" w:type="dxa"/>
          <w:left w:w="108" w:type="dxa"/>
          <w:bottom w:w="0" w:type="dxa"/>
          <w:right w:w="108" w:type="dxa"/>
        </w:tblCellMar>
      </w:tblPr>
      <w:tblGrid>
        <w:gridCol w:w="817"/>
        <w:gridCol w:w="2977"/>
        <w:gridCol w:w="54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łe.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ik określający parametry: nazwa województwa, limity środków oraz kurs eur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z.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ik zawierający rejestr wniosków o dofinansowanie od momentu złożenia do momentu podpisania umow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p.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ik zawierający rejestr wniosków o płatnoś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ik zawierający rejestr aneksów do umó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_akt.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ik roboczy pomocny w ustaleniu aktualnych wartości umów na dzień sprawozdawcz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rPr>
              <w:t>Zbiorcze sprawozdanie bieżące tygodniowe-wzór.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lik sprawozdania bieżącego</w:t>
            </w:r>
          </w:p>
        </w:tc>
      </w:tr>
    </w:tbl>
    <w:p>
      <w:pPr>
        <w:pStyle w:val="Normal"/>
        <w:rPr/>
      </w:pPr>
      <w:r>
        <w:rPr/>
      </w:r>
    </w:p>
    <w:p>
      <w:pPr>
        <w:pStyle w:val="Normal"/>
        <w:rPr/>
      </w:pPr>
      <w:r>
        <w:rPr/>
        <w:t>Pliki od 1 do 3 służą do bieżącego rejestrowania dokumentów. Dla poszczególnych etapów weryfikacji wprowadzono kolumny z datami ich wystąpienia. Umożliwi to tworzenie zestawienia na dowolny dzień sprawozdawczy nawet gdy do tabel wpisane są zdarzenia późniejsze.</w:t>
      </w:r>
    </w:p>
    <w:p>
      <w:pPr>
        <w:pStyle w:val="Normal"/>
        <w:rPr/>
      </w:pPr>
      <w:r>
        <w:rPr>
          <w:b/>
        </w:rPr>
        <w:t>We wszystkich polach zawierających daty należy je wprowadzać w formacie RRRR-MM-DD</w:t>
      </w:r>
      <w:r>
        <w:rPr/>
        <w:t>, gdyż tylko wtedy SYSTEM będzie je prawidłowo rozpoznawał.</w:t>
      </w:r>
    </w:p>
    <w:p>
      <w:pPr>
        <w:pStyle w:val="Normal"/>
        <w:rPr/>
      </w:pPr>
      <w:r>
        <w:rPr/>
        <w:t>System został opracowany w programie Microsoft Excel 2007, jednak pliki zapisywane są w formacie Excel 97-2003. Wszystkie pliki należy skopiować do tego samego folderu.</w:t>
      </w:r>
    </w:p>
    <w:p>
      <w:pPr>
        <w:pStyle w:val="Normal"/>
        <w:rPr>
          <w:b/>
          <w:b/>
          <w:sz w:val="26"/>
        </w:rPr>
      </w:pPr>
      <w:r>
        <w:rPr>
          <w:b/>
          <w:sz w:val="26"/>
        </w:rPr>
        <w:t>Plik wz.xls</w:t>
      </w:r>
    </w:p>
    <w:p>
      <w:pPr>
        <w:pStyle w:val="Normal"/>
        <w:rPr/>
      </w:pPr>
      <w:r>
        <w:rPr/>
        <w:t xml:space="preserve">W pliku tym rejestrowane są wnioski o dofinansowanie. Każdy wniosek powinien być wpisywany do odrębnego wiersza. Polem identyfikującym wniosek jest ZNAK SPRAWY. Oznacza to, że nie może być dwóch wniosków, dla których pole to będzie miało taką sama wartość. </w:t>
      </w:r>
    </w:p>
    <w:p>
      <w:pPr>
        <w:pStyle w:val="Normal"/>
        <w:rPr/>
      </w:pPr>
      <w:r>
        <w:rPr>
          <w:b/>
        </w:rPr>
        <w:t>We wszystkich polach zawierających daty należy je wprowadzać w formacie RRRR-MM-DD</w:t>
      </w:r>
      <w:r>
        <w:rPr/>
        <w:t xml:space="preserve">, gdyż tylko wtedy SYSTEM będzie je prawidłowo rozpoznawał. </w:t>
      </w:r>
    </w:p>
    <w:p>
      <w:pPr>
        <w:pStyle w:val="Normal"/>
        <w:rPr/>
      </w:pPr>
      <w:r>
        <w:rPr/>
        <w:t xml:space="preserve">Nowe wiersze do tabeli dodajemy naciskając kombinacje klawiszy </w:t>
      </w:r>
      <w:r>
        <w:rPr>
          <w:b/>
        </w:rPr>
        <w:t>CTRL-K.</w:t>
      </w:r>
    </w:p>
    <w:p>
      <w:pPr>
        <w:pStyle w:val="Normal"/>
        <w:rPr>
          <w:b/>
          <w:b/>
        </w:rPr>
      </w:pPr>
      <w:r>
        <w:rPr>
          <w:b/>
        </w:rPr>
        <w:t>Po prawej stronie arkusza znajdują się kolumny, w których pojawiają się wartości aktualne podpisanych umów uwzględniające ostatni podpisany aneks (wartości aktualne) oraz ostatni podpisany aneks na dzień sprawozdawczy (wartości aktualne na dzień sprawozdawczy).</w:t>
      </w:r>
    </w:p>
    <w:p>
      <w:pPr>
        <w:pStyle w:val="Normal"/>
        <w:rPr>
          <w:b/>
          <w:b/>
        </w:rPr>
      </w:pPr>
      <w:r>
        <w:rPr>
          <w:b/>
        </w:rPr>
      </w:r>
    </w:p>
    <w:p>
      <w:pPr>
        <w:pStyle w:val="Normal"/>
        <w:rPr/>
      </w:pPr>
      <w:r>
        <w:rPr>
          <w:b/>
          <w:sz w:val="26"/>
        </w:rPr>
        <w:t>Plik wp.xls</w:t>
      </w:r>
    </w:p>
    <w:p>
      <w:pPr>
        <w:pStyle w:val="Normal"/>
        <w:rPr/>
      </w:pPr>
      <w:r>
        <w:rPr/>
        <w:t>W pliku tym rejestrowane są wnioski opłatność. Każdy wniosek powinien być wpisywany do odrębnego wiersza. Polem identyfikującym wniosek jest ZNAK SPRAWY. Po wpisaniu poprawnie znaku sprawy obok (w polu beneficjent) automatycznie pojawi się nazwa tego beneficjenta. Nie pojawienie się tej nazwy świadczy o błędnym wpisaniu znaku sprawy.</w:t>
      </w:r>
    </w:p>
    <w:p>
      <w:pPr>
        <w:pStyle w:val="Normal"/>
        <w:rPr/>
      </w:pPr>
      <w:r>
        <w:rPr>
          <w:b/>
        </w:rPr>
        <w:t>We wszystkich polach zawierających daty należy je wprowadzać w formacie RRRR-MM-DD</w:t>
      </w:r>
      <w:r>
        <w:rPr/>
        <w:t xml:space="preserve">, gdyż tylko wtedy SYSTEM będzie je prawidłowo rozpoznawał. </w:t>
      </w:r>
    </w:p>
    <w:p>
      <w:pPr>
        <w:pStyle w:val="Normal"/>
        <w:rPr/>
      </w:pPr>
      <w:r>
        <w:rPr/>
        <w:t xml:space="preserve">Nowe wiersze do tabeli dodajemy naciskając kombinacje klawiszy </w:t>
      </w:r>
      <w:r>
        <w:rPr>
          <w:b/>
        </w:rPr>
        <w:t>CTRL-S.</w:t>
      </w:r>
    </w:p>
    <w:p>
      <w:pPr>
        <w:pStyle w:val="Normal"/>
        <w:rPr/>
      </w:pPr>
      <w:r>
        <w:rPr/>
        <w:t>W kolumnie NR ETAPU wpisujemy tylko kolejne numery 1,2 bez dodatkowych znaków, tak, aby pole to traktowane było jako liczba.</w:t>
      </w:r>
    </w:p>
    <w:p>
      <w:pPr>
        <w:pStyle w:val="Normal"/>
        <w:rPr/>
      </w:pPr>
      <w:r>
        <w:rPr/>
      </w:r>
    </w:p>
    <w:p>
      <w:pPr>
        <w:pStyle w:val="Normal"/>
        <w:rPr/>
      </w:pPr>
      <w:r>
        <w:rPr>
          <w:b/>
          <w:sz w:val="26"/>
        </w:rPr>
        <w:t>Plik an.xls</w:t>
      </w:r>
    </w:p>
    <w:p>
      <w:pPr>
        <w:pStyle w:val="Normal"/>
        <w:rPr/>
      </w:pPr>
      <w:r>
        <w:rPr/>
        <w:t>W pliku tym rejestrowane są aneksy do umów o dofinansowanie. Każdy aneks powinien być wpisywany do odrębnego wiersza. Polem identyfikującym wniosek jest ZNAK SPRAWY. Po wpisaniu poprawnie znaku sprawy obok (w polu beneficjent) automatycznie pojawi się nazwa tego beneficjenta. Nie pojawienie się tej nazwy świadczy o błędnym wpisaniu znaku sprawy.</w:t>
      </w:r>
    </w:p>
    <w:p>
      <w:pPr>
        <w:pStyle w:val="Normal"/>
        <w:rPr/>
      </w:pPr>
      <w:r>
        <w:rPr>
          <w:b/>
        </w:rPr>
        <w:t>We wszystkich polach zawierających daty należy je wprowadzać w formacie RRRR-MM-DD</w:t>
      </w:r>
      <w:r>
        <w:rPr/>
        <w:t xml:space="preserve">, gdyż tylko wtedy SYSTEM będzie je prawidłowo rozpoznawał. </w:t>
      </w:r>
    </w:p>
    <w:p>
      <w:pPr>
        <w:pStyle w:val="Normal"/>
        <w:rPr/>
      </w:pPr>
      <w:r>
        <w:rPr/>
        <w:t xml:space="preserve">Nowe wiersze do tabeli dodajemy naciskając kombinacje klawiszy </w:t>
      </w:r>
      <w:r>
        <w:rPr>
          <w:b/>
        </w:rPr>
        <w:t>CTRL-R.</w:t>
      </w:r>
    </w:p>
    <w:p>
      <w:pPr>
        <w:pStyle w:val="Normal"/>
        <w:rPr/>
      </w:pPr>
      <w:r>
        <w:rPr/>
        <w:t>W kolumnie NR ANEKSU wpisujemy tylko kolejne numery 1,2,3 bez dodatkowych znaków, tak, aby pole to traktowane było jako liczba.</w:t>
      </w:r>
    </w:p>
    <w:p>
      <w:pPr>
        <w:pStyle w:val="Normal"/>
        <w:rPr/>
      </w:pPr>
      <w:r>
        <w:rPr>
          <w:b/>
          <w:sz w:val="26"/>
        </w:rPr>
        <w:t>Plik an_akt.xls</w:t>
      </w:r>
    </w:p>
    <w:p>
      <w:pPr>
        <w:pStyle w:val="Normal"/>
        <w:rPr/>
      </w:pPr>
      <w:r>
        <w:rPr/>
        <w:t xml:space="preserve">Jest to plik roboczy, który jest pomocny w określeniu najwyższego numeru podpisanego aneksu na dzień sprawozdawczy dla każdej operacji. Przed wydrukiem sprawozdania należy otworzyć ten plik, kliknąć prawym przyciskiem myszki na tabeli znajdującej się w arkuszu 1 a następnie wybranie ODŚWIERZ. </w:t>
      </w:r>
    </w:p>
    <w:p>
      <w:pPr>
        <w:pStyle w:val="Normal"/>
        <w:rPr>
          <w:b/>
          <w:b/>
          <w:sz w:val="26"/>
        </w:rPr>
      </w:pPr>
      <w:r>
        <w:rPr>
          <w:b/>
          <w:sz w:val="26"/>
        </w:rPr>
        <w:t>Plik Zbiorcze sprawozdanie bieżące tygodniowe-wzór.xls</w:t>
      </w:r>
    </w:p>
    <w:p>
      <w:pPr>
        <w:pStyle w:val="Normal"/>
        <w:rPr/>
      </w:pPr>
      <w:r>
        <w:rPr/>
        <w:t xml:space="preserve">W celu sporządzenia sprawozdania należy (po wykonaniu działania opisanego powyżej dla pliku odnowa-an_akt.xls) wejść na arkusz DATA_SPRAWOZDANIA, gdzie należy wpisać na który dzień ma być sporządzone sprawozdanie. </w:t>
      </w:r>
    </w:p>
    <w:p>
      <w:pPr>
        <w:pStyle w:val="Normal"/>
        <w:rPr/>
      </w:pPr>
      <w:r>
        <w:rPr/>
        <w:t xml:space="preserve">Pole to należy wypełnić w formacie </w:t>
      </w:r>
      <w:r>
        <w:rPr>
          <w:b/>
        </w:rPr>
        <w:t>RRRR-MM-DD</w:t>
      </w:r>
      <w:r>
        <w:rPr/>
        <w:t>.</w:t>
      </w:r>
    </w:p>
    <w:p>
      <w:pPr>
        <w:pStyle w:val="Normal"/>
        <w:rPr/>
      </w:pPr>
      <w:r>
        <w:rPr/>
        <w:t>Następnie można już drukować sprawozdania.</w:t>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0:00Z</dcterms:created>
  <dc:creator>b.lekacz</dc:creator>
  <dc:description/>
  <cp:keywords/>
  <dc:language>en-US</dc:language>
  <cp:lastModifiedBy>MDudek</cp:lastModifiedBy>
  <cp:lastPrinted>2008-06-27T13:07:00Z</cp:lastPrinted>
  <dcterms:modified xsi:type="dcterms:W3CDTF">2009-09-08T12:45:00Z</dcterms:modified>
  <cp:revision>6</cp:revision>
  <dc:subject/>
  <dc:title/>
</cp:coreProperties>
</file>