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18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nawiązaniu do pisma </w:t>
      </w:r>
      <w:r>
        <w:rPr>
          <w:b/>
        </w:rPr>
        <w:t>P-3/181</w:t>
      </w:r>
      <w:r>
        <w:rPr/>
        <w:t xml:space="preserve"> z dnia ……………………. uprzejmie informuję, że w wyniku uzyskania dodatkowych opinii/informacji w sprawie Wniosku o płatność złożonego w dniu ………… zgodnie z Umową nr.…………………….., rozpatrywanie Wniosku oraz bieg terminu na dokonanie wypłaty pomocy zostały wznowione z dniem …...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w. sprawę prowadzi Pan(i)</w:t>
      </w:r>
      <w:r>
        <w:rPr>
          <w:vertAlign w:val="superscript"/>
        </w:rPr>
        <w:t xml:space="preserve"> </w:t>
      </w:r>
      <w:r>
        <w:rPr/>
        <w:t>……………………………., nr telefonu……………………………..………………………………...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1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1"/>
      <w:gridCol w:w="3705"/>
    </w:tblGrid>
    <w:tr>
      <w:trPr>
        <w:trHeight w:val="531" w:hRule="atLeast"/>
      </w:trPr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ins w:id="1" w:author="zszik" w:date="2009-01-27T11:04:00Z"/>
            </w:rPr>
          </w:pPr>
          <w:ins w:id="0" w:author="zszik" w:date="2009-01-27T11:04:00Z">
            <w:r>
              <w:rPr>
                <w:b/>
                <w:sz w:val="18"/>
              </w:rPr>
              <w:t>KP-611-181-ARiMR/1/z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del w:id="8" w:author="zszik" w:date="2009-01-27T11:04:00Z"/>
            </w:rPr>
          </w:pPr>
          <w:ins w:id="2" w:author="zszik" w:date="2009-01-27T11:04:00Z">
            <w:r>
              <w:rPr>
                <w:sz w:val="18"/>
                <w:szCs w:val="18"/>
              </w:rPr>
              <w:t>Wersja zatwierdzona: 1</w:t>
            </w:r>
          </w:ins>
          <w:del w:id="3" w:author="zszik" w:date="2009-01-27T11:04:00Z">
            <w:r>
              <w:rPr>
                <w:b/>
                <w:bCs/>
                <w:sz w:val="18"/>
              </w:rPr>
              <w:delText>KP-611-181-ARiMR/1.</w:delText>
            </w:r>
          </w:del>
          <w:del w:id="4" w:author="zszik" w:date="2008-10-20T15:58:00Z">
            <w:r>
              <w:rPr>
                <w:b/>
                <w:bCs/>
                <w:sz w:val="18"/>
              </w:rPr>
              <w:delText>3</w:delText>
            </w:r>
          </w:del>
          <w:ins w:id="5" w:author="joanna.andrzejczyk" w:date="2008-12-07T13:45:00Z">
            <w:del w:id="6" w:author="zszik" w:date="2009-01-27T11:04:00Z">
              <w:r>
                <w:rPr>
                  <w:b/>
                  <w:bCs/>
                  <w:sz w:val="18"/>
                </w:rPr>
                <w:delText>5</w:delText>
              </w:r>
            </w:del>
          </w:ins>
          <w:del w:id="7" w:author="zszik" w:date="2009-01-27T11:04:00Z">
            <w:r>
              <w:rPr>
                <w:b/>
                <w:bCs/>
                <w:sz w:val="18"/>
              </w:rPr>
              <w:delText>/r</w:delText>
            </w:r>
          </w:del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del w:id="9" w:author="zszik" w:date="2009-01-27T11:04:00Z">
            <w:r>
              <w:rPr>
                <w:bCs/>
                <w:sz w:val="18"/>
              </w:rPr>
              <w:delText>Wersja robocza: 1.</w:delText>
            </w:r>
          </w:del>
          <w:ins w:id="10" w:author="joanna.andrzejczyk" w:date="2008-12-07T13:45:00Z">
            <w:del w:id="11" w:author="zszik" w:date="2009-01-27T11:04:00Z">
              <w:r>
                <w:rPr>
                  <w:bCs/>
                  <w:sz w:val="18"/>
                </w:rPr>
                <w:delText>5</w:delText>
              </w:r>
            </w:del>
          </w:ins>
          <w:del w:id="12" w:author="zszik" w:date="2008-10-20T15:58:00Z">
            <w:r>
              <w:rPr>
                <w:bCs/>
                <w:sz w:val="18"/>
              </w:rPr>
              <w:delText>3</w:delText>
            </w:r>
          </w:del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  <w:ins w:id="13" w:author="zszik" w:date="2009-01-27T11:04:00Z">
            <w:r>
              <w:rPr>
                <w:b/>
                <w:bCs/>
                <w:sz w:val="18"/>
              </w:rPr>
              <w:t>4</w:t>
            </w:r>
          </w:ins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04:00Z</dcterms:created>
  <dc:creator>ARiMR</dc:creator>
  <dc:description/>
  <cp:keywords/>
  <dc:language>en-US</dc:language>
  <cp:lastModifiedBy>zszik</cp:lastModifiedBy>
  <cp:lastPrinted>2008-05-21T12:54:00Z</cp:lastPrinted>
  <dcterms:modified xsi:type="dcterms:W3CDTF">2009-01-29T12:27:00Z</dcterms:modified>
  <cp:revision>3</cp:revision>
  <dc:subject/>
  <dc:title> </dc:title>
</cp:coreProperties>
</file>