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9"/>
            <w:bookmarkEnd w:id="0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18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spacing w:before="240" w:after="60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spacing w:before="24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spacing w:before="240" w:after="6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ind w:left="864" w:hanging="864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ind w:left="576" w:hanging="576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łatność </w:t>
      </w:r>
      <w:del w:id="0" w:author="Agnieszka Król3" w:date="2008-10-06T08:33:00Z">
        <w:r>
          <w:rPr/>
          <w:delText xml:space="preserve">w ramach działania </w:delText>
        </w:r>
      </w:del>
      <w:del w:id="1" w:author="Agnieszka Król3" w:date="2008-10-06T09:39:00Z">
        <w:r>
          <w:rPr/>
          <w:br/>
        </w:r>
      </w:del>
      <w:ins w:id="2" w:author="Agnieszka Król3" w:date="2008-10-06T08:30:00Z">
        <w:r>
          <w:rPr/>
          <w:t xml:space="preserve">w ramach działania 313,322,323 „Odnowa i rozwój wsi” objętego PROW na lata </w:t>
        </w:r>
      </w:ins>
      <w:del w:id="3" w:author="Agnieszka Król3" w:date="2008-10-06T08:32:00Z">
        <w:r>
          <w:rPr/>
          <w:delText xml:space="preserve">313,322,323 „Odnowa i rozwój wsi” PROW </w:delText>
        </w:r>
      </w:del>
      <w:r>
        <w:rPr/>
        <w:t>2007-2013, który wpłynął do Urzędu Marszałkowskiego/wojewódzkiej samorządowej jednostki organizacyjnej</w:t>
      </w:r>
      <w:ins w:id="4" w:author="zszik" w:date="2008-11-03T14:46:00Z">
        <w:r>
          <w:rPr/>
          <w:t>*</w:t>
        </w:r>
      </w:ins>
      <w:r>
        <w:rPr/>
        <w:t xml:space="preserve"> </w:t>
      </w:r>
      <w:ins w:id="5" w:author="Agnieszka Król3" w:date="2008-10-06T09:40:00Z">
        <w:r>
          <w:rPr/>
          <w:br/>
        </w:r>
      </w:ins>
      <w:del w:id="6" w:author="Agnieszka Król3" w:date="2008-10-06T09:39:00Z">
        <w:r>
          <w:rPr/>
          <w:br/>
        </w:r>
      </w:del>
      <w:r>
        <w:rPr/>
        <w:t>w dniu.........................., tytuł operacji..........................................................................................</w:t>
      </w:r>
    </w:p>
    <w:p>
      <w:pPr>
        <w:pStyle w:val="Normal"/>
        <w:jc w:val="left"/>
        <w:rPr>
          <w:ins w:id="10" w:author="Agnieszka Król3" w:date="2008-10-06T09:40:00Z"/>
        </w:rPr>
      </w:pPr>
      <w:del w:id="7" w:author="Agnieszka Król3" w:date="2008-10-06T08:32:00Z">
        <w:r>
          <w:rPr/>
          <w:delText xml:space="preserve">Złożonego </w:delText>
        </w:r>
      </w:del>
      <w:ins w:id="8" w:author="Agnieszka Król3" w:date="2008-10-06T08:32:00Z">
        <w:r>
          <w:rPr/>
          <w:t xml:space="preserve">złożonego </w:t>
        </w:r>
      </w:ins>
      <w:r>
        <w:rPr/>
        <w:t>przez……………………........................................................................................</w:t>
      </w:r>
      <w:del w:id="9" w:author="Agnieszka Król3" w:date="2008-10-06T09:40:00Z">
        <w:r>
          <w:rPr/>
          <w:delText>.</w:delText>
          <w:br/>
        </w:r>
      </w:del>
    </w:p>
    <w:p>
      <w:pPr>
        <w:pStyle w:val="Normal"/>
        <w:jc w:val="center"/>
        <w:rPr/>
      </w:pPr>
      <w:r>
        <w:rPr>
          <w:sz w:val="16"/>
          <w:szCs w:val="16"/>
        </w:rPr>
        <w:t xml:space="preserve">nazwa </w:t>
      </w:r>
      <w:del w:id="11" w:author="zszik" w:date="2009-01-06T11:21:00Z">
        <w:r>
          <w:rPr>
            <w:sz w:val="16"/>
            <w:szCs w:val="16"/>
          </w:rPr>
          <w:delText>Wnioskodawcy</w:delText>
        </w:r>
      </w:del>
      <w:ins w:id="12" w:author="zszik" w:date="2009-01-06T11:21:00Z">
        <w:r>
          <w:rPr>
            <w:sz w:val="16"/>
            <w:szCs w:val="16"/>
          </w:rPr>
          <w:t>Beneficjenta</w:t>
        </w:r>
      </w:ins>
    </w:p>
    <w:p>
      <w:pPr>
        <w:pStyle w:val="TextBody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  <w:ins w:id="13" w:author="Agnieszka Król3" w:date="2008-10-06T09:40:00Z">
        <w:r>
          <w:rPr/>
          <w:t xml:space="preserve"> </w:t>
        </w:r>
      </w:ins>
      <w:del w:id="14" w:author="Agnieszka Król3" w:date="2008-10-06T09:40:00Z">
        <w:r>
          <w:rPr/>
          <w:delText>.....</w:delText>
        </w:r>
      </w:del>
      <w:r>
        <w:rPr>
          <w:sz w:val="16"/>
          <w:szCs w:val="16"/>
        </w:rPr>
        <w:t>adres</w:t>
      </w:r>
    </w:p>
    <w:p>
      <w:pPr>
        <w:pStyle w:val="Normal"/>
        <w:jc w:val="both"/>
        <w:rPr/>
      </w:pPr>
      <w:r>
        <w:rPr/>
        <w:t xml:space="preserve">wnioskuję o przeprowadzenie wizytacji w miejscu celem kontroli elementów zawartych </w:t>
        <w:br/>
        <w:t>w załączniku L1/181.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 xml:space="preserve"> Niepotrzebne skreśli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nik:</w:t>
      </w:r>
    </w:p>
    <w:p>
      <w:pPr>
        <w:pStyle w:val="Normal"/>
        <w:spacing w:before="12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1. Wypełniona lista elementów do sprawdzenia podczas wizytacji w miejscu/kontroli na miejscu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ns w:id="16" w:author="zszik" w:date="2008-09-02T10:20:00Z"/>
        </w:rPr>
      </w:pPr>
      <w:ins w:id="15" w:author="zszik" w:date="2008-09-02T10:20:00Z">
        <w:r>
          <w:rPr>
            <w:b/>
          </w:rPr>
        </w:r>
      </w:ins>
    </w:p>
    <w:p>
      <w:pPr>
        <w:pStyle w:val="Normal"/>
        <w:rPr>
          <w:b/>
          <w:b/>
        </w:rPr>
      </w:pPr>
      <w:ins w:id="17" w:author="joanna.andrzejczyk" w:date="2008-12-07T13:47:00Z">
        <w:del w:id="18" w:author="zszik" w:date="2009-01-27T11:08:00Z">
          <w:r>
            <w:rPr>
              <w:b/>
              <w:bCs/>
              <w:sz w:val="18"/>
            </w:rPr>
            <w:delText>5</w:delText>
          </w:r>
        </w:del>
      </w:ins>
      <w:del w:id="19" w:author="zszik" w:date="2009-01-27T11:08:00Z">
        <w:r>
          <w:rPr>
            <w:bCs/>
            <w:sz w:val="18"/>
          </w:rPr>
          <w:delText>5</w:delText>
        </w:r>
      </w:del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Lista elementów do sprawdzenia podczas wizy</w:t>
      </w:r>
      <w:r>
        <w:rPr/>
        <w:t>tacji w miejscu L-1/181</w:t>
      </w:r>
    </w:p>
    <w:tbl>
      <w:tblPr>
        <w:tblW w:w="1080" w:type="dxa"/>
        <w:jc w:val="left"/>
        <w:tblInd w:w="8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</w:tblGrid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-1/1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0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STA ELEMENTÓW DO SPRAWDZENIA PODCZAS WIZYTACJI </w:t>
              <w:br/>
              <w:t>W MIEJSCU</w:t>
            </w:r>
          </w:p>
          <w:p>
            <w:pPr>
              <w:pStyle w:val="Normal"/>
              <w:spacing w:lineRule="exact" w:line="8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8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spacing w:lineRule="exact" w:line="80" w:before="120" w:after="0"/>
              <w:rPr>
                <w:bCs/>
              </w:rPr>
            </w:pPr>
            <w:r>
              <w:rPr>
                <w:i/>
                <w:sz w:val="18"/>
                <w:szCs w:val="18"/>
              </w:rPr>
              <w:t xml:space="preserve">            </w:t>
            </w:r>
            <w:r>
              <w:rPr>
                <w:i/>
                <w:sz w:val="18"/>
                <w:szCs w:val="18"/>
              </w:rPr>
              <w:t>Znak sprawy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Program Rozwoju Obszarów Wiejskich na lata 2007-20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253"/>
      </w:tblGrid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nie:</w:t>
            </w:r>
          </w:p>
        </w:tc>
      </w:tr>
      <w:tr>
        <w:trPr>
          <w:trHeight w:val="29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13, 322, 323 </w:t>
            </w:r>
          </w:p>
        </w:tc>
        <w:tc>
          <w:tcPr>
            <w:tcW w:w="72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ODNOWA I ROZWÓJ WSI”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WIZYTACJA W MIEJSC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ETAPIE …………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26"/>
        <w:gridCol w:w="337"/>
        <w:gridCol w:w="7299"/>
        <w:gridCol w:w="337"/>
        <w:gridCol w:w="383"/>
        <w:gridCol w:w="337"/>
        <w:gridCol w:w="720"/>
      </w:tblGrid>
      <w:tr>
        <w:trPr>
          <w:trHeight w:val="36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kontrol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</w:t>
            </w:r>
            <w:del w:id="20" w:author="zszik" w:date="2008-11-03T15:55:00Z">
              <w:r>
                <w:rPr/>
                <w:delText>…………………………………………………..………………………………………….</w:delText>
              </w:r>
            </w:del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</w:t>
            </w:r>
            <w:del w:id="21" w:author="zszik" w:date="2008-11-03T15:56:00Z">
              <w:r>
                <w:rPr/>
                <w:delText>………………………………………………………………………………………………</w:delText>
              </w:r>
            </w:del>
            <w:r>
              <w:rPr/>
              <w:t>………………</w:t>
            </w:r>
          </w:p>
        </w:tc>
      </w:tr>
      <w:tr>
        <w:trPr>
          <w:trHeight w:val="122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OLE_LINK4"/>
            <w:bookmarkEnd w:id="1"/>
            <w:r>
              <w:rPr/>
              <w:t>3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04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4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10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0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OLE_LINK1"/>
            <w:bookmarkStart w:id="3" w:name="OLE_LINK5"/>
            <w:bookmarkEnd w:id="2"/>
            <w:bookmarkEnd w:id="3"/>
            <w:r>
              <w:rPr/>
              <w:t>7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...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12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43"/>
        <w:gridCol w:w="8237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OLE_LINK6"/>
            <w:bookmarkStart w:id="5" w:name="OLE_LINK6"/>
            <w:bookmarkEnd w:id="5"/>
          </w:p>
          <w:p>
            <w:pPr>
              <w:pStyle w:val="Normal"/>
              <w:rPr/>
            </w:pPr>
            <w:r>
              <w:rPr/>
              <w:t>Załączniki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UWAGI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del w:id="22" w:author="zszik" w:date="2008-12-09T16:45:00Z">
        <w:r>
          <w:rPr/>
          <w:delText>…………………………………………………………………………………………………</w:delText>
        </w:r>
      </w:del>
      <w:del w:id="23" w:author="zszik" w:date="2008-11-03T15:59:00Z">
        <w:r>
          <w:rPr/>
          <w:delText>………………………………………………………………………………………………………………………………………………………………………………………………………………………………</w:delText>
        </w:r>
      </w:del>
      <w:del w:id="24" w:author="zszik" w:date="2008-12-09T16:45:00Z">
        <w:r>
          <w:rPr/>
          <w:delText>…………………………………………………………………………………………</w:delText>
        </w:r>
      </w:del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del w:id="26" w:author="zszik" w:date="2008-11-03T15:59:00Z"/>
        </w:rPr>
      </w:pPr>
      <w:del w:id="25" w:author="zszik" w:date="2008-11-03T15:59:00Z">
        <w:r>
          <w:rPr/>
        </w:r>
      </w:del>
    </w:p>
    <w:p>
      <w:pPr>
        <w:pStyle w:val="Normal"/>
        <w:numPr>
          <w:ilvl w:val="0"/>
          <w:numId w:val="0"/>
        </w:numPr>
        <w:outlineLvl w:val="0"/>
        <w:rPr>
          <w:del w:id="28" w:author="zszik" w:date="2008-11-03T15:59:00Z"/>
        </w:rPr>
      </w:pPr>
      <w:del w:id="27" w:author="zszik" w:date="2008-11-03T15:59:00Z">
        <w:r>
          <w:rPr/>
        </w:r>
      </w:del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i podpis osób przeprowadzających wizytację</w:t>
      </w:r>
      <w:del w:id="29" w:author="zszik" w:date="2008-11-03T14:54:00Z">
        <w:r>
          <w:rPr/>
          <w:delText xml:space="preserve">/kontrolę </w:delText>
        </w:r>
      </w:del>
      <w:r>
        <w:rPr/>
        <w:t>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0"/>
      <w:gridCol w:w="1983"/>
      <w:gridCol w:w="3617"/>
    </w:tblGrid>
    <w:tr>
      <w:trPr>
        <w:trHeight w:val="531" w:hRule="atLeast"/>
      </w:trPr>
      <w:tc>
        <w:tcPr>
          <w:tcW w:w="36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24"/>
              <w:ins w:id="31" w:author="zszik" w:date="2009-01-27T11:10:00Z"/>
            </w:rPr>
          </w:pPr>
          <w:ins w:id="30" w:author="zszik" w:date="2009-01-27T11:10:00Z">
            <w:r>
              <w:rPr>
                <w:b/>
                <w:bCs/>
                <w:sz w:val="18"/>
              </w:rPr>
              <w:t>3.7</w:t>
            </w:r>
          </w:ins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ins w:id="32" w:author="zszik" w:date="2009-01-27T11:10:00Z">
            <w:r>
              <w:rPr>
                <w:bCs/>
                <w:sz w:val="18"/>
              </w:rPr>
              <w:t xml:space="preserve">Strona </w:t>
            </w:r>
          </w:ins>
          <w:ins w:id="33" w:author="zszik" w:date="2009-01-27T11:10:00Z">
            <w:r>
              <w:rPr>
                <w:rStyle w:val="PageNumber"/>
                <w:bCs/>
                <w:sz w:val="18"/>
              </w:rPr>
              <w:fldChar w:fldCharType="begin"/>
            </w:r>
            <w:r>
              <w:rPr>
                <w:rStyle w:val="PageNumber"/>
                <w:sz w:val="18"/>
                <w:bCs/>
              </w:rPr>
              <w:instrText xml:space="preserve"> PAGE </w:instrText>
            </w:r>
            <w:r>
              <w:rPr>
                <w:rStyle w:val="PageNumber"/>
                <w:sz w:val="18"/>
                <w:bCs/>
              </w:rPr>
              <w:fldChar w:fldCharType="separate"/>
            </w:r>
            <w:r>
              <w:rPr>
                <w:rStyle w:val="PageNumber"/>
                <w:sz w:val="18"/>
                <w:bCs/>
              </w:rPr>
              <w:t>4</w:t>
            </w:r>
            <w:r>
              <w:rPr>
                <w:rStyle w:val="PageNumber"/>
                <w:sz w:val="18"/>
                <w:bCs/>
              </w:rPr>
              <w:fldChar w:fldCharType="end"/>
            </w:r>
          </w:ins>
          <w:ins w:id="34" w:author="zszik" w:date="2009-01-27T11:10:00Z">
            <w:r>
              <w:rPr>
                <w:bCs/>
                <w:sz w:val="18"/>
              </w:rPr>
              <w:t xml:space="preserve"> z </w:t>
            </w:r>
          </w:ins>
          <w:ins w:id="35" w:author="zszik" w:date="2009-01-27T11:10:00Z">
            <w:r>
              <w:rPr>
                <w:rStyle w:val="PageNumber"/>
                <w:sz w:val="18"/>
                <w:szCs w:val="18"/>
              </w:rPr>
              <w:t>4</w:t>
            </w:r>
          </w:ins>
        </w:p>
      </w:tc>
      <w:tc>
        <w:tcPr>
          <w:tcW w:w="19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61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ins w:id="37" w:author="zszik" w:date="2009-01-27T11:10:00Z"/>
            </w:rPr>
          </w:pPr>
          <w:ins w:id="36" w:author="zszik" w:date="2009-01-27T11:10:00Z">
            <w:r>
              <w:rPr>
                <w:b/>
                <w:sz w:val="18"/>
              </w:rPr>
              <w:t>KP-611-181-ARiMR/1/z</w:t>
            </w:r>
          </w:ins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ins w:id="38" w:author="zszik" w:date="2009-01-27T11:10:00Z">
            <w:r>
              <w:rPr>
                <w:sz w:val="18"/>
                <w:szCs w:val="18"/>
              </w:rPr>
              <w:t>Wersja zatwierdzona: 1</w:t>
            </w:r>
          </w:ins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49"/>
      <w:gridCol w:w="1983"/>
      <w:gridCol w:w="3578"/>
    </w:tblGrid>
    <w:tr>
      <w:trPr>
        <w:trHeight w:val="531" w:hRule="atLeast"/>
      </w:trPr>
      <w:tc>
        <w:tcPr>
          <w:tcW w:w="364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ins w:id="40" w:author="zszik" w:date="2009-01-27T11:09:00Z"/>
            </w:rPr>
          </w:pPr>
          <w:ins w:id="39" w:author="zszik" w:date="2009-01-27T11:09:00Z">
            <w:r>
              <w:rPr>
                <w:b/>
                <w:sz w:val="18"/>
              </w:rPr>
              <w:t>KP-611-181-ARiMR/1/z</w:t>
            </w:r>
          </w:ins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ins w:id="41" w:author="zszik" w:date="2009-01-27T11:09:00Z">
            <w:r>
              <w:rPr>
                <w:sz w:val="18"/>
                <w:szCs w:val="18"/>
              </w:rPr>
              <w:t>Wersja zatwierdzona: 1</w:t>
            </w:r>
          </w:ins>
        </w:p>
      </w:tc>
      <w:tc>
        <w:tcPr>
          <w:tcW w:w="19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5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24"/>
              <w:ins w:id="43" w:author="zszik" w:date="2009-01-27T11:09:00Z"/>
            </w:rPr>
          </w:pPr>
          <w:ins w:id="42" w:author="zszik" w:date="2009-01-27T11:09:00Z">
            <w:r>
              <w:rPr>
                <w:b/>
                <w:bCs/>
                <w:sz w:val="18"/>
              </w:rPr>
              <w:t>3.7</w:t>
            </w:r>
          </w:ins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ins w:id="44" w:author="zszik" w:date="2009-01-27T11:09:00Z">
            <w:r>
              <w:rPr>
                <w:bCs/>
                <w:sz w:val="18"/>
              </w:rPr>
              <w:t xml:space="preserve">Strona </w:t>
            </w:r>
          </w:ins>
          <w:ins w:id="45" w:author="zszik" w:date="2009-01-27T11:09:00Z">
            <w:r>
              <w:rPr>
                <w:rStyle w:val="PageNumber"/>
                <w:bCs/>
                <w:sz w:val="18"/>
              </w:rPr>
              <w:fldChar w:fldCharType="begin"/>
            </w:r>
            <w:r>
              <w:rPr>
                <w:rStyle w:val="PageNumber"/>
                <w:sz w:val="18"/>
                <w:bCs/>
              </w:rPr>
              <w:instrText xml:space="preserve"> PAGE </w:instrText>
            </w:r>
            <w:r>
              <w:rPr>
                <w:rStyle w:val="PageNumber"/>
                <w:sz w:val="18"/>
                <w:bCs/>
              </w:rPr>
              <w:fldChar w:fldCharType="separate"/>
            </w:r>
            <w:r>
              <w:rPr>
                <w:rStyle w:val="PageNumber"/>
                <w:sz w:val="18"/>
                <w:bCs/>
              </w:rPr>
              <w:t>3</w:t>
            </w:r>
            <w:r>
              <w:rPr>
                <w:rStyle w:val="PageNumber"/>
                <w:sz w:val="18"/>
                <w:bCs/>
              </w:rPr>
              <w:fldChar w:fldCharType="end"/>
            </w:r>
          </w:ins>
          <w:ins w:id="46" w:author="zszik" w:date="2009-01-27T11:09:00Z">
            <w:r>
              <w:rPr>
                <w:bCs/>
                <w:sz w:val="18"/>
              </w:rPr>
              <w:t xml:space="preserve"> z </w:t>
            </w:r>
          </w:ins>
          <w:ins w:id="47" w:author="zszik" w:date="2009-01-27T11:09:00Z">
            <w:r>
              <w:rPr>
                <w:rStyle w:val="PageNumber"/>
                <w:sz w:val="18"/>
                <w:szCs w:val="18"/>
              </w:rPr>
              <w:t>4</w:t>
            </w:r>
          </w:ins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/kontroli podając uzasadnienie zlecenia wizytacji/kontroli wraz z wymienieniem załącznika w tabeli „Załączniki”, na podstawie,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zaznaczyć „X” wybraną odpowiedź. Rubrykę tą wypełnia pracownik przeprowadzający wizytację/kontrolę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ubrykę tą wypełnia pracownik przeprowadzający wizytację/kontrolę</w:t>
      </w:r>
    </w:p>
    <w:p>
      <w:pPr>
        <w:pStyle w:val="Footnote"/>
        <w:rPr/>
      </w:pPr>
      <w:ins w:id="48" w:author="joanna.andrzejczyk" w:date="2008-12-07T13:47:00Z">
        <w:del w:id="49" w:author="zszik" w:date="2009-01-27T11:10:00Z">
          <w:r>
            <w:rPr>
              <w:b/>
              <w:bCs/>
              <w:sz w:val="18"/>
            </w:rPr>
            <w:delText>5</w:delText>
          </w:r>
        </w:del>
      </w:ins>
      <w:del w:id="50" w:author="zszik" w:date="2009-01-27T11:10:00Z">
        <w:r>
          <w:rPr>
            <w:bCs/>
            <w:sz w:val="18"/>
          </w:rPr>
          <w:delText>5</w:delText>
        </w:r>
      </w:del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revisionView w:insDel="0" w:formatting="0"/>
  <w:trackRevisions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11:00Z</dcterms:created>
  <dc:creator>zszik</dc:creator>
  <dc:description/>
  <cp:keywords/>
  <dc:language>en-US</dc:language>
  <cp:lastModifiedBy>zszik</cp:lastModifiedBy>
  <dcterms:modified xsi:type="dcterms:W3CDTF">2009-01-29T12:28:00Z</dcterms:modified>
  <cp:revision>3</cp:revision>
  <dc:subject/>
  <dc:title> </dc:title>
</cp:coreProperties>
</file>