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69850</wp:posOffset>
                  </wp:positionH>
                  <wp:positionV relativeFrom="line">
                    <wp:posOffset>-635</wp:posOffset>
                  </wp:positionV>
                  <wp:extent cx="1670050" cy="1109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5"/>
            <w:bookmarkEnd w:id="1"/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rząd Marszałkowski Województwa……………………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bo nazwa wojewódzkiej samorządowej jednostki organizacyjnej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Adres: ulica, nr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318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184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43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3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3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43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37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37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3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43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</w:t>
      </w:r>
      <w:r>
        <w:rPr>
          <w:rFonts w:cs="Arial" w:ascii="Arial" w:hAnsi="Arial"/>
        </w:rPr>
        <w:t>§</w:t>
      </w:r>
      <w:r>
        <w:rPr/>
        <w:t xml:space="preserve"> 6 ust.6 Umowy nr……………. zawartej w dniu …………….., w ramach działania………………………………………………………………………………………………………………………………………………………………………………………………………...,w wyniku złożenia wniosku o ponowną ocenę postępowania o udzielenie zamówienia publicznego, którego przedmiotem jest …………………………………………………………………………… ………………………………………………………………………………………………………… w ramach operacji ……………………………………………………...............................................</w:t>
        <w:br/>
        <w:t>………………………………………………………………………………………………………..., Samorząd Województwa uwzględnił wyżej wymieniony wniosek/nie uwzględnił wyżej wymienionego wniosku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zasadnienie nie uwzględnienia wniosku o ponowną ocenę postępowania o udzielenie zamówienia publicznego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0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szCs w:val="18"/>
            </w:rPr>
            <w:t>4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robocza:1.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38:00Z</dcterms:created>
  <dc:creator>ilczuk.renata</dc:creator>
  <dc:description/>
  <dc:language>en-US</dc:language>
  <cp:lastModifiedBy>zszik</cp:lastModifiedBy>
  <cp:lastPrinted>2008-02-04T12:02:00Z</cp:lastPrinted>
  <dcterms:modified xsi:type="dcterms:W3CDTF">2009-01-29T11:1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2900760</vt:r8>
  </property>
  <property fmtid="{D5CDD505-2E9C-101B-9397-08002B2CF9AE}" pid="3" name="_AuthorEmail">
    <vt:lpwstr>Boguslaw.Uscinski@arimr.gov.pl</vt:lpwstr>
  </property>
  <property fmtid="{D5CDD505-2E9C-101B-9397-08002B2CF9AE}" pid="4" name="_AuthorEmailDisplayName">
    <vt:lpwstr>Uściński Boguslaw</vt:lpwstr>
  </property>
  <property fmtid="{D5CDD505-2E9C-101B-9397-08002B2CF9AE}" pid="5" name="_EmailSubject">
    <vt:lpwstr>Zamówienia publiczne</vt:lpwstr>
  </property>
  <property fmtid="{D5CDD505-2E9C-101B-9397-08002B2CF9AE}" pid="6" name="_PreviousAdHocReviewCycleID">
    <vt:r8>-787549461</vt:r8>
  </property>
  <property fmtid="{D5CDD505-2E9C-101B-9397-08002B2CF9AE}" pid="7" name="_ReviewingToolsShownOnce">
    <vt:lpwstr/>
  </property>
</Properties>
</file>