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164"/>
        <w:gridCol w:w="542"/>
        <w:gridCol w:w="1378"/>
      </w:tblGrid>
      <w:tr>
        <w:trPr>
          <w:trHeight w:val="276" w:hRule="atLeast"/>
        </w:trPr>
        <w:tc>
          <w:tcPr>
            <w:tcW w:w="775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P-12/181</w:t>
            </w:r>
          </w:p>
        </w:tc>
      </w:tr>
      <w:tr>
        <w:trPr>
          <w:trHeight w:val="145" w:hRule="atLeast"/>
        </w:trPr>
        <w:tc>
          <w:tcPr>
            <w:tcW w:w="775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  <w:t>Departament Finansow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20"/>
              </w:rPr>
            </w:pPr>
            <w:r>
              <w:rPr>
                <w:rFonts w:eastAsia="Arial Unicode MS"/>
                <w:bCs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łatność </w:t>
      </w:r>
      <w:r>
        <w:rPr/>
        <w:t xml:space="preserve">w ramach </w:t>
      </w:r>
      <w:ins w:id="0" w:author="Agnieszka Król3" w:date="2008-10-06T08:47:00Z">
        <w:r>
          <w:rPr/>
          <w:t xml:space="preserve">działania 313,322,323 </w:t>
        </w:r>
      </w:ins>
      <w:ins w:id="1" w:author="Agnieszka Król3" w:date="2008-10-06T09:47:00Z">
        <w:r>
          <w:rPr/>
          <w:br/>
        </w:r>
      </w:ins>
      <w:ins w:id="2" w:author="Agnieszka Król3" w:date="2008-10-06T08:47:00Z">
        <w:r>
          <w:rPr/>
          <w:t>„Odnowa i rozwój wsi” objętego PROW</w:t>
        </w:r>
      </w:ins>
      <w:ins w:id="3" w:author="Agnieszka Król3" w:date="2008-10-06T09:46:00Z">
        <w:r>
          <w:rPr/>
          <w:t xml:space="preserve"> </w:t>
        </w:r>
      </w:ins>
      <w:ins w:id="4" w:author="Agnieszka Król3" w:date="2008-10-06T08:47:00Z">
        <w:r>
          <w:rPr/>
          <w:t>na lata 2007-2013</w:t>
        </w:r>
      </w:ins>
      <w:del w:id="5" w:author="Agnieszka Król3" w:date="2008-10-06T08:47:00Z">
        <w:r>
          <w:rPr/>
          <w:delText>Programu Rozwoju Obszarów Wiejskich na lata 2007-2013</w:delText>
        </w:r>
      </w:del>
      <w:del w:id="6" w:author="zszik" w:date="2008-11-03T15:31:00Z">
        <w:r>
          <w:rPr/>
          <w:delText>”</w:delText>
        </w:r>
      </w:del>
      <w:r>
        <w:rPr/>
        <w:t>,</w:t>
      </w:r>
      <w:ins w:id="7" w:author="Agnieszka Król3" w:date="2008-10-06T08:48:00Z">
        <w:r>
          <w:rPr/>
          <w:t xml:space="preserve"> </w:t>
        </w:r>
      </w:ins>
      <w:del w:id="8" w:author="Agnieszka Król3" w:date="2008-10-06T08:47:00Z">
        <w:r>
          <w:rPr/>
          <w:delText xml:space="preserve"> </w:delText>
        </w:r>
      </w:del>
      <w:del w:id="9" w:author="Agnieszka Król3" w:date="2008-10-06T08:47:00Z">
        <w:r>
          <w:rPr>
            <w:bCs/>
          </w:rPr>
          <w:delText>działanie „Odnowa i rozwój wsi</w:delText>
        </w:r>
      </w:del>
      <w:del w:id="10" w:author="Agnieszka Król3" w:date="2008-10-06T08:47:00Z">
        <w:r>
          <w:rPr/>
          <w:delText xml:space="preserve">”, </w:delText>
        </w:r>
      </w:del>
      <w:r>
        <w:rPr/>
        <w:t>złożonego przez 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nazwa/imię i nazwisko Beneficjenta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rPr/>
      </w:pPr>
      <w:r>
        <w:rPr/>
        <w:t>na operację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tytuł operacji</w:t>
      </w:r>
    </w:p>
    <w:p>
      <w:pPr>
        <w:pStyle w:val="Normal"/>
        <w:rPr/>
      </w:pPr>
      <w:r>
        <w:rPr/>
        <w:t>uprzejmie informuję o zaistnieniu następującej okoliczności</w:t>
      </w:r>
      <w:r>
        <w:rPr>
          <w:rFonts w:cs="Times" w:ascii="Times" w:hAnsi="Times"/>
          <w:vertAlign w:val="superscript"/>
        </w:rPr>
        <w:t>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eneficjentowi odmawia się wypłaty pomocy,</w:t>
      </w:r>
    </w:p>
    <w:p>
      <w:pPr>
        <w:pStyle w:val="Normal"/>
        <w:rPr/>
      </w:pPr>
      <w:r>
        <w:rPr/>
        <w:t>2. beneficjent zrezygnował z pomocy i rozwiązał umowę,</w:t>
      </w:r>
    </w:p>
    <w:p>
      <w:pPr>
        <w:pStyle w:val="Normal"/>
        <w:rPr/>
      </w:pPr>
      <w:r>
        <w:rPr/>
        <w:t>3. zaistniały inne okoliczności niezwiązane z wypowiedzeniem umowy przyznania pomocy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.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.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..</w:t>
      </w:r>
    </w:p>
    <w:p>
      <w:pPr>
        <w:pStyle w:val="Normal"/>
        <w:rPr/>
      </w:pPr>
      <w:r>
        <w:rPr/>
        <w:t>4. beneficjentowi zostanie wypłacona wyłącznie część pomocy w wysokości …………….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……..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sz w:val="20"/>
          <w:szCs w:val="20"/>
          <w:ins w:id="11" w:author="zszik" w:date="2008-10-20T15:57:00Z"/>
        </w:rPr>
      </w:pPr>
      <w:r>
        <w:rPr>
          <w:rFonts w:cs="Times" w:ascii="Times" w:hAnsi="Times"/>
          <w:sz w:val="20"/>
          <w:szCs w:val="20"/>
          <w:vertAlign w:val="superscript"/>
        </w:rPr>
        <w:t>1</w:t>
      </w:r>
      <w:r>
        <w:rPr>
          <w:rFonts w:cs="Times" w:ascii="Times" w:hAnsi="Times"/>
          <w:sz w:val="20"/>
          <w:szCs w:val="20"/>
        </w:rPr>
        <w:t>Niepotrzebne skreślić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9"/>
    </w:tblGrid>
    <w:tr>
      <w:trPr>
        <w:trHeight w:val="531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ins w:id="13" w:author="zszik" w:date="2009-01-27T11:23:00Z"/>
            </w:rPr>
          </w:pPr>
          <w:ins w:id="12" w:author="zszik" w:date="2009-01-27T11:23:00Z">
            <w:r>
              <w:rPr>
                <w:b/>
                <w:bCs/>
                <w:sz w:val="18"/>
              </w:rPr>
              <w:t>KP-611-181-ARiMR/1/z</w:t>
            </w:r>
          </w:ins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ins w:id="14" w:author="zszik" w:date="2009-01-27T11:23:00Z">
            <w:r>
              <w:rPr>
                <w:bCs/>
                <w:sz w:val="18"/>
              </w:rPr>
              <w:t>Wersja zatwierdzona: 1</w:t>
            </w:r>
          </w:ins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ins w:id="16" w:author="zszik" w:date="2009-01-27T11:23:00Z"/>
            </w:rPr>
          </w:pPr>
          <w:ins w:id="15" w:author="zszik" w:date="2009-01-27T11:23:00Z">
            <w:r>
              <w:rPr>
                <w:b/>
                <w:bCs/>
                <w:sz w:val="18"/>
              </w:rPr>
              <w:t>3.12</w:t>
            </w:r>
          </w:ins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ins w:id="17" w:author="zszik" w:date="2009-01-27T11:23:00Z">
            <w:r>
              <w:rPr>
                <w:bCs/>
                <w:sz w:val="18"/>
              </w:rPr>
              <w:t xml:space="preserve">Strona </w:t>
            </w:r>
          </w:ins>
          <w:ins w:id="18" w:author="zszik" w:date="2009-01-27T11:23:00Z">
            <w:r>
              <w:rPr>
                <w:rStyle w:val="PageNumber"/>
                <w:bCs/>
                <w:sz w:val="18"/>
              </w:rPr>
              <w:fldChar w:fldCharType="begin"/>
            </w:r>
            <w:r>
              <w:rPr>
                <w:rStyle w:val="PageNumber"/>
                <w:sz w:val="18"/>
                <w:bCs/>
              </w:rPr>
              <w:instrText xml:space="preserve"> PAGE </w:instrText>
            </w:r>
            <w:r>
              <w:rPr>
                <w:rStyle w:val="PageNumber"/>
                <w:sz w:val="18"/>
                <w:bCs/>
              </w:rPr>
              <w:fldChar w:fldCharType="separate"/>
            </w:r>
            <w:r>
              <w:rPr>
                <w:rStyle w:val="PageNumber"/>
                <w:sz w:val="18"/>
                <w:bCs/>
              </w:rPr>
              <w:t>2</w:t>
            </w:r>
            <w:r>
              <w:rPr>
                <w:rStyle w:val="PageNumber"/>
                <w:sz w:val="18"/>
                <w:bCs/>
              </w:rPr>
              <w:fldChar w:fldCharType="end"/>
            </w:r>
          </w:ins>
          <w:ins w:id="19" w:author="zszik" w:date="2009-01-27T11:23:00Z">
            <w:r>
              <w:rPr>
                <w:bCs/>
                <w:sz w:val="18"/>
              </w:rPr>
              <w:t xml:space="preserve"> z 1</w:t>
            </w:r>
          </w:ins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57:00Z</dcterms:created>
  <dc:creator>zszik</dc:creator>
  <dc:description/>
  <cp:keywords/>
  <dc:language>en-US</dc:language>
  <cp:lastModifiedBy>zszik</cp:lastModifiedBy>
  <cp:lastPrinted>2008-09-26T10:37:00Z</cp:lastPrinted>
  <dcterms:modified xsi:type="dcterms:W3CDTF">2009-01-29T12:33:00Z</dcterms:modified>
  <cp:revision>5</cp:revision>
  <dc:subject/>
  <dc:title> </dc:title>
</cp:coreProperties>
</file>