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8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182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nawiązaniu do pisma P-1/182 z dnia ................................. uprzejmie informuję, iż upłynął termin złożenia Wniosku o płatność lub Wniosku o zmianę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w nieprzekraczalnym terminie 14 dni kalendarzowych od dnia otrzymania pisma Wniosku o płatność lub Wniosku o zmianę Umowy.</w:t>
      </w:r>
    </w:p>
    <w:p>
      <w:pPr>
        <w:pStyle w:val="Normal"/>
        <w:jc w:val="both"/>
        <w:rPr/>
      </w:pPr>
      <w:r>
        <w:rPr/>
        <w:t>Ponieważ termin złożenia Wniosku o płatność określony w Umowie został przekroczony, zgodnie  z § …. ust. …. ww. Umowy, Agencję Restrukturyzacji i Modernizacji Rolnictwa nie będzie obowiązywał trzymiesięczny termin na dokonanie płatności</w:t>
      </w:r>
      <w:r>
        <w:rPr>
          <w:rStyle w:val="FootnoteCharacters"/>
        </w:rPr>
        <w:t>.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§ …. ust. …. umowy o przyznanie pomocy, nie złożenie przez Beneficjenta wniosku o płatność po drugim wezwaniu lub prośby o zmianę umowy skutkować będzie rozwiąz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 xml:space="preserve">Zgodnie z art. 22 ust. 2 Ustawy z dnia 7 marca 2007 roku o wspieraniu rozwoju obszarów wiejskich z udziałem środków Europejskiego Funduszu Rolnego na rzecz Rozwoju Obszarów Wiejskich [Dz. U. Nr 64, poz. 427 z późn. zm.] przepisy kodeksu postępowania administracyjnego nie mają zastosowania do trybu udzielania pomocy przez ARiMR </w:t>
        <w:br/>
        <w:t>w ramach ww. działania PROW na lata 2007-2013 z wyjątkiem przepisów dotyczących właściwości miejscowej organów, wyłączenia pracowników organu, doręczeń i wezwań, udostępniania akt, a także skarg i wniosków.</w:t>
      </w:r>
    </w:p>
    <w:sectPr>
      <w:footerReference w:type="default" r:id="rId4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43:00Z</dcterms:created>
  <dc:creator>BZD</dc:creator>
  <dc:description/>
  <cp:keywords/>
  <dc:language>en-US</dc:language>
  <cp:lastModifiedBy>zszik</cp:lastModifiedBy>
  <dcterms:modified xsi:type="dcterms:W3CDTF">2009-01-29T11:21:00Z</dcterms:modified>
  <cp:revision>5</cp:revision>
  <dc:subject/>
  <dc:title> </dc:title>
</cp:coreProperties>
</file>