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Wniosku o płatność złożonego w dniu ....................... uprzejmie informuję, </w:t>
        <w:br/>
        <w:t xml:space="preserve">iż została przyznana kwota środków do wypłaty zgodnie z § 4 Umowy o przyznanie pomocy </w:t>
        <w:br/>
        <w:t xml:space="preserve">w wysokości........................................................................................................................................zł </w:t>
      </w:r>
    </w:p>
    <w:p>
      <w:pPr>
        <w:pStyle w:val="Normal"/>
        <w:jc w:val="both"/>
        <w:rPr/>
      </w:pPr>
      <w:r>
        <w:rPr/>
        <w:t>(słownie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  <w:t>Przekazana kwota jest płatnością pośrednią/ostateczną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eneficjentowi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tego pisma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>do wniesienia prośby o ponowne rozpatrzenie w zakresie rozstrzygnięcia UM dotyczącego odmowy wypłaty całości pomocy. Pismo w sprawie ponownego rozpatrzenia, należy złożyć w UM na ww. adr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  <w:t>1) znak sprawy Wniosku o płatność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dotyczące podmiotu składającego Wniosek o płatność: Imię, nazwisko/ Adres: ulica, nr. / Kod pocztowy, miejscowość.</w:t>
      </w:r>
    </w:p>
    <w:p>
      <w:pPr>
        <w:pStyle w:val="Tekstpodstawowywcity2"/>
        <w:spacing w:lineRule="auto" w:line="240" w:before="0" w:after="0"/>
        <w:ind w:left="600" w:hanging="240"/>
        <w:rPr>
          <w:sz w:val="16"/>
          <w:szCs w:val="16"/>
        </w:rPr>
      </w:pPr>
      <w:r>
        <w:rPr>
          <w:sz w:val="16"/>
          <w:szCs w:val="16"/>
        </w:rPr>
        <w:t>3) uzasadnienie wniosku beneficjenta wraz z dokumentami potwierdzającymi zasadność ponownego rozpatrzenia Wniosku o płatność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i pieczątki osób uprawnionych do reprezen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6:00Z</dcterms:created>
  <dc:creator>zszik</dc:creator>
  <dc:description/>
  <cp:keywords/>
  <dc:language>en-US</dc:language>
  <cp:lastModifiedBy>zszik</cp:lastModifiedBy>
  <dcterms:modified xsi:type="dcterms:W3CDTF">2009-01-29T12:27:00Z</dcterms:modified>
  <cp:revision>4</cp:revision>
  <dc:subject/>
  <dc:title> </dc:title>
</cp:coreProperties>
</file>