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301750</wp:posOffset>
                  </wp:positionH>
                  <wp:positionV relativeFrom="line">
                    <wp:posOffset>-227965</wp:posOffset>
                  </wp:positionV>
                  <wp:extent cx="1143000" cy="759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1"/>
            <w:bookmarkStart w:id="1" w:name="OLE_LINK1"/>
            <w:bookmarkEnd w:id="1"/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Urząd Marszałkowski Województwa……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bo nazwa wojewódzkiej samorządowej jednostki organizacyjnej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8" w:hanging="0"/>
        <w:jc w:val="both"/>
        <w:rPr/>
      </w:pPr>
      <w:r>
        <w:rPr>
          <w:sz w:val="22"/>
          <w:szCs w:val="22"/>
        </w:rPr>
        <w:t xml:space="preserve">W związku z </w:t>
      </w:r>
      <w:r>
        <w:rPr>
          <w:rFonts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6 Umowy nr……………. zawartej w dniu …………….., w ramach działania ………………………………………………………………………………………………………,w wyniku oceny/ponownej oc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kumentacji postępowania o udzielenie zamówienia publicznego którego przedmiotem jest ………………………………………………………..…. ............................................................................................................................................................... w ramach operacji ………………………………………………………………………………….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27940</wp:posOffset>
                </wp:positionV>
                <wp:extent cx="6216650" cy="16554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6"/>
                              <w:gridCol w:w="567"/>
                              <w:gridCol w:w="2250"/>
                              <w:gridCol w:w="163"/>
                              <w:gridCol w:w="404"/>
                              <w:gridCol w:w="302"/>
                              <w:gridCol w:w="1485"/>
                              <w:gridCol w:w="1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99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1/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99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Imię i nazwisko/Nazwa Beneficje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130.35pt;mso-wrap-distance-left:0pt;mso-wrap-distance-right:7.05pt;mso-wrap-distance-top:0pt;mso-wrap-distance-bottom:0pt;margin-top:-2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6"/>
                        <w:gridCol w:w="567"/>
                        <w:gridCol w:w="2250"/>
                        <w:gridCol w:w="163"/>
                        <w:gridCol w:w="404"/>
                        <w:gridCol w:w="302"/>
                        <w:gridCol w:w="1485"/>
                        <w:gridCol w:w="1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990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1/1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99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Imię i nazwisko/Nazwa Beneficje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, złożonej w dniu …………… w Urzędzie Marszałkowskim/Wojewódzkiej Samorządowej Jednostki Organizacyjnej, informuję </w:t>
      </w:r>
      <w:r>
        <w:rPr>
          <w:b/>
          <w:sz w:val="22"/>
          <w:szCs w:val="22"/>
        </w:rPr>
        <w:t xml:space="preserve">o negatywnej ocenie postępowania o udzielenie zamówienia publicznego, </w:t>
      </w:r>
      <w:r>
        <w:rPr>
          <w:sz w:val="22"/>
          <w:szCs w:val="22"/>
        </w:rPr>
        <w:t>której powodem jest: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łożenie, pomimo wezwania, w wyznaczonym terminie wymaganych dokumentów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postępowania z naruszeniem przepisów ustawy z dnia 29 stycznia 2004 r. Prawo zamówień publicznych mającym wpływ na wynik tego postępowania polegającym na: ……………………………………………………………………………………………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.  Przeprowadzenie postępowania niezgodnie z warunkami określonymi w Programie, ustawie, rozporządzeniu lub umowie polegające na: 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koszty poniesione w wyniku przedmiotowego postępowania nie mogą być uznane za koszty kwalifikow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informuję, że zgodnie z </w:t>
      </w:r>
      <w:r>
        <w:rPr>
          <w:rFonts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6 ust.6 Umowy, w terminie 14 dni od daty doręczenia niniejszego pisma, beneficjentowi przysługuje prawo do złożenia wniosku o ponowną ocenę przeprowadzonego postępowania o udzielenie zamówienia publicznego.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15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robocza:1.6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</w:rPr>
            <w:instrText xml:space="preserve"> PAGE </w:instrText>
          </w:r>
          <w:r>
            <w:rPr>
              <w:sz w:val="18"/>
              <w:b/>
              <w:bCs/>
            </w:rPr>
            <w:fldChar w:fldCharType="separate"/>
          </w:r>
          <w:r>
            <w:rPr>
              <w:sz w:val="18"/>
              <w:b/>
              <w:bCs/>
            </w:rPr>
            <w:t>0</w:t>
          </w:r>
          <w:r>
            <w:rPr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o złożenia wniosku o ponowną ocenę postępowania, nie przysługuje w przypadku ponownej negatywnej oceny postępowa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1ZnakZnak">
    <w:name w:val=" Znak1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35:00Z</dcterms:created>
  <dc:creator>ilczuk.renata</dc:creator>
  <dc:description/>
  <dc:language>en-US</dc:language>
  <cp:lastModifiedBy>joanna.andrzejczyk</cp:lastModifiedBy>
  <cp:lastPrinted>2006-01-03T13:50:00Z</cp:lastPrinted>
  <dcterms:modified xsi:type="dcterms:W3CDTF">2009-01-29T11:15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1958284</vt:r8>
  </property>
  <property fmtid="{D5CDD505-2E9C-101B-9397-08002B2CF9AE}" pid="3" name="_AuthorEmail">
    <vt:lpwstr>Boguslaw.Uscinski@arimr.gov.pl</vt:lpwstr>
  </property>
  <property fmtid="{D5CDD505-2E9C-101B-9397-08002B2CF9AE}" pid="4" name="_AuthorEmailDisplayName">
    <vt:lpwstr>Uściński Boguslaw</vt:lpwstr>
  </property>
  <property fmtid="{D5CDD505-2E9C-101B-9397-08002B2CF9AE}" pid="5" name="_EmailSubject">
    <vt:lpwstr>Zamówienia publiczne</vt:lpwstr>
  </property>
  <property fmtid="{D5CDD505-2E9C-101B-9397-08002B2CF9AE}" pid="6" name="_PreviousAdHocReviewCycleID">
    <vt:r8>-1955048394</vt:r8>
  </property>
  <property fmtid="{D5CDD505-2E9C-101B-9397-08002B2CF9AE}" pid="7" name="_ReviewingToolsShownOnce">
    <vt:lpwstr/>
  </property>
</Properties>
</file>