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……………….. </w:t>
                  </w: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18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  <w:t>Nazwa podmiotu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del w:id="6" w:author="Agnieszka Król3" w:date="2008-10-06T08:43:00Z"/>
        </w:rPr>
      </w:pPr>
      <w:r>
        <w:rPr>
          <w:bCs/>
        </w:rPr>
        <w:t xml:space="preserve">W związku </w:t>
      </w:r>
      <w:ins w:id="0" w:author="Agnieszka Król3" w:date="2008-10-06T08:43:00Z">
        <w:r>
          <w:rPr>
            <w:bCs/>
          </w:rPr>
          <w:t xml:space="preserve">z </w:t>
        </w:r>
      </w:ins>
      <w:r>
        <w:rPr>
          <w:bCs/>
        </w:rPr>
        <w:t>rozpatrywaniem Wniosku o płatność w ramach</w:t>
      </w:r>
      <w:del w:id="1" w:author="Agnieszka Król3" w:date="2008-10-06T08:43:00Z">
        <w:r>
          <w:rPr>
            <w:bCs/>
          </w:rPr>
          <w:delText xml:space="preserve"> </w:delText>
        </w:r>
      </w:del>
      <w:ins w:id="2" w:author="Agnieszka Król3" w:date="2008-10-06T08:42:00Z">
        <w:r>
          <w:rPr/>
          <w:t xml:space="preserve"> </w:t>
        </w:r>
      </w:ins>
      <w:r>
        <w:rPr>
          <w:bCs/>
        </w:rPr>
        <w:t>działania 313,</w:t>
      </w:r>
      <w:del w:id="3" w:author="Agnieszka Król3" w:date="2008-10-06T09:42:00Z">
        <w:r>
          <w:rPr>
            <w:bCs/>
          </w:rPr>
          <w:delText xml:space="preserve"> </w:delText>
        </w:r>
      </w:del>
      <w:r>
        <w:rPr>
          <w:bCs/>
        </w:rPr>
        <w:t>322,</w:t>
      </w:r>
      <w:del w:id="4" w:author="Agnieszka Król3" w:date="2008-10-06T09:42:00Z">
        <w:r>
          <w:rPr>
            <w:bCs/>
          </w:rPr>
          <w:delText xml:space="preserve"> </w:delText>
        </w:r>
      </w:del>
      <w:r>
        <w:rPr>
          <w:bCs/>
        </w:rPr>
        <w:t xml:space="preserve">323 </w:t>
      </w:r>
      <w:del w:id="5" w:author="Agnieszka Król3" w:date="2008-10-06T09:42:00Z">
        <w:r>
          <w:rPr>
            <w:bCs/>
          </w:rPr>
          <w:delText xml:space="preserve"> </w:delText>
        </w:r>
      </w:del>
      <w:r>
        <w:rPr>
          <w:bCs/>
        </w:rPr>
        <w:t xml:space="preserve">„Odnowa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del w:id="8" w:author="Agnieszka Król3" w:date="2008-10-06T08:43:00Z"/>
        </w:rPr>
      </w:pPr>
      <w:del w:id="7" w:author="Agnieszka Król3" w:date="2008-10-06T08:43:00Z">
        <w:r>
          <w:rPr>
            <w:bCs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jc w:val="both"/>
        <w:outlineLvl w:val="0"/>
        <w:rPr/>
      </w:pPr>
      <w:r>
        <w:rPr>
          <w:bCs/>
        </w:rPr>
        <w:t>i rozwój wsi”</w:t>
      </w:r>
      <w:ins w:id="9" w:author="Agnieszka Król3" w:date="2008-10-06T08:42:00Z">
        <w:r>
          <w:rPr/>
          <w:t xml:space="preserve"> objętego PROW na lata </w:t>
        </w:r>
      </w:ins>
      <w:del w:id="10" w:author="Agnieszka Król3" w:date="2008-10-06T08:43:00Z">
        <w:r>
          <w:rPr>
            <w:bCs/>
          </w:rPr>
          <w:delText xml:space="preserve"> PROW </w:delText>
        </w:r>
      </w:del>
      <w:r>
        <w:rPr>
          <w:bCs/>
        </w:rPr>
        <w:t>2007-2013 złożonego przez ………………………………………</w:t>
      </w:r>
      <w:ins w:id="11" w:author="Agnieszka Król3" w:date="2008-10-06T09:43:00Z">
        <w:r>
          <w:rPr>
            <w:bCs/>
          </w:rPr>
          <w:t>……………………………………………………</w:t>
        </w:r>
      </w:ins>
      <w:r>
        <w:rPr>
          <w:bCs/>
        </w:rPr>
        <w:t>…….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sz w:val="16"/>
          <w:szCs w:val="16"/>
        </w:rPr>
        <w:t xml:space="preserve">nazwa </w:t>
      </w:r>
      <w:del w:id="12" w:author="zszik" w:date="2009-01-06T11:21:00Z">
        <w:r>
          <w:rPr>
            <w:bCs/>
            <w:sz w:val="16"/>
            <w:szCs w:val="16"/>
          </w:rPr>
          <w:delText>wnioskodawcy</w:delText>
        </w:r>
      </w:del>
      <w:ins w:id="13" w:author="zszik" w:date="2009-01-06T11:21:00Z">
        <w:r>
          <w:rPr>
            <w:bCs/>
            <w:sz w:val="16"/>
            <w:szCs w:val="16"/>
          </w:rPr>
          <w:t>Beneficjenta</w:t>
        </w:r>
      </w:ins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 xml:space="preserve">.., 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tytuł operacji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aistniała konieczność uzyskania </w:t>
      </w:r>
      <w:r>
        <w:rPr/>
        <w:t>opinii/informacji w następującym zakresie: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3"/>
      <w:gridCol w:w="3579"/>
    </w:tblGrid>
    <w:tr>
      <w:trPr>
        <w:trHeight w:val="531" w:hRule="atLeast"/>
      </w:trPr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ins w:id="15" w:author="zszik" w:date="2009-01-27T11:20:00Z"/>
            </w:rPr>
          </w:pPr>
          <w:ins w:id="14" w:author="zszik" w:date="2009-01-27T11:20:00Z">
            <w:r>
              <w:rPr>
                <w:b/>
                <w:bCs/>
                <w:sz w:val="18"/>
              </w:rPr>
              <w:t>KP-611-181-ARiMR/1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del w:id="22" w:author="zszik" w:date="2009-01-27T11:20:00Z"/>
            </w:rPr>
          </w:pPr>
          <w:ins w:id="16" w:author="zszik" w:date="2009-01-27T11:20:00Z">
            <w:r>
              <w:rPr>
                <w:bCs/>
                <w:sz w:val="18"/>
              </w:rPr>
              <w:t>Wersja zatwierdzona: 1</w:t>
            </w:r>
          </w:ins>
          <w:del w:id="17" w:author="zszik" w:date="2009-01-27T11:20:00Z">
            <w:r>
              <w:rPr>
                <w:b/>
                <w:bCs/>
                <w:sz w:val="18"/>
              </w:rPr>
              <w:delText>KP-611-181-ARiMR/1.</w:delText>
            </w:r>
          </w:del>
          <w:del w:id="18" w:author="zszik" w:date="2008-10-20T15:55:00Z">
            <w:r>
              <w:rPr>
                <w:b/>
                <w:bCs/>
                <w:sz w:val="18"/>
              </w:rPr>
              <w:delText>3</w:delText>
            </w:r>
          </w:del>
          <w:ins w:id="19" w:author="joanna.andrzejczyk" w:date="2008-12-07T13:49:00Z">
            <w:del w:id="20" w:author="zszik" w:date="2009-01-27T11:20:00Z">
              <w:r>
                <w:rPr>
                  <w:b/>
                  <w:bCs/>
                  <w:sz w:val="18"/>
                </w:rPr>
                <w:delText>5</w:delText>
              </w:r>
            </w:del>
          </w:ins>
          <w:del w:id="21" w:author="zszik" w:date="2009-01-27T11:20:00Z">
            <w:r>
              <w:rPr>
                <w:b/>
                <w:bCs/>
                <w:sz w:val="18"/>
              </w:rPr>
              <w:delText>/r</w:delText>
            </w:r>
          </w:del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del w:id="23" w:author="zszik" w:date="2009-01-27T11:20:00Z">
            <w:r>
              <w:rPr>
                <w:bCs/>
                <w:sz w:val="18"/>
              </w:rPr>
              <w:delText>Wersja robocza: 1.</w:delText>
            </w:r>
          </w:del>
          <w:ins w:id="24" w:author="joanna.andrzejczyk" w:date="2008-12-07T13:49:00Z">
            <w:del w:id="25" w:author="zszik" w:date="2009-01-27T11:20:00Z">
              <w:r>
                <w:rPr>
                  <w:bCs/>
                  <w:sz w:val="18"/>
                </w:rPr>
                <w:delText>5</w:delText>
              </w:r>
            </w:del>
          </w:ins>
          <w:ins w:id="26" w:author="zszik" w:date="2008-10-20T15:55:00Z">
            <w:del w:id="27" w:author="joanna.andrzejczyk" w:date="2008-12-07T13:49:00Z">
              <w:r>
                <w:rPr>
                  <w:bCs/>
                  <w:sz w:val="18"/>
                </w:rPr>
                <w:delText>4</w:delText>
              </w:r>
            </w:del>
          </w:ins>
          <w:del w:id="28" w:author="zszik" w:date="2008-10-20T15:55:00Z">
            <w:r>
              <w:rPr>
                <w:bCs/>
                <w:sz w:val="18"/>
              </w:rPr>
              <w:delText>3</w:delText>
            </w:r>
          </w:del>
        </w:p>
      </w:tc>
      <w:tc>
        <w:tcPr>
          <w:tcW w:w="19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  <w:ins w:id="29" w:author="zszik" w:date="2009-01-27T11:20:00Z">
            <w:r>
              <w:rPr>
                <w:b/>
                <w:bCs/>
                <w:sz w:val="18"/>
              </w:rPr>
              <w:t>10</w:t>
            </w:r>
          </w:ins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55:00Z</dcterms:created>
  <dc:creator>zszik</dc:creator>
  <dc:description/>
  <cp:keywords/>
  <dc:language>en-US</dc:language>
  <cp:lastModifiedBy>zszik</cp:lastModifiedBy>
  <cp:lastPrinted>2008-05-16T09:12:00Z</cp:lastPrinted>
  <dcterms:modified xsi:type="dcterms:W3CDTF">2009-01-29T12:31:00Z</dcterms:modified>
  <cp:revision>6</cp:revision>
  <dc:subject/>
  <dc:title>2_4_12_OD12_03</dc:title>
</cp:coreProperties>
</file>