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Wniosku o płatność złożonego w dniu ………….. zgodnie z Umową nr…………………….…… w ramach </w:t>
      </w:r>
      <w:ins w:id="0" w:author="zszik" w:date="2008-10-06T08:26:00Z">
        <w:r>
          <w:rPr/>
          <w:t xml:space="preserve">działania 313,322,323 </w:t>
        </w:r>
      </w:ins>
      <w:ins w:id="1" w:author="Agnieszka Król3" w:date="2008-10-06T09:52:00Z">
        <w:r>
          <w:rPr/>
          <w:br/>
        </w:r>
      </w:ins>
      <w:ins w:id="2" w:author="zszik" w:date="2008-10-06T08:26:00Z">
        <w:r>
          <w:rPr/>
          <w:t>„Odnowa i rozwój wsi” objętego P</w:t>
        </w:r>
      </w:ins>
      <w:ins w:id="3" w:author="zszik" w:date="2008-10-06T08:26:00Z">
        <w:del w:id="4" w:author="Agnieszka Król3" w:date="2008-10-06T09:51:00Z">
          <w:r>
            <w:rPr/>
            <w:delText xml:space="preserve">rogramem </w:delText>
          </w:r>
        </w:del>
      </w:ins>
      <w:ins w:id="5" w:author="zszik" w:date="2008-10-06T08:26:00Z">
        <w:r>
          <w:rPr/>
          <w:t>R</w:t>
        </w:r>
      </w:ins>
      <w:ins w:id="6" w:author="zszik" w:date="2008-10-06T08:26:00Z">
        <w:del w:id="7" w:author="Agnieszka Król3" w:date="2008-10-06T09:51:00Z">
          <w:r>
            <w:rPr/>
            <w:delText xml:space="preserve">ozwoju </w:delText>
          </w:r>
        </w:del>
      </w:ins>
      <w:ins w:id="8" w:author="zszik" w:date="2008-10-06T08:26:00Z">
        <w:r>
          <w:rPr/>
          <w:t>O</w:t>
        </w:r>
      </w:ins>
      <w:ins w:id="9" w:author="zszik" w:date="2008-10-06T08:26:00Z">
        <w:del w:id="10" w:author="Agnieszka Król3" w:date="2008-10-06T09:51:00Z">
          <w:r>
            <w:rPr/>
            <w:delText xml:space="preserve">bszarów </w:delText>
          </w:r>
        </w:del>
      </w:ins>
      <w:ins w:id="11" w:author="zszik" w:date="2008-10-06T08:26:00Z">
        <w:r>
          <w:rPr/>
          <w:t>W</w:t>
        </w:r>
      </w:ins>
      <w:ins w:id="12" w:author="zszik" w:date="2008-10-06T08:26:00Z">
        <w:del w:id="13" w:author="Agnieszka Król3" w:date="2008-10-06T09:51:00Z">
          <w:r>
            <w:rPr/>
            <w:delText>iejskich</w:delText>
          </w:r>
        </w:del>
      </w:ins>
      <w:ins w:id="14" w:author="zszik" w:date="2008-10-06T08:26:00Z">
        <w:r>
          <w:rPr/>
          <w:t xml:space="preserve"> na lata 2007-2013,</w:t>
        </w:r>
      </w:ins>
      <w:del w:id="15" w:author="zszik" w:date="2008-10-06T08:27:00Z">
        <w:r>
          <w:rPr/>
          <w:delText>działania</w:delText>
        </w:r>
      </w:del>
      <w:r>
        <w:rPr/>
        <w:t xml:space="preserve"> </w:t>
      </w:r>
      <w:del w:id="16" w:author="zszik" w:date="2008-10-06T08:27:00Z">
        <w:r>
          <w:rPr/>
          <w:delText xml:space="preserve">„Odnowa i rozwój wsi” </w:delText>
        </w:r>
      </w:del>
      <w:r>
        <w:rPr/>
        <w:t xml:space="preserve">wystąpiła konieczność uzyskania dodatkowych opinii/informacji od innego podmiotu </w:t>
      </w:r>
      <w:del w:id="17" w:author="Agnieszka Król3" w:date="2008-10-06T09:52:00Z">
        <w:r>
          <w:rPr/>
          <w:br/>
        </w:r>
      </w:del>
      <w:r>
        <w:rPr/>
        <w:t xml:space="preserve">w </w:t>
      </w:r>
      <w:del w:id="18" w:author="Agnieszka Król3" w:date="2008-10-06T09:52:00Z">
        <w:r>
          <w:rPr/>
          <w:delText>następującym </w:delText>
        </w:r>
      </w:del>
      <w:ins w:id="19" w:author="Agnieszka Król3" w:date="2008-10-06T09:52:00Z">
        <w:r>
          <w:rPr/>
          <w:t xml:space="preserve">następującym </w:t>
        </w:r>
      </w:ins>
      <w:r>
        <w:rPr/>
        <w:t>zakresie: ………………………………………..………………………</w:t>
      </w:r>
      <w:ins w:id="20" w:author="Agnieszka Król3" w:date="2008-10-06T09:52:00Z">
        <w:r>
          <w:rPr/>
          <w:t>……………………………</w:t>
        </w:r>
      </w:ins>
      <w:r>
        <w:rPr/>
        <w:t>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ins w:id="21" w:author="Agnieszka Król3" w:date="2008-10-06T09:52:00Z">
        <w:r>
          <w:rPr/>
          <w:t>..</w:t>
        </w:r>
      </w:ins>
      <w:r>
        <w:rPr/>
        <w:t>……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  <w:ins w:id="22" w:author="Agnieszka Król3" w:date="2008-10-06T09:52:00Z">
        <w:r>
          <w:rPr/>
          <w:t>..</w:t>
        </w:r>
      </w:ins>
      <w:r>
        <w:rPr/>
        <w:t>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wydłuża się termin rozpatrywania Wniosku o płatność o czas do uzyskania niezbędnych opinii/informacji od innego podmiotu (zgodnie z § 8 ust.</w:t>
      </w:r>
      <w:ins w:id="23" w:author="Agnieszka Król3" w:date="2008-10-06T09:27:00Z">
        <w:r>
          <w:rPr/>
          <w:t xml:space="preserve"> </w:t>
        </w:r>
      </w:ins>
      <w:r>
        <w:rPr/>
        <w:t xml:space="preserve">8 Umowy </w:t>
        <w:br/>
        <w:t>o przyznanie pomoc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ww. sprawę prowadzi Pan(i)</w:t>
      </w:r>
      <w:r>
        <w:rPr>
          <w:vertAlign w:val="superscript"/>
        </w:rPr>
        <w:t xml:space="preserve"> </w:t>
      </w:r>
      <w:r>
        <w:rPr/>
        <w:t>…………………………, nr telefonu ..……………………………………………………………….……………………………….……………………...………………………………………………………….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ins w:id="25" w:author="zszik" w:date="2009-01-27T11:01:00Z"/>
            </w:rPr>
          </w:pPr>
          <w:ins w:id="24" w:author="zszik" w:date="2009-01-27T11:01:00Z">
            <w:r>
              <w:rPr>
                <w:b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32" w:author="zszik" w:date="2009-01-27T11:01:00Z"/>
            </w:rPr>
          </w:pPr>
          <w:ins w:id="26" w:author="zszik" w:date="2009-01-27T11:01:00Z">
            <w:r>
              <w:rPr>
                <w:sz w:val="18"/>
                <w:szCs w:val="18"/>
              </w:rPr>
              <w:t>Wersja zatwierdzona: 1</w:t>
            </w:r>
          </w:ins>
          <w:del w:id="27" w:author="zszik" w:date="2009-01-27T11:01:00Z">
            <w:r>
              <w:rPr>
                <w:b/>
                <w:bCs/>
                <w:sz w:val="18"/>
              </w:rPr>
              <w:delText>KP-611-181-ARiMR/1.</w:delText>
            </w:r>
          </w:del>
          <w:del w:id="28" w:author="zszik" w:date="2008-10-20T15:57:00Z">
            <w:r>
              <w:rPr>
                <w:b/>
                <w:bCs/>
                <w:sz w:val="18"/>
              </w:rPr>
              <w:delText>3</w:delText>
            </w:r>
          </w:del>
          <w:ins w:id="29" w:author="joanna.andrzejczyk" w:date="2008-12-07T13:45:00Z">
            <w:del w:id="30" w:author="zszik" w:date="2009-01-27T11:01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31" w:author="zszik" w:date="2009-01-27T11:01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del w:id="33" w:author="zszik" w:date="2009-01-27T11:01:00Z">
            <w:r>
              <w:rPr>
                <w:bCs/>
                <w:sz w:val="18"/>
              </w:rPr>
              <w:delText>Wersja robocza: 1.</w:delText>
            </w:r>
          </w:del>
          <w:ins w:id="34" w:author="joanna.andrzejczyk" w:date="2008-12-07T13:45:00Z">
            <w:del w:id="35" w:author="zszik" w:date="2009-01-27T11:01:00Z">
              <w:r>
                <w:rPr>
                  <w:bCs/>
                  <w:sz w:val="18"/>
                </w:rPr>
                <w:delText>5</w:delText>
              </w:r>
            </w:del>
          </w:ins>
          <w:ins w:id="36" w:author="zszik" w:date="2008-10-20T15:57:00Z">
            <w:del w:id="37" w:author="joanna.andrzejczyk" w:date="2008-12-07T13:45:00Z">
              <w:r>
                <w:rPr>
                  <w:bCs/>
                  <w:sz w:val="18"/>
                </w:rPr>
                <w:delText>4</w:delText>
              </w:r>
            </w:del>
          </w:ins>
          <w:del w:id="38" w:author="zszik" w:date="2008-10-20T15:57:00Z">
            <w:r>
              <w:rPr>
                <w:bCs/>
                <w:sz w:val="18"/>
              </w:rPr>
              <w:delText>3</w:delText>
            </w:r>
          </w:del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39" w:author="zszik" w:date="2009-01-27T11:01:00Z">
            <w:r>
              <w:rPr>
                <w:b/>
                <w:bCs/>
                <w:sz w:val="18"/>
              </w:rPr>
              <w:t>3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1:00Z</dcterms:created>
  <dc:creator>ARiMR</dc:creator>
  <dc:description/>
  <cp:keywords/>
  <dc:language>en-US</dc:language>
  <cp:lastModifiedBy>zszik</cp:lastModifiedBy>
  <cp:lastPrinted>2008-05-21T12:52:00Z</cp:lastPrinted>
  <dcterms:modified xsi:type="dcterms:W3CDTF">2009-01-29T12:27:00Z</dcterms:modified>
  <cp:revision>3</cp:revision>
  <dc:subject/>
  <dc:title> </dc:title>
</cp:coreProperties>
</file>