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OLE_LINK3"/>
            <w:bookmarkEnd w:id="0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/181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łatność </w:t>
      </w:r>
      <w:r>
        <w:rPr/>
        <w:t xml:space="preserve">w ramach </w:t>
      </w:r>
      <w:ins w:id="0" w:author="Agnieszka Król3" w:date="2008-10-06T08:44:00Z">
        <w:r>
          <w:rPr/>
          <w:t xml:space="preserve">działania 313,322,323 </w:t>
        </w:r>
      </w:ins>
      <w:ins w:id="1" w:author="Agnieszka Król3" w:date="2008-10-06T09:45:00Z">
        <w:r>
          <w:rPr/>
          <w:br/>
        </w:r>
      </w:ins>
      <w:ins w:id="2" w:author="Agnieszka Król3" w:date="2008-10-06T08:44:00Z">
        <w:r>
          <w:rPr/>
          <w:t>„Odnowa i rozwój wsi</w:t>
        </w:r>
      </w:ins>
      <w:ins w:id="3" w:author="zszik" w:date="2008-11-03T15:00:00Z">
        <w:r>
          <w:rPr/>
          <w:t>”</w:t>
        </w:r>
      </w:ins>
      <w:ins w:id="4" w:author="Agnieszka Król3" w:date="2008-10-06T08:44:00Z">
        <w:del w:id="5" w:author="zszik" w:date="2008-11-03T15:00:00Z">
          <w:r>
            <w:rPr/>
            <w:delText>”</w:delText>
          </w:r>
        </w:del>
      </w:ins>
      <w:ins w:id="6" w:author="Agnieszka Król3" w:date="2008-10-06T08:44:00Z">
        <w:r>
          <w:rPr/>
          <w:t xml:space="preserve"> objętego PROW </w:t>
        </w:r>
      </w:ins>
      <w:del w:id="7" w:author="Agnieszka Król3" w:date="2008-10-06T08:46:00Z">
        <w:r>
          <w:rPr/>
          <w:delText xml:space="preserve">Programu Rozwoju Obszarów Wiejskich </w:delText>
        </w:r>
      </w:del>
      <w:r>
        <w:rPr/>
        <w:t>na lata 2007-2013</w:t>
      </w:r>
      <w:del w:id="8" w:author="zszik" w:date="2008-11-03T15:00:00Z">
        <w:r>
          <w:rPr/>
          <w:delText>”</w:delText>
        </w:r>
      </w:del>
      <w:r>
        <w:rPr/>
        <w:t xml:space="preserve">, </w:t>
      </w:r>
      <w:del w:id="9" w:author="Agnieszka Król3" w:date="2008-10-06T08:46:00Z">
        <w:r>
          <w:rPr>
            <w:bCs/>
          </w:rPr>
          <w:delText>działanie „Odnowa i rozwój wsi</w:delText>
        </w:r>
      </w:del>
      <w:del w:id="10" w:author="Agnieszka Król3" w:date="2008-10-06T08:46:00Z">
        <w:r>
          <w:rPr/>
          <w:delText xml:space="preserve">”, </w:delText>
        </w:r>
      </w:del>
      <w:r>
        <w:rPr/>
        <w:t>złożonego przez 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nazwa/imię i nazwisko Beneficjenta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TextBody"/>
        <w:rPr/>
      </w:pPr>
      <w:r>
        <w:rPr/>
        <w:t>na operację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tytuł operacji</w:t>
      </w:r>
    </w:p>
    <w:p>
      <w:pPr>
        <w:pStyle w:val="TextBody"/>
        <w:rPr/>
      </w:pPr>
      <w:r>
        <w:rPr/>
        <w:t xml:space="preserve">uprzejmie informuję o zakończeniu weryfikacji kompletności i poprawności Wniosku, zgodności </w:t>
      </w:r>
      <w:ins w:id="11" w:author="Agnieszka Król3" w:date="2008-10-06T09:45:00Z">
        <w:r>
          <w:rPr/>
          <w:br/>
        </w:r>
      </w:ins>
      <w:r>
        <w:rPr/>
        <w:t xml:space="preserve">z Umową, zasadami dotyczącymi udzielania pomocy, pod względem rachunkowym </w:t>
      </w:r>
      <w:ins w:id="12" w:author="Agnieszka Król3" w:date="2008-10-06T09:46:00Z">
        <w:r>
          <w:rPr/>
          <w:br/>
        </w:r>
      </w:ins>
      <w:r>
        <w:rPr/>
        <w:t>oraz weryfikacji krzyżowej.</w:t>
      </w:r>
    </w:p>
    <w:p>
      <w:pPr>
        <w:pStyle w:val="TextBody"/>
        <w:rPr/>
      </w:pPr>
      <w:r>
        <w:rPr/>
        <w:t>W związku z powyższym istnieje możliwość rozpoczęcia kontroli na miejscu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del w:id="13" w:author="zszik" w:date="2008-11-03T15:00:00Z">
        <w:r>
          <w:rPr>
            <w:vertAlign w:val="superscript"/>
          </w:rPr>
          <w:delText>*</w:delText>
        </w:r>
      </w:del>
      <w:del w:id="14" w:author="zszik" w:date="2008-11-03T15:00:00Z">
        <w:r>
          <w:rPr/>
          <w:delText xml:space="preserve"> Niepotrzebne skreślić</w:delText>
        </w:r>
      </w:del>
    </w:p>
    <w:sectPr>
      <w:footerReference w:type="even" r:id="rId4"/>
      <w:footerReference w:type="default" r:id="rId5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2125"/>
      <w:gridCol w:w="3809"/>
    </w:tblGrid>
    <w:tr>
      <w:trPr>
        <w:trHeight w:val="531" w:hRule="atLeast"/>
      </w:trPr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ins w:id="16" w:author="zszik" w:date="2009-01-27T11:21:00Z"/>
            </w:rPr>
          </w:pPr>
          <w:ins w:id="15" w:author="zszik" w:date="2009-01-27T11:21:00Z">
            <w:r>
              <w:rPr>
                <w:b/>
                <w:bCs/>
                <w:sz w:val="18"/>
              </w:rPr>
              <w:t>KP-611-181-ARiMR/1/z</w:t>
            </w:r>
          </w:ins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del w:id="23" w:author="zszik" w:date="2009-01-27T11:21:00Z"/>
            </w:rPr>
          </w:pPr>
          <w:ins w:id="17" w:author="zszik" w:date="2009-01-27T11:21:00Z">
            <w:r>
              <w:rPr>
                <w:bCs/>
                <w:sz w:val="18"/>
              </w:rPr>
              <w:t>Wersja zatwierdzona: 1</w:t>
            </w:r>
          </w:ins>
          <w:del w:id="18" w:author="zszik" w:date="2009-01-27T11:21:00Z">
            <w:r>
              <w:rPr>
                <w:b/>
                <w:bCs/>
                <w:sz w:val="18"/>
              </w:rPr>
              <w:delText>KP-611-181-ARiMR/1.</w:delText>
            </w:r>
          </w:del>
          <w:del w:id="19" w:author="zszik" w:date="2008-10-20T15:56:00Z">
            <w:r>
              <w:rPr>
                <w:b/>
                <w:bCs/>
                <w:sz w:val="18"/>
              </w:rPr>
              <w:delText>3</w:delText>
            </w:r>
          </w:del>
          <w:ins w:id="20" w:author="joanna.andrzejczyk" w:date="2008-12-07T13:49:00Z">
            <w:del w:id="21" w:author="zszik" w:date="2009-01-27T11:21:00Z">
              <w:r>
                <w:rPr>
                  <w:b/>
                  <w:bCs/>
                  <w:sz w:val="18"/>
                </w:rPr>
                <w:delText>5</w:delText>
              </w:r>
            </w:del>
          </w:ins>
          <w:del w:id="22" w:author="zszik" w:date="2009-01-27T11:21:00Z">
            <w:r>
              <w:rPr>
                <w:b/>
                <w:bCs/>
                <w:sz w:val="18"/>
              </w:rPr>
              <w:delText>/r</w:delText>
            </w:r>
          </w:del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del w:id="24" w:author="zszik" w:date="2009-01-27T11:21:00Z">
            <w:r>
              <w:rPr>
                <w:bCs/>
                <w:sz w:val="18"/>
              </w:rPr>
              <w:delText>Wersja robocza: 1.</w:delText>
            </w:r>
          </w:del>
          <w:ins w:id="25" w:author="joanna.andrzejczyk" w:date="2008-12-07T13:49:00Z">
            <w:del w:id="26" w:author="zszik" w:date="2009-01-27T11:21:00Z">
              <w:r>
                <w:rPr>
                  <w:bCs/>
                  <w:sz w:val="18"/>
                </w:rPr>
                <w:delText>5</w:delText>
              </w:r>
            </w:del>
          </w:ins>
          <w:ins w:id="27" w:author="zszik" w:date="2008-10-20T15:56:00Z">
            <w:del w:id="28" w:author="joanna.andrzejczyk" w:date="2008-12-07T13:49:00Z">
              <w:r>
                <w:rPr>
                  <w:bCs/>
                  <w:sz w:val="18"/>
                </w:rPr>
                <w:delText>4</w:delText>
              </w:r>
            </w:del>
          </w:ins>
          <w:del w:id="29" w:author="zszik" w:date="2008-10-20T15:56:00Z">
            <w:r>
              <w:rPr>
                <w:bCs/>
                <w:sz w:val="18"/>
              </w:rPr>
              <w:delText>3</w:delText>
            </w:r>
          </w:del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  <w:ins w:id="30" w:author="zszik" w:date="2009-01-27T11:21:00Z">
            <w:r>
              <w:rPr>
                <w:b/>
                <w:bCs/>
                <w:sz w:val="18"/>
              </w:rPr>
              <w:t>11</w:t>
            </w:r>
          </w:ins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Normal"/>
      <w:pBdr>
        <w:top w:val="single" w:sz="4" w:space="0" w:color="000000"/>
      </w:pBdr>
      <w:rPr>
        <w:del w:id="32" w:author="zszik" w:date="2009-01-27T11:21:00Z"/>
      </w:rPr>
    </w:pPr>
    <w:del w:id="31" w:author="zszik" w:date="2009-01-27T11:21:00Z">
      <w:r>
        <w:rPr/>
      </w:r>
    </w:del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56:00Z</dcterms:created>
  <dc:creator>ruba.maciej</dc:creator>
  <dc:description/>
  <cp:keywords/>
  <dc:language>en-US</dc:language>
  <cp:lastModifiedBy>zszik</cp:lastModifiedBy>
  <cp:lastPrinted>2008-05-21T13:16:00Z</cp:lastPrinted>
  <dcterms:modified xsi:type="dcterms:W3CDTF">2009-01-29T12:32:00Z</dcterms:modified>
  <cp:revision>6</cp:revision>
  <dc:subject/>
  <dc:title>A07/02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7982143</vt:r8>
  </property>
  <property fmtid="{D5CDD505-2E9C-101B-9397-08002B2CF9AE}" pid="3" name="_AuthorEmail">
    <vt:lpwstr>Dagmara.Jetka@arimr.gov.pl</vt:lpwstr>
  </property>
  <property fmtid="{D5CDD505-2E9C-101B-9397-08002B2CF9AE}" pid="4" name="_AuthorEmailDisplayName">
    <vt:lpwstr>Jetka Dagmara</vt:lpwstr>
  </property>
  <property fmtid="{D5CDD505-2E9C-101B-9397-08002B2CF9AE}" pid="5" name="_EmailSubject">
    <vt:lpwstr/>
  </property>
  <property fmtid="{D5CDD505-2E9C-101B-9397-08002B2CF9AE}" pid="6" name="_PreviousAdHocReviewCycleID">
    <vt:r8>-45029199</vt:r8>
  </property>
  <property fmtid="{D5CDD505-2E9C-101B-9397-08002B2CF9AE}" pid="7" name="_ReviewingToolsShownOnce">
    <vt:lpwstr/>
  </property>
</Properties>
</file>