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07405</wp:posOffset>
                </wp:positionH>
                <wp:positionV relativeFrom="paragraph">
                  <wp:posOffset>1270</wp:posOffset>
                </wp:positionV>
                <wp:extent cx="685800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-1/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pt;mso-wrap-distance-left:7.05pt;mso-wrap-distance-right:7.05pt;mso-wrap-distance-top:0pt;mso-wrap-distance-bottom:0pt;margin-top:0.1pt;mso-position-vertical-relative:text;margin-left:465.15pt;mso-position-horizontal-relative:page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-1/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trukcja wypełnienia Karty oceny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Niniejsza p</w:t>
      </w:r>
      <w:r>
        <w:rPr>
          <w:bCs/>
          <w:szCs w:val="24"/>
        </w:rPr>
        <w:t xml:space="preserve">rocedura </w:t>
      </w:r>
      <w:r>
        <w:rPr>
          <w:szCs w:val="24"/>
        </w:rPr>
        <w:t>uruchamiana jest w następujących przypadkach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- wykrycia uchybień w wyniku przeprowadzenia kontroli na miejscu przez Biuro Kontroli,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wykrycia, na podstawie posiadanych przez Samorząd Województwa informacji, możliwości wystąpienia nieprawidłowości w okresie związania celem (</w:t>
      </w:r>
      <w:r>
        <w:rPr/>
        <w:t>przez okres pięciu/ siedmiu lat od dnia dokonania przez SW płatności końcowej)</w:t>
      </w: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.Kartę oceny realizowanej/ zrealizowanej</w:t>
      </w:r>
      <w:r>
        <w:rPr>
          <w:rFonts w:cs="Times" w:ascii="Times" w:hAnsi="Times"/>
          <w:szCs w:val="24"/>
          <w:vertAlign w:val="superscript"/>
        </w:rPr>
        <w:t>1</w:t>
      </w:r>
      <w:r>
        <w:rPr/>
        <w:t xml:space="preserve"> operacji wypełnia „pracownik weryfikujący” zgodnie z instrukcją poprzez:</w:t>
      </w:r>
    </w:p>
    <w:p>
      <w:pPr>
        <w:pStyle w:val="Normal"/>
        <w:jc w:val="both"/>
        <w:rPr/>
      </w:pPr>
      <w:r>
        <w:rPr/>
        <w:t>a) zaznaczenie symbolem X właściwego kwadratu,</w:t>
      </w:r>
    </w:p>
    <w:p>
      <w:pPr>
        <w:pStyle w:val="Normal"/>
        <w:jc w:val="both"/>
        <w:rPr/>
      </w:pPr>
      <w:r>
        <w:rPr/>
        <w:t>b) wpisanie w pola opisowe kwot, dat lub innych odpowiednich informacji.</w:t>
      </w:r>
    </w:p>
    <w:p>
      <w:pPr>
        <w:pStyle w:val="Normal"/>
        <w:jc w:val="both"/>
        <w:rPr/>
      </w:pPr>
      <w:r>
        <w:rPr/>
        <w:t xml:space="preserve">Na stronie tytułowej Karty należy wpisać pełną nazwę </w:t>
      </w:r>
      <w:r>
        <w:rPr>
          <w:szCs w:val="24"/>
        </w:rPr>
        <w:t>Samorząd Województwa</w:t>
      </w:r>
      <w:r>
        <w:rPr/>
        <w:t>, numer umowy, imię i nazwisko Beneficjenta lub nazwę Beneficjenta, tytuł operacji oraz znak sprawy.</w:t>
      </w:r>
    </w:p>
    <w:p>
      <w:pPr>
        <w:pStyle w:val="Normal"/>
        <w:jc w:val="both"/>
        <w:rPr/>
      </w:pPr>
      <w:r>
        <w:rPr/>
        <w:t>2. Poprawność Karty sprawdza „pracownik sprawdzający” zgodnie z niniejszą instrukcją, wypełniając ją jako „Sprawdzający”.</w:t>
      </w:r>
    </w:p>
    <w:p>
      <w:pPr>
        <w:pStyle w:val="Normal"/>
        <w:jc w:val="both"/>
        <w:rPr/>
      </w:pPr>
      <w:r>
        <w:rPr/>
        <w:t>Po zakończeniu etapu weryfikacji, „pracownik weryfikujący” składa podpis w wyznaczonym miejscu, a następnie przekazuje Kartę „pracownikowi sprawdzającemu” i wypełnia Kartę jako „Sprawdzający”. „Sprawdzający” nie ma obowiązku wypełniania pól w poszczególnych częściach Karty musi jednakże każdorazowo podpisać się w miejscu do tego wyznaczonym.</w:t>
      </w:r>
    </w:p>
    <w:p>
      <w:pPr>
        <w:pStyle w:val="Normal"/>
        <w:jc w:val="both"/>
        <w:rPr/>
      </w:pPr>
      <w:r>
        <w:rPr/>
        <w:t>W przypadku braku zgodności „pracownika weryfikującego” i „pracownika sprawdzającego” ostateczną decyzję podejmuje „pracownik zatwierdzający” zaznaczając odpowiednią odpowiedź oraz podpisując się w miejscu do tego wyznaczonym. Osobą zatwierdzającą nie może być ani „Weryfikujący” ani „Sprawdzający”. Jeżeli stanowiska „Weryfikujący” i „Sprawdzającego” są zgodne „Weryfikujący” przechodzi do kolejnych czynności związanych z oce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A1 Stwierdzenie uchybień w realizacji operacji</w:t>
      </w:r>
    </w:p>
    <w:p>
      <w:pPr>
        <w:pStyle w:val="Normal"/>
        <w:jc w:val="both"/>
        <w:rPr/>
      </w:pPr>
      <w:r>
        <w:rPr/>
        <w:t xml:space="preserve">W przypadku udzielenia odpowiedzi „TAK” na punkt I „Podejrzenie wystąpienia następujących uchybień”, należy wymienić, jakie są uchybienia, a następnie w punkcie II „Uchybienia wykryto </w:t>
        <w:br/>
        <w:t>w wyniku” napisać, na jakiej podstawie stwierdzono, że istnieją jakieś nieprawidłowości. Następnie należy przejść do punktu III „Konieczne wyjaśnienia”. Jeżeli została podjęta decyzja, że wyjaśnienia są konieczne, należy wysłać pismo (P-1/191) do Beneficjenta z prośbą o złożenie wyjaśnień w terminie 14 dni kalendarzowych od dnia otrzymania pisma i przejść do Części A2.</w:t>
      </w:r>
    </w:p>
    <w:p>
      <w:pPr>
        <w:pStyle w:val="Normal"/>
        <w:jc w:val="both"/>
        <w:rPr/>
      </w:pPr>
      <w:r>
        <w:rPr/>
        <w:t>W sytuacji, gdy możliwa jest dalsza ocena bez konieczności dokonywania przez Beneficjenta wyjaśnień, należy przejść do Części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A2 Wynik po dokonaniu wyjaśnień</w:t>
      </w:r>
    </w:p>
    <w:p>
      <w:pPr>
        <w:pStyle w:val="Normal"/>
        <w:jc w:val="both"/>
        <w:rPr/>
      </w:pPr>
      <w:r>
        <w:rPr/>
        <w:t>Jeżeli Beneficjent złożył wyjaśnienia w terminie, należy zweryfikować czy operacja prowadzona jest w sposób prawidłowy oraz czy złożone wyjaśnienia są wystarczające. Po weryfikacji wyjaśnień należy przejść do Części B.</w:t>
      </w:r>
    </w:p>
    <w:p>
      <w:pPr>
        <w:pStyle w:val="Normal"/>
        <w:jc w:val="both"/>
        <w:rPr/>
      </w:pPr>
      <w:r>
        <w:rPr/>
        <w:t>Jeżeli wyjaśnienia nie wpłynęły w terminie należy przejść do Części B. Dalsza weryfikacja sprawy przebiega na podstawie dostępnych dokumentów.</w:t>
      </w:r>
    </w:p>
    <w:p>
      <w:pPr>
        <w:pStyle w:val="Normal"/>
        <w:jc w:val="both"/>
        <w:rPr/>
      </w:pPr>
      <w:r>
        <w:rPr>
          <w:b/>
        </w:rPr>
        <w:t>CZĘŚĆ B Wskazania do przeprowadzenia wizytacji w miejscu operacji</w:t>
      </w:r>
    </w:p>
    <w:p>
      <w:pPr>
        <w:pStyle w:val="Normal"/>
        <w:jc w:val="both"/>
        <w:rPr/>
      </w:pPr>
      <w:r>
        <w:rPr/>
        <w:t>Jeżeli wyjaśnienia wpłynęły w terminie i nie jest wymagana wizytacji operacji należy wypełnić odpowiednie pola w Karcie w części B i przejść do dalszej weryfikacji Karty w Części C.</w:t>
      </w:r>
    </w:p>
    <w:p>
      <w:pPr>
        <w:pStyle w:val="Normal"/>
        <w:jc w:val="both"/>
        <w:rPr/>
      </w:pPr>
      <w:r>
        <w:rPr/>
        <w:t>Natomiast w sytuacji, gdy wyjaśnienia wpłynęły w terminie i wymagana jest wizytacja w miejscu operacji należy zaznaczyć odpowiednie pola w Karcie w części B i wymienić, jakie elementy podlegają sprawdzeniu i dlaczego zachodzi potrzeba ich skontrolowania. Następnie należy sporządzić pismo (P-2/191) do Biura Kontroli</w:t>
      </w:r>
      <w:r>
        <w:rPr>
          <w:szCs w:val="24"/>
        </w:rPr>
        <w:t xml:space="preserve"> z</w:t>
      </w:r>
      <w:r>
        <w:rPr/>
        <w:t xml:space="preserve"> prośbą o przeprowadzeniu wizytacji w miejscu operacji przejść do Części C. Wraz z pismem P-2/191 należy wysłać wypełnioną </w:t>
      </w:r>
      <w:r>
        <w:rPr>
          <w:i/>
        </w:rPr>
        <w:t>Listę elementów do sprawdzenia podczas wizytacji w miejscu</w:t>
      </w:r>
      <w:r>
        <w:rPr/>
        <w:t xml:space="preserve"> zawierającą elementy, które należy zweryfikować podczas wizytacji w miejscu oraz przyczyny konieczności sprawdzenia tych elementów. Należy pamiętać o formułowaniu pytań zamkniętych, liczba pytań może być dowolna jednak każde pytanie powinno dotyczyć weryfikacji jednego el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C Wynik oceny operacji</w:t>
      </w:r>
    </w:p>
    <w:p>
      <w:pPr>
        <w:pStyle w:val="Normal"/>
        <w:jc w:val="both"/>
        <w:rPr/>
      </w:pPr>
      <w:r>
        <w:rPr/>
        <w:t>W przypadku, gdy możliwa była ocena bez konieczności dokonywania przez Beneficjenta wyjaśnień i w wyniku oceny operacji nie stwierdzono nieprawidłowości należy zaznaczyć odpowiedź przy pytaniu nr 1 w części C. Ocena z została zakończona.</w:t>
      </w:r>
    </w:p>
    <w:p>
      <w:pPr>
        <w:pStyle w:val="Normal"/>
        <w:jc w:val="both"/>
        <w:rPr/>
      </w:pPr>
      <w:r>
        <w:rPr/>
        <w:t>W przypadku, gdy w wyniku oceny operacji stwierdzono nieprawidłowości, w skutek, których należy żądać zwrotu części wypłaconej kwoty pomocy i zaznaczyć odpowiedź przy pytaniu nr 2 w części C. Ponadto trzeba uzasadnić, jakie są nieprawidłowości i na jakiej podstawie Beneficjent powinien zwrócić część wypłaconej kwoty pomocy. Następnie wpisać, jaka jest kwota do zwrotu w odpowiedniej rubryce tabeli.</w:t>
      </w:r>
    </w:p>
    <w:p>
      <w:pPr>
        <w:pStyle w:val="Normal"/>
        <w:jc w:val="both"/>
        <w:rPr/>
      </w:pPr>
      <w:r>
        <w:rPr/>
        <w:t>W sytuacji, gdy w wyniku oceny operacji stwierdzono nieprawidłowości, w skutek, których należy żądać zwrotu całości wypłaconej kwoty pomocy, całość kwoty, jaką Beneficjent musi zwrócić należy wpisać w odpowiednią rubrykę w tabeli. Należy zaznaczyć odpowiedź na pytanie nr 3 w części C.</w:t>
      </w:r>
    </w:p>
    <w:p>
      <w:pPr>
        <w:pStyle w:val="Normal"/>
        <w:jc w:val="both"/>
        <w:rPr/>
      </w:pPr>
      <w:r>
        <w:rPr/>
        <w:t>W dwóch ostatnich sytuacjach Beneficjent może złożyć prośbę o ponowne rozpatrzenie sprawy.</w:t>
      </w:r>
    </w:p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90" w:leader="none"/>
      </w:tabs>
      <w:spacing w:before="240" w:after="0"/>
      <w:rPr/>
    </w:pPr>
    <w:r>
      <w:rPr/>
      <w:tab/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1985"/>
      <w:gridCol w:w="3607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Cs/>
              <w:sz w:val="18"/>
            </w:rPr>
            <w:t>Wersja zatwierdzona</w:t>
          </w:r>
          <w:r>
            <w:rPr>
              <w:b/>
              <w:bCs/>
              <w:sz w:val="18"/>
            </w:rPr>
            <w:t>: 1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1985"/>
      <w:gridCol w:w="3607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bCs/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spacing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54:00Z</dcterms:created>
  <dc:creator>zszik</dc:creator>
  <dc:description/>
  <dc:language>en-US</dc:language>
  <cp:lastModifiedBy>joanna.andrzejczyk</cp:lastModifiedBy>
  <cp:lastPrinted>2008-07-17T13:37:00Z</cp:lastPrinted>
  <dcterms:modified xsi:type="dcterms:W3CDTF">2008-12-09T12:41:00Z</dcterms:modified>
  <cp:revision>6</cp:revision>
  <dc:subject/>
  <dc:title>I-1/124</dc:title>
</cp:coreProperties>
</file>