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37.xml" ContentType="application/vnd.openxmlformats-officedocument.wordprocessingml.footer+xml"/>
  <Override PartName="/word/header2.xml" ContentType="application/vnd.openxmlformats-officedocument.wordprocessingml.header+xml"/>
  <Override PartName="/word/footer38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6"/>
      </w:tblGrid>
      <w:tr>
        <w:trPr/>
        <w:tc>
          <w:tcPr>
            <w:tcW w:w="9616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85875" cy="128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gencja Restrukturyzacji i Modernizacji Rolnictwa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l. Jana Pawła II nr 70; 00- 175 Warszawa</w:t>
            </w:r>
          </w:p>
        </w:tc>
      </w:tr>
    </w:tbl>
    <w:p>
      <w:pPr>
        <w:pStyle w:val="KP"/>
        <w:rPr/>
      </w:pPr>
      <w:r>
        <w:rPr/>
        <w:t>KSIĄŻKA PROCEDUR</w:t>
      </w:r>
    </w:p>
    <w:p>
      <w:pPr>
        <w:pStyle w:val="KP1"/>
        <w:rPr>
          <w:szCs w:val="28"/>
        </w:rPr>
      </w:pPr>
      <w:r>
        <w:rPr>
          <w:szCs w:val="28"/>
        </w:rPr>
        <w:t>Program Rozwoju Obszarów Wiejskich 2007-2013</w:t>
      </w:r>
    </w:p>
    <w:p>
      <w:pPr>
        <w:pStyle w:val="TytuKP"/>
        <w:rPr>
          <w:sz w:val="28"/>
          <w:szCs w:val="28"/>
        </w:rPr>
      </w:pPr>
      <w:r>
        <w:rPr>
          <w:sz w:val="28"/>
          <w:szCs w:val="28"/>
        </w:rPr>
        <w:t>Zmiana przeznaczenia operacji/ przeniesienie praw własności lub posiadania/ zwolnienie ze zobowiązań w wyniku zaistnienia okoliczności o charakterze siły wyższej dla działań 313, 322, 323 Odnowa i rozwój wsi, 321 Podstawowe usługi dla gospodarki i ludności wiejskiej w ramach PROW 2007-2013</w:t>
      </w:r>
    </w:p>
    <w:p>
      <w:pPr>
        <w:pStyle w:val="SymbolKP"/>
        <w:rPr/>
      </w:pPr>
      <w:r>
        <w:rPr/>
        <w:t>KP-611-189-ARiMR/1/z</w:t>
      </w:r>
    </w:p>
    <w:p>
      <w:pPr>
        <w:pStyle w:val="SymbolKP"/>
        <w:rPr/>
      </w:pPr>
      <w:r>
        <w:rPr/>
        <w:t>Wersja zatwierdzona 1</w:t>
      </w:r>
    </w:p>
    <w:p>
      <w:pPr>
        <w:pStyle w:val="Miejsceidata"/>
        <w:rPr/>
      </w:pPr>
      <w:r>
        <w:rPr/>
        <w:t>Data wejścia w życie: 02.03.2009 r.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1960"/>
        <w:gridCol w:w="4419"/>
      </w:tblGrid>
      <w:tr>
        <w:trPr>
          <w:trHeight w:val="426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Opracowanie: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: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Podpis i pieczęć:</w:t>
            </w:r>
          </w:p>
        </w:tc>
      </w:tr>
      <w:tr>
        <w:trPr>
          <w:trHeight w:val="947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Osoby przygotowujące dokument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09 r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09 r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09 r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dalena Kalkosińska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iej Zieliński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sztof Kołodziejak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Dyrektor Biura Zadań Delegowanych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09 r.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eata Jekiełek</w:t>
            </w:r>
          </w:p>
        </w:tc>
      </w:tr>
      <w:tr>
        <w:trPr>
          <w:trHeight w:val="255" w:hRule="atLeast"/>
        </w:trPr>
        <w:tc>
          <w:tcPr>
            <w:tcW w:w="33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3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Zatwierdzenie: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: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odpis i pieczęć:</w:t>
            </w:r>
          </w:p>
        </w:tc>
      </w:tr>
      <w:tr>
        <w:trPr>
          <w:trHeight w:val="1012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Zastępca Prezesa ARiMR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9.01.2009 r. 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fia Szalczy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120"/>
        <w:jc w:val="both"/>
        <w:rPr/>
      </w:pPr>
      <w:r>
        <w:rPr/>
        <w:t>Zmiany dokumentu: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043"/>
        <w:gridCol w:w="2538"/>
        <w:gridCol w:w="1242"/>
        <w:gridCol w:w="433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ię i nazwisk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ersja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i referencja do poprzedniej wers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7.08.2008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Opracowanie pierwszej wersji roboczej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07.10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Uwzględnienie uwag zgłoszonych przez Departamenty Centrali ARiMR oraz stanowiska MRiRW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16.10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względnienie uwagi zgłoszonej przez DW ARiMR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23.10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względnienie uwag zgłoszonych przez DPZP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08.12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względnienie uwag zgłoszonych przez DAW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26.01.200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/z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Zatwierdzenie KP</w:t>
            </w:r>
          </w:p>
        </w:tc>
      </w:tr>
    </w:tbl>
    <w:p>
      <w:pPr>
        <w:sectPr>
          <w:footerReference w:type="even" r:id="rId3"/>
          <w:footerReference w:type="default" r:id="rId4"/>
          <w:type w:val="nextPage"/>
          <w:pgSz w:w="11906" w:h="16838"/>
          <w:pgMar w:left="1134" w:right="851" w:gutter="284" w:header="0" w:top="1134" w:footer="454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Spis treści:</w:t>
      </w:r>
    </w:p>
    <w:p>
      <w:pPr>
        <w:pStyle w:val="Normal"/>
        <w:spacing w:before="0" w:after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rPr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 w:val="24"/>
              <w:szCs w:val="20"/>
              <w:rFonts w:eastAsia="Times New Roman" w:cs="Times New Roman"/>
              <w:color w:val="auto"/>
              <w:lang w:val="pl-PL" w:eastAsia="en-US" w:bidi="ar-SA"/>
            </w:rPr>
            <w:instrText xml:space="preserve"> TOC \o "1-5" \h \z </w:instrText>
          </w:r>
          <w:r>
            <w:rPr>
              <w:rStyle w:val="IndexLink"/>
              <w:caps/>
              <w:sz w:val="24"/>
              <w:szCs w:val="20"/>
              <w:rFonts w:eastAsia="Times New Roman" w:cs="Times New Roman"/>
              <w:color w:val="auto"/>
              <w:lang w:val="pl-PL" w:eastAsia="en-US" w:bidi="ar-SA"/>
            </w:rPr>
            <w:fldChar w:fldCharType="separate"/>
          </w:r>
          <w:hyperlink w:anchor="__RefHeading___Toc216420014">
            <w:r>
              <w:rPr>
                <w:rStyle w:val="IndexLink"/>
                <w:rFonts w:eastAsia="Times New Roman" w:cs="Times New Roman"/>
                <w:caps/>
                <w:color w:val="auto"/>
                <w:sz w:val="24"/>
                <w:szCs w:val="20"/>
                <w:lang w:val="pl-PL" w:eastAsia="en-US" w:bidi="ar-SA"/>
              </w:rPr>
              <w:t>1. PROCEDURY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6420015">
            <w:r>
              <w:rPr>
                <w:rStyle w:val="IndexLink"/>
              </w:rPr>
              <w:t>1.1. Procedura zmiany przeznaczenia operacji/przeniesienia praw własności lub posiadania/zwolnienia ze zobowiązań w wyniku zaistnienia okoliczności o charakterze siły wyższej dla działań 313, 322, 323 Odnowa i rozwój wsi,  321 Podstawowe usługi dla gospodarki i ludności wiejskiej w ramach PROW 2007-2013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16420016">
            <w:r>
              <w:rPr>
                <w:rStyle w:val="IndexLink"/>
                <w:lang w:val="en-US" w:eastAsia="en-US"/>
              </w:rPr>
              <w:t>1.1.1. Przedmiot procedury.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16420017">
            <w:r>
              <w:rPr>
                <w:rStyle w:val="IndexLink"/>
                <w:lang w:val="en-US" w:eastAsia="en-US"/>
              </w:rPr>
              <w:t>1.1.2. Obszar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16420018">
            <w:r>
              <w:rPr>
                <w:rStyle w:val="IndexLink"/>
                <w:lang w:val="en-US" w:eastAsia="en-US"/>
              </w:rPr>
              <w:t>1.1.3. Funkcja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16420019">
            <w:r>
              <w:rPr>
                <w:rStyle w:val="IndexLink"/>
                <w:lang w:val="en-US" w:eastAsia="en-US"/>
              </w:rPr>
              <w:t>1.1.4. Przebieg procesu</w:t>
              <w:tab/>
              <w:t>8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216420020">
            <w:r>
              <w:rPr>
                <w:rStyle w:val="IndexLink"/>
                <w:lang w:val="en-US" w:eastAsia="en-US"/>
              </w:rPr>
              <w:t>1.1.4.1. Sporządzenie, wysłanie pisma</w:t>
              <w:tab/>
              <w:t>8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216420021">
            <w:r>
              <w:rPr>
                <w:rStyle w:val="IndexLink"/>
                <w:lang w:val="en-US" w:eastAsia="en-US"/>
              </w:rPr>
              <w:t>1.1.4.2. Przyjęcie i rozpatrzenie wniosku</w:t>
              <w:tab/>
              <w:t>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16420022">
            <w:r>
              <w:rPr>
                <w:rStyle w:val="IndexLink"/>
                <w:lang w:val="en-US" w:eastAsia="en-US"/>
              </w:rPr>
              <w:t>1.1.5. Załączniki</w:t>
              <w:tab/>
              <w:t>11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hyperlink w:anchor="__RefHeading___Toc216420023">
            <w:r>
              <w:rPr>
                <w:rStyle w:val="IndexLink"/>
              </w:rPr>
              <w:t>2. Czynności wykonywane na poszczególnych stanowiskach pracy</w:t>
              <w:tab/>
              <w:t>15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hyperlink w:anchor="__RefHeading___Toc216420024">
            <w:r>
              <w:rPr>
                <w:rStyle w:val="IndexLink"/>
              </w:rPr>
              <w:t>3. Załączniki</w:t>
              <w:tab/>
              <w:t>2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6420025">
            <w:r>
              <w:rPr>
                <w:rStyle w:val="IndexLink"/>
              </w:rPr>
              <w:t>3.1. Pismo do Beneficjenta z prośbą o złożenie uzupełnień/poprawek/wyjaśnień do Wniosku w sprawie zmiany przeznaczenia operacji/przeniesienia praw własności lub posiadania/zwolnienia ze zobowiązań w wyniku zaistnienia okoliczności o charakterze siły wyższej P-1/189</w:t>
              <w:tab/>
              <w:t>2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6420026">
            <w:r>
              <w:rPr>
                <w:rStyle w:val="IndexLink"/>
                <w:iCs/>
              </w:rPr>
              <w:t>3.2. Pismo do jednostki organizacyjnej</w:t>
            </w:r>
            <w:r>
              <w:rPr>
                <w:rStyle w:val="IndexLink"/>
                <w:bCs/>
                <w:iCs/>
              </w:rPr>
              <w:t>, która przeprowadza kontrole w miejscu</w:t>
            </w:r>
            <w:r>
              <w:rPr>
                <w:rStyle w:val="IndexLink"/>
                <w:iCs/>
              </w:rPr>
              <w:t xml:space="preserve"> wnioskujące o przeprowadzenie wizytacji w miejscu P-2/189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6420027">
            <w:r>
              <w:rPr>
                <w:rStyle w:val="IndexLink"/>
                <w:iCs/>
              </w:rPr>
              <w:t>3.3. Pismo do ARiMR/MRiRW/innych instytucji z prośbą o dodatkowe informacje lub opinię w sprawie P-3/189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6420028">
            <w:r>
              <w:rPr>
                <w:rStyle w:val="IndexLink"/>
              </w:rPr>
              <w:t>3.4.</w:t>
            </w:r>
            <w:r>
              <w:rPr>
                <w:rStyle w:val="IndexLink"/>
                <w:iCs/>
              </w:rPr>
              <w:t xml:space="preserve"> Pismo</w:t>
            </w:r>
            <w:r>
              <w:rPr>
                <w:rStyle w:val="IndexLink"/>
              </w:rPr>
              <w:t xml:space="preserve"> do Beneficjenta informujące, że Wniosek w sprawie zmiany przeznaczenia operacji/przeniesienia praw własności lub posiadania/zwolnienia ze zobowiązań w wyniku zaistnienia okoliczności o charakterze siły wyższej nie został zaakceptowany P-4/189</w:t>
              <w:tab/>
              <w:t>3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6420029">
            <w:r>
              <w:rPr>
                <w:rStyle w:val="IndexLink"/>
              </w:rPr>
              <w:t>3.5. Pismo do Beneficjenta informujące, że wyrażono zgodę/częściową zgodę na zmianę przeznaczenia operacji/zwolnienie ze zobowiązań w wyniku zaistnienia okoliczności o charakterze siły wyższej P-5/189</w:t>
              <w:tab/>
              <w:t>3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6420030">
            <w:r>
              <w:rPr>
                <w:rStyle w:val="IndexLink"/>
              </w:rPr>
              <w:t>3.6. Zgoda na zmianę przeznaczenia operacji/zwolnienie ze zobowiązań w wyniku zaistnienia okoliczności o charakterze siły wyższej P-6/189</w:t>
              <w:tab/>
              <w:t>3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6420031">
            <w:r>
              <w:rPr>
                <w:rStyle w:val="IndexLink"/>
              </w:rPr>
              <w:t>3.7. Pismo do Beneficjenta informujące, że wyrażono zgodę na przeniesienie własności lub posiadania P-7/189</w:t>
              <w:tab/>
              <w:t>3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6420032">
            <w:r>
              <w:rPr>
                <w:rStyle w:val="IndexLink"/>
              </w:rPr>
              <w:t>3.8. Pismo do Beneficjenta informujące o warunkach przeniesienia praw własności lub posiadania dóbr objętych operacją P-8/189</w:t>
              <w:tab/>
              <w:t>3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6420033">
            <w:r>
              <w:rPr>
                <w:rStyle w:val="IndexLink"/>
              </w:rPr>
              <w:t>3.9. Oświadczenie woli składane przez Nabywcę P-9/189</w:t>
              <w:tab/>
              <w:t>4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6420034">
            <w:r>
              <w:rPr>
                <w:rStyle w:val="IndexLink"/>
              </w:rPr>
              <w:t>3.10. Pismo do ARiMR informujące o przeniesieniu praw własności lub posiadania dóbr objętych operacją P-10/189</w:t>
              <w:tab/>
              <w:t>4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6420035">
            <w:r>
              <w:rPr>
                <w:rStyle w:val="IndexLink"/>
              </w:rPr>
              <w:t>3.11. Raport z rozpatrzenia Wniosku w sprawie zmiany przeznaczenia operacji/przeniesienia praw własności lub posiadania/zwolnienia ze zobowiązań w wyniku zaistnienia okoliczności o charakterze siły wyższej R-1/189</w:t>
              <w:tab/>
              <w:t>4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6420036">
            <w:r>
              <w:rPr>
                <w:rStyle w:val="IndexLink"/>
              </w:rPr>
              <w:t>3.12. Instrukcja do raportu z rozpatrzenia Wniosku w sprawie zmiany przeznaczenia operacji/przeniesienia praw własności lub posiadania/zwolnienia ze zobowiązań w wyniku zaistnienia okoliczności o charakterze siły wyższej I-1/189</w:t>
              <w:tab/>
              <w:t>4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even" r:id="rId5"/>
          <w:footerReference w:type="default" r:id="rId6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rPr/>
            </w:pPr>
            <w:r>
              <w:rPr/>
              <w:t>1. procedury</w:t>
            </w:r>
          </w:p>
        </w:tc>
      </w:tr>
    </w:tbl>
    <w:p>
      <w:pPr>
        <w:sectPr>
          <w:footerReference w:type="even" r:id="rId7"/>
          <w:footerReference w:type="default" r:id="rId8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bookmarkStart w:id="0" w:name="__RefHeading___Toc216420014"/>
      <w:bookmarkEnd w:id="0"/>
      <w:r>
        <w:rPr/>
        <w:t>1. PROCEDURY</w:t>
      </w:r>
    </w:p>
    <w:p>
      <w:pPr>
        <w:pStyle w:val="Heading2"/>
        <w:tabs>
          <w:tab w:val="clear" w:pos="720"/>
          <w:tab w:val="left" w:pos="540" w:leader="none"/>
        </w:tabs>
        <w:ind w:left="540" w:hanging="540"/>
        <w:jc w:val="both"/>
        <w:rPr/>
      </w:pPr>
      <w:bookmarkStart w:id="1" w:name="__RefHeading___Toc216420015"/>
      <w:bookmarkEnd w:id="1"/>
      <w:r>
        <w:rPr/>
        <w:t>Procedura zmiany przeznaczenia operacji/przeniesienia praw własności lub posiadania/zwolnienia ze zobowiązań w wyniku zaistnienia okoliczności</w:t>
        <w:br/>
        <w:t>o charakterze siły wyższej dla działań 313, 322, 323 Odnowa i rozwój wsi,</w:t>
        <w:br/>
        <w:t xml:space="preserve"> 321 Podstawowe usługi dla gospodarki i ludności wiejskiej w ramach PROW 2007-2013</w:t>
      </w:r>
    </w:p>
    <w:p>
      <w:pPr>
        <w:pStyle w:val="Heading3"/>
        <w:rPr/>
      </w:pPr>
      <w:bookmarkStart w:id="2" w:name="__RefHeading___Toc216420016"/>
      <w:bookmarkEnd w:id="2"/>
      <w:r>
        <w:rPr/>
        <w:t>Przedmiot procedury.</w:t>
      </w:r>
    </w:p>
    <w:p>
      <w:pPr>
        <w:pStyle w:val="Normal"/>
        <w:jc w:val="both"/>
        <w:rPr/>
      </w:pPr>
      <w:r>
        <w:rPr/>
        <w:t>Przedmiotem niniejszej procedury są zasady postępowania przez pracowników Samorządów Województw w przypadku zgłoszenia przez Beneficjenta chęci przeniesienia praw własności lub posiadania dóbr objętych operacją, złożenia wniosku o zmianę przeznaczenia operacji/zwolnienie ze zobowiązań w wyniku zaistnienia okoliczności o charakterze siły wyższej od momentu podpisania umowy.</w:t>
      </w:r>
    </w:p>
    <w:p>
      <w:pPr>
        <w:pStyle w:val="Normal"/>
        <w:jc w:val="both"/>
        <w:rPr/>
      </w:pPr>
      <w:r>
        <w:rPr/>
        <w:t>W niniejszej procedurze poprzez wniosek składany przez Beneficjenta rozumie się każde pismo złożone przez Beneficjenta wnioskujące o zmianę przeznaczenia operacji/zwolnienie ze zobowiązań w wyniku zaistnienia okoliczności o charakterze siły wyższej. W obowiązujących przepisach dotyczących realizowania działań 313, 322, 323 Odnowa i rozwój wsi oraz 321 Podstawowe usługi dla gospodarki i ludności wiejskiej nie wskazano konieczności sporządzania formularza wniosku, na którym Beneficjent mógłby wnioskować o wyrażenie zgody na dokonanie w/w czynności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216420017"/>
      <w:bookmarkEnd w:id="3"/>
      <w:r>
        <w:rPr/>
        <w:t>Obszar</w:t>
      </w:r>
    </w:p>
    <w:p>
      <w:pPr>
        <w:pStyle w:val="Normal"/>
        <w:rPr/>
      </w:pPr>
      <w:r>
        <w:rPr/>
        <w:t>Procedura rozwiązania umowy na wniosek beneficjenta dotyczy działań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Odnowa i rozwój wsi – 313, 322, 323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Podstawowe usługi dla gospodarki i ludności wiejskiej – 321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216420018"/>
      <w:bookmarkEnd w:id="4"/>
      <w:r>
        <w:rPr/>
        <w:t>Funkcja</w:t>
      </w:r>
    </w:p>
    <w:p>
      <w:pPr>
        <w:pStyle w:val="Normal"/>
        <w:jc w:val="both"/>
        <w:rPr/>
      </w:pPr>
      <w:r>
        <w:rPr/>
        <w:t xml:space="preserve">Procedura przedstawia przebieg procesu przyjmowania i weryfikacji wniosku w sprawie zmiany przeznaczenia operacji/przeniesienia praw własności lub posiadania/zwolnienia ze zobowiązań </w:t>
        <w:br/>
        <w:t>w wyniku zaistnienia okoliczności o charakterze siły wyższej od momentu podpisania umowy, zakres czynności i odpowiedzialności pracowników zaangażowanych w proces oraz wykorzystywane wzory dokumentó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3"/>
        <w:spacing w:before="0" w:after="120"/>
        <w:ind w:left="1225" w:hanging="505"/>
        <w:jc w:val="left"/>
        <w:rPr/>
      </w:pPr>
      <w:bookmarkStart w:id="5" w:name="__RefHeading___Toc216420019"/>
      <w:bookmarkEnd w:id="5"/>
      <w:r>
        <w:rPr/>
        <w:t>Przebieg procesu</w:t>
      </w:r>
    </w:p>
    <w:p>
      <w:pPr>
        <w:pStyle w:val="Heading4"/>
        <w:spacing w:before="240" w:after="120"/>
        <w:ind w:left="1723" w:hanging="646"/>
        <w:jc w:val="left"/>
        <w:rPr/>
      </w:pPr>
      <w:bookmarkStart w:id="6" w:name="__RefHeading___Toc216420020"/>
      <w:bookmarkEnd w:id="6"/>
      <w:r>
        <w:rPr/>
        <w:t>Sporządzenie, wysłanie pisma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3740785" cy="4888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488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spacing w:before="240" w:after="120"/>
        <w:ind w:left="1723" w:hanging="646"/>
        <w:jc w:val="left"/>
        <w:rPr/>
      </w:pPr>
      <w:bookmarkStart w:id="7" w:name="__RefHeading___Toc216420021"/>
      <w:bookmarkEnd w:id="7"/>
      <w:r>
        <w:rPr/>
        <w:t>Przyjęcie i rozpatrzenie wniosku</w:t>
      </w:r>
    </w:p>
    <w:p>
      <w:pPr>
        <w:pStyle w:val="Normal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5940425" cy="874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74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08" w:hanging="0"/>
        <w:jc w:val="center"/>
        <w:rPr>
          <w:color w:val="000000"/>
          <w:sz w:val="26"/>
          <w:szCs w:val="26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5940425" cy="8749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74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  <w:r>
        <w:br w:type="page"/>
      </w:r>
    </w:p>
    <w:p>
      <w:pPr>
        <w:pStyle w:val="Heading3"/>
        <w:spacing w:before="0" w:after="120"/>
        <w:ind w:left="1225" w:hanging="505"/>
        <w:jc w:val="left"/>
        <w:rPr/>
      </w:pPr>
      <w:bookmarkStart w:id="8" w:name="__RefHeading___Toc216420022"/>
      <w:bookmarkEnd w:id="8"/>
      <w:r>
        <w:rPr/>
        <w:t>Załączniki</w:t>
      </w:r>
    </w:p>
    <w:p>
      <w:pPr>
        <w:pStyle w:val="Normal"/>
        <w:spacing w:before="0" w:after="0"/>
        <w:rPr/>
      </w:pPr>
      <w:r>
        <w:rPr/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3631"/>
        <w:gridCol w:w="351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4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dokumentu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dokumentu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ismo do Beneficjenta z prośbą o złożenie uzupełnień/poprawek/</w:t>
            </w:r>
          </w:p>
          <w:p>
            <w:pPr>
              <w:pStyle w:val="Normal"/>
              <w:spacing w:before="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jaśnień do Wniosku w sprawie zmiany przeznaczenia operacji/</w:t>
            </w:r>
          </w:p>
          <w:p>
            <w:pPr>
              <w:pStyle w:val="Normal"/>
              <w:spacing w:before="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niesienia praw własności lub posiadania/zwolnienia ze zobowiązań w wyniku zaistnienia okoliczności o charakterze siły wyższej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ismo do jednostki organizacyjnej</w:t>
            </w:r>
            <w:r>
              <w:rPr>
                <w:bCs/>
                <w:iCs/>
                <w:sz w:val="22"/>
                <w:szCs w:val="22"/>
              </w:rPr>
              <w:t>, która przeprowadza kontrole w miejscu</w:t>
            </w:r>
            <w:r>
              <w:rPr>
                <w:iCs/>
                <w:sz w:val="22"/>
                <w:szCs w:val="22"/>
              </w:rPr>
              <w:t xml:space="preserve"> wnioskujące o przeprowadzenie wizytacji w miejscu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ARiMR/MRiRW/innych instytucji z prośbą o dodatkowe informacje lub opinię w sprawi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informujące, że Wniosek w sprawie zmiany przeznaczenia operacji/przeniesienia praw własności lub posiadania/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olnienia ze zobowiązań w wyniku zaistnienia okoliczności o charakterze siły wyższej nie został zaakceptowan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Pismo do Beneficjenta informujące, że wyrażono zgodę/częściową zgodę na zmianę przeznaczenia operacji/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olnienie ze zobowiązań w wyniku zaistnienia okoliczności o charakterze siły wyższej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a na zmianę przeznaczenia operacji/zwolnienie ze zobowiązań w wyniku zaistnienia okoliczności o charakterze siły wyższej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Pismo do Beneficjenta i Nabywcy informujące, że wyrażono zgodę na przeniesienie własności lub posiadani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8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informujące o warunkach przeniesienia praw własności lub posiadania dóbr objętych operacj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9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enie woli składane przez Nabywc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ejściowy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0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ARiMR informujące o przeniesieniu praw własności lub posiadania dóbr objętych operacją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-1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Raport z rozpatrzenia Wniosku w sprawie zmiany przeznaczenia operacji/przeniesienia praw własności lub posiadania/zwolnienia ze zobowiązań w wyniku zaistnienia okoliczności o charakterze siły wyższej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1/18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Instrukcja do raportu z rozpatrzenia Wniosku w sprawie zmiany przeznaczenia operacji/przeniesienia praw własności lub posiadania/zwolnienia ze zobowiązań w wyniku zaistnienia okoliczności o charakterze siły wyższej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wyjściowy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footerReference w:type="even" r:id="rId12"/>
          <w:footerReference w:type="default" r:id="rId13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rPr/>
            </w:pPr>
            <w:r>
              <w:rPr/>
              <w:t>2. Czynności wykonywane na poszczególnych stanowiskach pracy</w:t>
            </w:r>
          </w:p>
        </w:tc>
      </w:tr>
    </w:tbl>
    <w:p>
      <w:pPr>
        <w:sectPr>
          <w:footerReference w:type="even" r:id="rId14"/>
          <w:footerReference w:type="default" r:id="rId15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120"/>
        <w:ind w:left="357" w:hanging="357"/>
        <w:jc w:val="both"/>
        <w:rPr/>
      </w:pPr>
      <w:bookmarkStart w:id="9" w:name="__RefHeading___Toc216420023"/>
      <w:bookmarkEnd w:id="9"/>
      <w:r>
        <w:rPr/>
        <w:t>Czynności wykonywane na poszczególnych stanowiskach pracy</w:t>
      </w:r>
    </w:p>
    <w:p>
      <w:pPr>
        <w:pStyle w:val="Heading2"/>
        <w:numPr>
          <w:ilvl w:val="0"/>
          <w:numId w:val="0"/>
        </w:numPr>
        <w:ind w:left="539" w:hanging="0"/>
        <w:jc w:val="both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3960"/>
        <w:gridCol w:w="2160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yjęcie i rozpatrzenie wniosku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Przyjęcie wniosku, rejestracja, odatowani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Beneficjenta z prośbą o złożenie uzupełnień/poprawek/wyjaśnie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</w:t>
            </w:r>
            <w:r>
              <w:rPr>
                <w:bCs/>
                <w:sz w:val="22"/>
                <w:szCs w:val="22"/>
              </w:rPr>
              <w:t xml:space="preserve"> jednostki organizacyjnej</w:t>
            </w:r>
            <w:r>
              <w:rPr>
                <w:bCs/>
                <w:iCs/>
                <w:sz w:val="22"/>
                <w:szCs w:val="22"/>
              </w:rPr>
              <w:t>, która przeprowadza kontrole w miejscu,</w:t>
            </w:r>
            <w:r>
              <w:rPr>
                <w:bCs/>
                <w:sz w:val="22"/>
                <w:szCs w:val="22"/>
              </w:rPr>
              <w:t xml:space="preserve"> wnioskujące o przeprowadzenie wizytacji w miejsc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ARiMR/MRiRW/innych instytucji z prośbą o dodatkowe informacje lub opinię w spra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Beneficjenta informującego, że Wniosek w sprawie zmiany przeznaczenia operacji/przeniesienia praw własności lub posiadania/zwolnienia ze zobowiązań w wyniku zaistnienia okoliczności o charakterze siły wyższej nie został zaakceptowan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Beneficjenta informującego, że wyrażono zgodę/częściową zgodę na zmianę przeznaczenia operacji/zwolnienie ze zobowiązań w wyniku zaistnienia okoliczności o charakterze siły wyższej oraz Zgody na zmianę przeznaczenia operacji/zwolnienie ze zobowiązań w wyniku zaistnienia okoliczności o charakterze siły wyższ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Pismo </w:t>
            </w:r>
            <w:r>
              <w:rPr>
                <w:sz w:val="22"/>
                <w:szCs w:val="22"/>
              </w:rPr>
              <w:t>P-5/189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Beneficjenta i Nabywcy informującego, że wyrażono zgodę na przeniesienie własności lub posi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Beneficjenta informującego o warunkach przeniesienia praw własności lub posiadania dóbr objętych operacj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od Nabywcy wymaganych dokumentów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ARiMR informującego o przeniesieniu praw własności lub posiadania dóbr objętych operacj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Umowy przejęcia długu, Oświadczenia woli P-9/189 oraz Dokumentów potwierdzających nabycie dóbr stanowiących przedmiot operacji przez Nabywc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 przejęcia długu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y potwierdzające nabycie dóbr stanowiących przedmiot operacj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Oświadczenie P-9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yjęcie i rozpatrzenie wniosku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Analiza sprawy po złożeniu przez Beneficjenta zapytania o możliwość przeniesienia na inny podmiot praw własności lub posiadania nabytych dóbr objętych operacją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listy dokumentów, które powinien złożyć Nabywca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a pisma do Beneficjenta informującego o warunkach przeniesienia praw własności lub posiadania dóbr objętych operacją, wraz z listą dokumentów, które powinien złożyć Nabywca w celu potwierdzenia faktu, iż spełnia on warunki przyznania i wypłaty pomocy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odpowiedzi na w/w pismo Nabywca składa wymagane dokument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a Wniosku złożonego przez Beneficjenta. 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konieczne jest przeprowadzenie weryfikacji krzyżowej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zaistnieje taka konieczność przeprowadzenie weryfikacji krzyżowej zgodnie z zakresem kontroli krzyżowych dla poszczególnych działa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Sprawdzenie czy konieczne jest złożenie </w:t>
            </w:r>
            <w:r>
              <w:rPr>
                <w:iCs/>
                <w:sz w:val="22"/>
                <w:szCs w:val="22"/>
              </w:rPr>
              <w:t>uzupełnień/poprawek/wyjaśnień</w:t>
            </w:r>
            <w:r>
              <w:rPr>
                <w:sz w:val="22"/>
                <w:szCs w:val="22"/>
              </w:rPr>
              <w:t xml:space="preserve"> do Wniosk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wyjaśnień/uzupełnień/poprawek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 lub wyjaśnień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Beneficjenta z prośbą o złożenie uzupełnień/poprawek/wyjaśnień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przesłanego uzupełnienia/poprawek/wyjaśnie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189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, gdy przeprowadzenie wizytacji w miejscu jest wymagana, sporządzenie i parafowanie </w:t>
            </w:r>
            <w:r>
              <w:rPr>
                <w:bCs/>
                <w:sz w:val="22"/>
                <w:szCs w:val="22"/>
              </w:rPr>
              <w:t>pisma do  jednostki organizacyjnej</w:t>
            </w:r>
            <w:r>
              <w:rPr>
                <w:bCs/>
                <w:iCs/>
                <w:sz w:val="22"/>
                <w:szCs w:val="22"/>
              </w:rPr>
              <w:t>, która przeprowadza kontrole w miejscu</w:t>
            </w:r>
            <w:r>
              <w:rPr>
                <w:bCs/>
                <w:sz w:val="22"/>
                <w:szCs w:val="22"/>
              </w:rPr>
              <w:t xml:space="preserve"> wnioskującego o przeprowadzenie wizytacji w miejscu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Wniosku po otrzymaniu Raport z wizytacji w miejsc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189</w:t>
            </w:r>
          </w:p>
        </w:tc>
      </w:tr>
      <w:tr>
        <w:trPr>
          <w:trHeight w:val="708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konieczne jest uzyskanie informacji lub zasięgnięcie opinii w sprawie z ARiMR/MRiRW/innego organu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W przypadku, gdy zaistniała taka konieczność, sporządzenie i parafowanie pisma ARiMR/MRiRW/innych instytucji z prośbą o dodatkowe informacje lub opinię w sprawie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a Wniosku po uzyskaniu dodatkowych informacji lub opinii w sprawie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189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konieczne jest zasięgnięcie opinii prawnej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zaistniała konieczność zasięgnięcie opinii prawnej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Analiza wniosku po opinii prawnej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niosku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enie i podpisanie raportu z rozpatrzenia wniosku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oceny negatywnej Wniosku, sporządzenie i parafowanie pisma do Beneficjenta informującego, że Wniosek w sprawie zmiany przeznaczenia operacji/przeniesienia praw własności lub posiadania/zwolnienia ze zobowiązań w wyniku zaistnienia okoliczności o charakterze siły wyższej nie został zaakceptowan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 R-1/189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189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W przypadku zaistnienia podejrzenia o zmianach w operacji bez wiedzy jednostki organizacyjnej, podjęcie działań zgodnie z KP-611-191-ARiMR -</w:t>
            </w:r>
            <w:r>
              <w:rPr>
                <w:szCs w:val="24"/>
              </w:rPr>
              <w:t xml:space="preserve"> </w:t>
            </w:r>
            <w:r>
              <w:rPr>
                <w:i/>
                <w:sz w:val="22"/>
                <w:szCs w:val="22"/>
              </w:rPr>
              <w:t>Postępowanie w okresie związania celem w przypadku stwierdzenia uchybień oraz po przeprowadzeniu wizytacji realizowanej operacji dla działań 313, 322, 323 Odnowa i rozwój wsi, 321 Podstawowe usługi dla gospodarki i ludności wiejskiej w ramach PROW 2007-201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pozytywnej oceny Wniosku, który dotyczył zmiany przeznaczenia operacji sporządzenie i parafowanie pisma do Beneficjenta informującego, że wyrażono zgodę/częściową zgodę na zmianę przeznaczenia operacji/zwolnienie ze zobowiązań w wyniku zaistnienia okoliczności o charakterze siły wyższej oraz Zgody na zmianę przeznaczenia operacji/zwolnienie ze zobowiązań w wyniku zaistnienia okoliczności o charakterze siły wyższej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189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189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W przypadku pozytywnej oceny Wniosku, który dotyczył przeniesienia praw własności lub posiadania, sporządzenie i parafowanie pisma do Beneficjenta i Nabywcy informującego, że wyrażono zgodę na przeniesienie własności lub posiadania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 złożeniu przez Nabywcę Dokumentów potwierdzających nabycie dóbr stanowiących przedmiot operacji, Oświadczenia P-9/189 oraz Umowy przejęcia długu, sporządzenie i parafowania pisma do ARiMR informującego o przeniesieniu praw własności lub posiadania dóbr objętych operacj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189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ismo P-10/189</w:t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pozytywnej oceny Wniosku, który dotyczył zwolnienia ze zobowiązań ze zobowiązań w wyniku zaistnienia okoliczności o charakterze siły wyższej, sporządzenie i parafowanie pisma do Beneficjenta informującego, że wyrażono zgodę/częściową zgodę na zmianę przeznaczenia operacji/zwolnienie ze zobowiązań w wyniku zaistnienia okoliczności o charakterze siły wyższej oraz Zgody na zmianę przeznaczenia operacji/zwolnienie ze zobowiązań w wyniku zaistnienia okoliczności o charakterze siły wyższej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189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189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zupełnienie istniejącej teczki aktowej sprawy o dokumentację powstałą w ramach przedmiotowej proced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ownik sprawdzający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/>
                <w:bCs/>
                <w:iCs/>
                <w:sz w:val="22"/>
                <w:szCs w:val="22"/>
              </w:rPr>
              <w:t>Naczelnik/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Kierownik lub inna osoba upoważnio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jęcie i rozpatrzenie wnios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i podpisanie raportu z rozpatrzenia wniosk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 R-1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twierdzający - </w:t>
            </w:r>
            <w:r>
              <w:rPr>
                <w:b/>
                <w:bCs/>
                <w:iCs/>
                <w:sz w:val="22"/>
                <w:szCs w:val="22"/>
              </w:rPr>
              <w:t>Dyrektor lub inna osoba upoważnio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jęcie i rozpatrzenie wnios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twierdzenie i podpisanie raportu z rozpatrzenia wniosku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 R-1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pis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yjęcie i rozpatrzenie wniosku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Podpisanie pisma do Beneficjenta z prośbą o złożenie uzupełnień/poprawek/ wyjaśnie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</w:t>
            </w:r>
            <w:r>
              <w:rPr>
                <w:bCs/>
                <w:sz w:val="22"/>
                <w:szCs w:val="22"/>
              </w:rPr>
              <w:t xml:space="preserve"> jednostki organizacyjnej</w:t>
            </w:r>
            <w:r>
              <w:rPr>
                <w:bCs/>
                <w:iCs/>
                <w:sz w:val="22"/>
                <w:szCs w:val="22"/>
              </w:rPr>
              <w:t>, która przeprowadza kontrole w miejscu</w:t>
            </w:r>
            <w:r>
              <w:rPr>
                <w:bCs/>
                <w:sz w:val="22"/>
                <w:szCs w:val="22"/>
              </w:rPr>
              <w:t xml:space="preserve"> wnioskującego o przeprowadzenie wizytacji w miejsc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ARiMR/MRiRW/innych instytucji z prośbą o dodatkowe informacje lub opinię w spra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18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Beneficjenta informującego, że Wniosek w sprawie zmiany przeznaczenia operacji/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niesienia praw własności lub posiadania/zwolnienia ze zobowiązań w wyniku zaistnienia okoliczności o charakterze siły wyższej nie został zaakceptowan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189</w:t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Beneficjenta informującego, że wyrażono zgodę/częściową zgodę na zmianę przeznaczenia operacji/zwolnienie ze zobowiązań w wyniku zaistnienia okoliczności o charakterze siły wyższej oraz Zgody na zmianę przeznaczenia operacji/zwolnienie ze zobowiązań w wyniku zaistnienia okoliczności o charakterze siły wyższej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189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189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Podpisanie pisma do Beneficjenta informującego, że wyrażono zgodę na przeniesienie własności lub posiadani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189</w:t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Beneficjenta informującego o warunkach przeniesienia praw własności lub posiadania dóbr objętych operacj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189</w:t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ARiMR informującego o przeniesieniu praw własności lub posiadania dóbr objętych operacj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189</w:t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byw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jęcie i rozpatrzenie wnios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Złożenia wymaganych dokumentów wymienionych w piśmie P-8/1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łożenie Umowy przejęcia długu, Oświadczenia woli P-9/189 oraz Dokumentów potwierdzających nabycie dóbr stanowiących przedmiot operacj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 przejęcia długu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adczenia woli </w:t>
              <w:br/>
              <w:t xml:space="preserve">P-9/189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y potwierdzające nabycie dóbr stanowiących przedmiot operacji</w:t>
            </w:r>
          </w:p>
        </w:tc>
      </w:tr>
    </w:tbl>
    <w:p>
      <w:pPr>
        <w:pStyle w:val="Normal"/>
        <w:tabs>
          <w:tab w:val="clear" w:pos="708"/>
          <w:tab w:val="left" w:pos="8473" w:leader="none"/>
        </w:tabs>
        <w:rPr/>
      </w:pPr>
      <w:r>
        <w:rPr/>
        <w:tab/>
      </w:r>
    </w:p>
    <w:p>
      <w:pPr>
        <w:sectPr>
          <w:footerReference w:type="even" r:id="rId16"/>
          <w:footerReference w:type="default" r:id="rId17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ind w:left="360" w:hanging="0"/>
              <w:rPr/>
            </w:pPr>
            <w:r>
              <w:rPr/>
              <w:t>3. ZAŁĄCZNIKI</w:t>
            </w:r>
          </w:p>
        </w:tc>
      </w:tr>
      <w:tr>
        <w:trPr>
          <w:trHeight w:val="2987" w:hRule="atLeast"/>
        </w:trPr>
        <w:tc>
          <w:tcPr>
            <w:tcW w:w="9777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sectPr>
          <w:footerReference w:type="even" r:id="rId18"/>
          <w:footerReference w:type="default" r:id="rId19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rPr/>
      </w:pPr>
      <w:bookmarkStart w:id="10" w:name="__RefHeading___Toc216420024"/>
      <w:bookmarkEnd w:id="10"/>
      <w:r>
        <w:rPr/>
        <w:t>Załączniki</w:t>
      </w:r>
    </w:p>
    <w:p>
      <w:pPr>
        <w:pStyle w:val="Heading2"/>
        <w:tabs>
          <w:tab w:val="clear" w:pos="720"/>
        </w:tabs>
        <w:rPr/>
      </w:pPr>
      <w:bookmarkStart w:id="11" w:name="__RefHeading___Toc216420025"/>
      <w:bookmarkEnd w:id="11"/>
      <w:r>
        <w:rPr/>
        <w:t>Pismo do Beneficjenta z prośbą o złożenie uzupełnień/poprawek/wyjaśnień do Wniosku w sprawie zmiany przeznaczenia operacji/przeniesienia praw własności lub posiadania/zwolnienia ze zobowiązań w wyniku zaistnienia okoliczności o charakterze siły wyższej P-1/189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Zmiana przeznaczenia operacji,przenisienia własności,zwolnie ze zobowiązań\\KP_189_1_z\\Załączniki_1_z_26.01.2009\\P01_1_z.doc" "OLE_LINK3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27345" cy="7863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7863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even" r:id="rId22"/>
          <w:footerReference w:type="default" r:id="rId23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Zmiana przeznaczenia operacji,przenisienia własności,zwolnie ze zobowiązań\\KP_189_1_z\\Załączniki_1_z_26.01.2009\\P01_1_z.doc" "OLE_LINK4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1825" cy="8326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8326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2"/>
        <w:tabs>
          <w:tab w:val="clear" w:pos="720"/>
        </w:tabs>
        <w:rPr/>
      </w:pPr>
      <w:bookmarkStart w:id="12" w:name="__RefHeading___Toc216420026"/>
      <w:bookmarkEnd w:id="12"/>
      <w:r>
        <w:rPr>
          <w:iCs/>
        </w:rPr>
        <w:t>Pismo do jednostki organizacyjnej</w:t>
      </w:r>
      <w:r>
        <w:rPr>
          <w:bCs/>
          <w:iCs/>
        </w:rPr>
        <w:t>, która przeprowadza kontrole w miejscu</w:t>
      </w:r>
      <w:r>
        <w:rPr>
          <w:iCs/>
        </w:rPr>
        <w:t xml:space="preserve"> wnioskujące o przeprowadzenie wizytacji w miejscu P-2/189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Zmiana przeznaczenia operacji,przenisienia własności,zwolnie ze zobowiązań\\KP_189_1_z\\Załączniki_1_z_26.01.2009\\P02_1_z.doc" "OLE_LINK5" \a \p </w:instrText>
      </w:r>
      <w:bookmarkStart w:id="13" w:name="_1294477216"/>
      <w:bookmarkEnd w:id="1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37555" cy="8460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8460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Zmiana przeznaczenia operacji,przenisienia własności,zwolnie ze zobowiązań\\KP_189_1_z\\Załączniki_1_z_26.01.2009\\P02_1_z.doc" "OLE_LINK1" \a \p </w:instrText>
      </w:r>
      <w:bookmarkStart w:id="14" w:name="_1294477258"/>
      <w:bookmarkEnd w:id="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59780" cy="8315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8315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Zmiana przeznaczenia operacji,przenisienia własności,zwolnie ze zobowiązań\\KP_189_1_z\\Załączniki_1_z_26.01.2009\\P02_1_z.doc" "OLE_LINK2" \a \p </w:instrText>
      </w:r>
      <w:bookmarkStart w:id="15" w:name="_1294477292"/>
      <w:bookmarkEnd w:id="1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25490" cy="8460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8460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footerReference w:type="even" r:id="rId27"/>
          <w:footerReference w:type="default" r:id="rId28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tabs>
          <w:tab w:val="clear" w:pos="720"/>
        </w:tabs>
        <w:rPr>
          <w:iCs/>
        </w:rPr>
      </w:pPr>
      <w:bookmarkStart w:id="16" w:name="__RefHeading___Toc216420027"/>
      <w:bookmarkEnd w:id="16"/>
      <w:r>
        <w:rPr>
          <w:iCs/>
        </w:rPr>
        <w:t>Pismo do ARiMR/MRiRW/innych instytucji z prośbą o dodatkowe informacje lub opinię w sprawie P-3/189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Zmiana przeznaczenia operacji,przenisienia własności,zwolnie ze zobowiązań\\KP_189_1_z\\Załączniki_1_z_26.01.2009\\P03_1_z.doc" OLE_LINK8 \a \p </w:instrText>
      </w:r>
      <w:bookmarkStart w:id="17" w:name="_1294477987"/>
      <w:bookmarkEnd w:id="1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27370" cy="80029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8002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Zmiana przeznaczenia operacji,przenisienia własności,zwolnie ze zobowiązań\\KP_189_1_z\\Załączniki_1_z_26.01.2009\\P03_1_z.doc" OLE_LINK9 \a \p </w:instrText>
      </w:r>
      <w:bookmarkStart w:id="18" w:name="_1294478027"/>
      <w:bookmarkEnd w:id="1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178425" cy="8011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8011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footerReference w:type="even" r:id="rId31"/>
          <w:footerReference w:type="default" r:id="rId32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tabs>
          <w:tab w:val="clear" w:pos="720"/>
        </w:tabs>
        <w:rPr/>
      </w:pPr>
      <w:bookmarkStart w:id="19" w:name="__RefHeading___Toc216420028"/>
      <w:bookmarkEnd w:id="19"/>
      <w:r>
        <w:rPr>
          <w:iCs/>
        </w:rPr>
        <w:t>Pismo</w:t>
      </w:r>
      <w:r>
        <w:rPr/>
        <w:t xml:space="preserve"> do Beneficjenta informujące, że Wniosek w sprawie zmiany przeznaczenia operacji/przeniesienia praw własności lub posiadania/zwolnienia ze zobowiązań w wyniku zaistnienia okoliczności o charakterze siły wyższej nie został zaakceptowany P-4/189</w:t>
      </w:r>
    </w:p>
    <w:p>
      <w:pPr>
        <w:sectPr>
          <w:footerReference w:type="even" r:id="rId34"/>
          <w:footerReference w:type="default" r:id="rId35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Zmiana przeznaczenia operacji,przenisienia własności,zwolnie ze zobowiązań\\KP_189_1_z\\Załączniki_1_z_26.01.2009\\P04_1_z.doc" "OLE_LINK10" \a \p </w:instrText>
      </w:r>
      <w:bookmarkStart w:id="20" w:name="_1294478193"/>
      <w:bookmarkEnd w:id="2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27345" cy="7863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7863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2"/>
        <w:tabs>
          <w:tab w:val="clear" w:pos="720"/>
        </w:tabs>
        <w:rPr/>
      </w:pPr>
      <w:bookmarkStart w:id="21" w:name="__RefHeading___Toc216420029"/>
      <w:bookmarkEnd w:id="21"/>
      <w:r>
        <w:rPr/>
        <w:t>Pismo do Beneficjenta informujące, że wyrażono zgodę/częściową zgodę na zmianę przeznaczenia operacji/zwolnienie ze zobowiązań w wyniku zaistnienia okoliczności o charakterze siły wyższej P-5/189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Zmiana przeznaczenia operacji,przenisienia własności,zwolnie ze zobowiązań\\KP_189_1_z\\Załączniki_1_z_26.01.2009\\P05_1_z.doc" "OLE_LINK11" \a \p </w:instrText>
      </w:r>
      <w:bookmarkStart w:id="22" w:name="_1294478758"/>
      <w:bookmarkEnd w:id="2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27345" cy="7863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7863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footerReference w:type="even" r:id="rId37"/>
          <w:footerReference w:type="default" r:id="rId38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tabs>
          <w:tab w:val="clear" w:pos="720"/>
        </w:tabs>
        <w:rPr/>
      </w:pPr>
      <w:bookmarkStart w:id="23" w:name="__RefHeading___Toc216420030"/>
      <w:bookmarkEnd w:id="23"/>
      <w:r>
        <w:rPr/>
        <w:t>Zgoda na zmianę przeznaczenia operacji/zwolnienie ze zobowiązań w wyniku zaistnienia okoliczności o charakterze siły wyższej P-6/189</w:t>
      </w:r>
    </w:p>
    <w:p>
      <w:pPr>
        <w:sectPr>
          <w:footerReference w:type="even" r:id="rId40"/>
          <w:footerReference w:type="default" r:id="rId41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Zmiana przeznaczenia operacji,przenisienia własności,zwolnie ze zobowiązań\\KP_189_1_z\\Załączniki_1_z_26.01.2009\\P06_1_z.doc" "OLE_LINK12" \a \p </w:instrText>
      </w:r>
      <w:bookmarkStart w:id="24" w:name="_1294478931"/>
      <w:bookmarkEnd w:id="2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13070" cy="80879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8087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2"/>
        <w:tabs>
          <w:tab w:val="clear" w:pos="720"/>
        </w:tabs>
        <w:rPr/>
      </w:pPr>
      <w:bookmarkStart w:id="25" w:name="__RefHeading___Toc216420031"/>
      <w:bookmarkEnd w:id="25"/>
      <w:r>
        <w:rPr/>
        <w:t>Pismo do Beneficjenta informujące, że wyrażono zgodę na przeniesienie własności lub posiadania P-7/189</w:t>
      </w:r>
    </w:p>
    <w:p>
      <w:pPr>
        <w:pStyle w:val="Normal"/>
        <w:jc w:val="center"/>
        <w:rPr>
          <w:szCs w:val="24"/>
        </w:rPr>
      </w:pPr>
      <w:r>
        <w:fldChar w:fldCharType="begin"/>
      </w:r>
      <w:r>
        <w:rPr>
          <w:szCs w:val="24"/>
        </w:rPr>
        <w:instrText xml:space="preserve"> LINK Word.Document.8 "C:\\Documents and Settings\\kalkosinska.m\\Pulpit\\Zmiana przeznaczenia operacji,przenisienia własności,zwolnie ze zobowiązań\\KP_189_1_z\\Załączniki_1_z_26.01.2009\\P07_1_z.doc" "OLE_LINK13" \a \p </w:instrText>
      </w:r>
      <w:bookmarkStart w:id="26" w:name="_1294479071"/>
      <w:bookmarkEnd w:id="26"/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  <w:drawing>
          <wp:inline distT="0" distB="0" distL="0" distR="0">
            <wp:extent cx="5739765" cy="8326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8326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fldChar w:fldCharType="begin"/>
      </w:r>
      <w:r>
        <w:rPr>
          <w:szCs w:val="24"/>
        </w:rPr>
        <w:instrText xml:space="preserve"> LINK Word.Document.8 "C:\\Documents and Settings\\kalkosinska.m\\Pulpit\\Zmiana przeznaczenia operacji,przenisienia własności,zwolnie ze zobowiązań\\KP_189_1_z\\Załączniki_1_z_26.01.2009\\P07_1_z.doc" "OLE_LINK3" \a \p </w:instrText>
      </w:r>
      <w:bookmarkStart w:id="27" w:name="_1294479148"/>
      <w:bookmarkEnd w:id="27"/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  <w:drawing>
          <wp:inline distT="0" distB="0" distL="0" distR="0">
            <wp:extent cx="5718175" cy="8326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8326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sectPr>
          <w:footerReference w:type="even" r:id="rId44"/>
          <w:footerReference w:type="default" r:id="rId45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tabs>
          <w:tab w:val="clear" w:pos="720"/>
        </w:tabs>
        <w:rPr/>
      </w:pPr>
      <w:bookmarkStart w:id="28" w:name="__RefHeading___Toc216420032"/>
      <w:bookmarkEnd w:id="28"/>
      <w:r>
        <w:rPr/>
        <w:t>Pismo do Beneficjenta informujące o warunkach przeniesienia praw własności lub posiadania dóbr objętych operacją P-8/189</w:t>
      </w:r>
    </w:p>
    <w:p>
      <w:pPr>
        <w:sectPr>
          <w:footerReference w:type="even" r:id="rId47"/>
          <w:footerReference w:type="default" r:id="rId48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Zmiana przeznaczenia operacji,przenisienia własności,zwolnie ze zobowiązań\\KP_189_1_z\\Załączniki_1_z_26.01.2009\\P08_1_z.doc" "OLE_LINK15" \a \p </w:instrText>
      </w:r>
      <w:bookmarkStart w:id="29" w:name="_1294479252"/>
      <w:bookmarkEnd w:id="2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39765" cy="83267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8326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2"/>
        <w:tabs>
          <w:tab w:val="clear" w:pos="720"/>
        </w:tabs>
        <w:rPr>
          <w:sz w:val="24"/>
          <w:szCs w:val="24"/>
        </w:rPr>
      </w:pPr>
      <w:bookmarkStart w:id="30" w:name="__RefHeading___Toc216420033"/>
      <w:bookmarkEnd w:id="30"/>
      <w:r>
        <w:rPr/>
        <w:t>Oświadczenie woli składane przez Nabywcę P-9/189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Zmiana przeznaczenia operacji,przenisienia własności,zwolnie ze zobowiązań\\KP_189_1_z\\Załączniki_1_z_26.01.2009\\P09_1_z.doc" "OLE_LINK16" \a \p </w:instrText>
      </w:r>
      <w:bookmarkStart w:id="31" w:name="_1294479677"/>
      <w:bookmarkEnd w:id="3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17845" cy="80029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8002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footerReference w:type="even" r:id="rId50"/>
          <w:footerReference w:type="default" r:id="rId51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tabs>
          <w:tab w:val="clear" w:pos="720"/>
        </w:tabs>
        <w:rPr/>
      </w:pPr>
      <w:bookmarkStart w:id="32" w:name="__RefHeading___Toc216420034"/>
      <w:bookmarkEnd w:id="32"/>
      <w:r>
        <w:rPr/>
        <w:t>Pismo do ARiMR informujące o przeniesieniu praw własności lub posiadania dóbr objętych operacją P-10/189</w:t>
      </w:r>
    </w:p>
    <w:p>
      <w:pPr>
        <w:sectPr>
          <w:footerReference w:type="even" r:id="rId53"/>
          <w:footerReference w:type="default" r:id="rId54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Zmiana przeznaczenia operacji,przenisienia własności,zwolnie ze zobowiązań\\KP_189_1_z\\Załączniki_1_z_26.01.2009\\P10_1_z.doc" "OLE_LINK6" \a \p </w:instrText>
      </w:r>
      <w:bookmarkStart w:id="33" w:name="_1294479774"/>
      <w:bookmarkEnd w:id="3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39765" cy="82251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8225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2"/>
        <w:tabs>
          <w:tab w:val="clear" w:pos="720"/>
        </w:tabs>
        <w:rPr/>
      </w:pPr>
      <w:bookmarkStart w:id="34" w:name="__RefHeading___Toc216420035"/>
      <w:bookmarkEnd w:id="34"/>
      <w:r>
        <w:rPr/>
        <w:t>Raport z rozpatrzenia Wniosku w sprawie zmiany przeznaczenia operacji/przeniesienia praw własności lub posiadania/zwolnienia ze zobowiązań w wyniku zaistnienia okoliczności o charakterze siły wyższej R-1/189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Zmiana przeznaczenia operacji,przenisienia własności,zwolnie ze zobowiązań\\KP_189_1_z\\Załączniki_1_z_26.01.2009\\R_01_1_z.doc" "OLE_LINK18" \a \p </w:instrText>
      </w:r>
      <w:bookmarkStart w:id="35" w:name="_1294480273"/>
      <w:bookmarkEnd w:id="3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71490" cy="80206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8020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Zmiana przeznaczenia operacji,przenisienia własności,zwolnie ze zobowiązań\\KP_189_1_z\\Załączniki_1_z_26.01.2009\\R_01_1_z.doc" "OLE_LINK4" \a \p </w:instrText>
      </w:r>
      <w:bookmarkStart w:id="36" w:name="_1294480345"/>
      <w:bookmarkEnd w:id="3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23865" cy="85013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8501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Zmiana przeznaczenia operacji,przenisienia własności,zwolnie ze zobowiązań\\KP_189_1_z\\Załączniki_1_z_26.01.2009\\R_01_1_z.doc" "OLE_LINK8" \a \p </w:instrText>
      </w:r>
      <w:bookmarkStart w:id="37" w:name="_1294480400"/>
      <w:bookmarkEnd w:id="3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87085" cy="5991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599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oddPage"/>
          <w:pgSz w:w="11906" w:h="16838"/>
          <w:pgMar w:left="1134" w:right="851" w:gutter="284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tabs>
          <w:tab w:val="clear" w:pos="720"/>
        </w:tabs>
        <w:rPr/>
      </w:pPr>
      <w:bookmarkStart w:id="38" w:name="__RefHeading___Toc216420036"/>
      <w:bookmarkEnd w:id="38"/>
      <w:r>
        <w:rPr/>
        <w:t>Instrukcja do raportu z rozpatrzenia Wniosku w sprawie zmiany przeznaczenia operacji/przeniesienia praw własności lub posiadania/zwolnienia ze zobowiązań w wyniku zaistnienia okoliczności o charakterze siły wyższej I-1/189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Zmiana przeznaczenia operacji,przenisienia własności,zwolnie ze zobowiązań\\KP_189_1_z\\Załączniki_1_z_26.01.2009\\I-01_1_z.doc" "OLE_LINK21" \a \p </w:instrText>
      </w:r>
      <w:bookmarkStart w:id="39" w:name="_1294480635"/>
      <w:bookmarkEnd w:id="3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269230" cy="7876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876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Zmiana przeznaczenia operacji,przenisienia własności,zwolnie ze zobowiązań\\KP_189_1_z\\Załączniki_1_z_26.01.2009\\I-01_1_z.doc" "OLE_LINK5" \a \p </w:instrText>
      </w:r>
      <w:bookmarkStart w:id="40" w:name="_1294480669"/>
      <w:bookmarkEnd w:id="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189220" cy="77489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7748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Zmiana przeznaczenia operacji,przenisienia własności,zwolnie ze zobowiązań\\KP_189_1_z\\Załączniki_1_z_26.01.2009\\I-01_1_z.doc" "OLE_LINK6" \a \p </w:instrText>
      </w:r>
      <w:bookmarkStart w:id="41" w:name="_1294480705"/>
      <w:bookmarkEnd w:id="4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189220" cy="77857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7785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</w:r>
    </w:p>
    <w:sectPr>
      <w:headerReference w:type="even" r:id="rId65"/>
      <w:headerReference w:type="default" r:id="rId66"/>
      <w:footerReference w:type="even" r:id="rId67"/>
      <w:footerReference w:type="default" r:id="rId68"/>
      <w:type w:val="odd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5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2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3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4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.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5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.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6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.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7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9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.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is treści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53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…-ARiMR/1.1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9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.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0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.2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2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0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1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2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sz w:val="18"/>
            </w:rPr>
            <w:t xml:space="preserve">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is treści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is treści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53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…-ARiMR/1.1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7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9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91" w:hanging="851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08" w:hanging="648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outlineLvl w:val="8"/>
    </w:pPr>
    <w:rPr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 New Roman" w:hAnsi="Times New Roman" w:eastAsia="Times New Roman" w:cs="Times New Roman"/>
      <w:caps/>
      <w:color w:val="auto"/>
      <w:sz w:val="24"/>
      <w:szCs w:val="20"/>
      <w:lang w:val="pl-PL" w:eastAsia="en-US" w:bidi="ar-SA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next w:val="Contents4"/>
    <w:pPr>
      <w:widowControl/>
      <w:tabs>
        <w:tab w:val="clear" w:pos="708"/>
        <w:tab w:val="right" w:pos="9639" w:leader="dot"/>
      </w:tabs>
      <w:bidi w:val="0"/>
      <w:ind w:left="4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4">
    <w:name w:val="TOC 4"/>
    <w:next w:val="Contents5"/>
    <w:pPr>
      <w:widowControl/>
      <w:tabs>
        <w:tab w:val="clear" w:pos="708"/>
        <w:tab w:val="right" w:pos="9639" w:leader="dot"/>
      </w:tabs>
      <w:bidi w:val="0"/>
      <w:ind w:left="6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TytuKP">
    <w:name w:val="Tytuł KP"/>
    <w:next w:val="Normal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Tyturozdziau">
    <w:name w:val="Tytuł rozdziału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">
    <w:name w:val="Treść"/>
    <w:basedOn w:val="Normal"/>
    <w:qFormat/>
    <w:pPr>
      <w:overflowPunct w:val="false"/>
      <w:autoSpaceDE w:val="false"/>
      <w:spacing w:lineRule="atLeast" w:line="240" w:before="80" w:after="0"/>
      <w:ind w:left="720" w:hanging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footer" Target="footer15.xml"/><Relationship Id="rId23" Type="http://schemas.openxmlformats.org/officeDocument/2006/relationships/footer" Target="footer16.xml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footer" Target="footer17.xml"/><Relationship Id="rId28" Type="http://schemas.openxmlformats.org/officeDocument/2006/relationships/footer" Target="footer18.xml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footer" Target="footer19.xml"/><Relationship Id="rId32" Type="http://schemas.openxmlformats.org/officeDocument/2006/relationships/footer" Target="footer20.xml"/><Relationship Id="rId33" Type="http://schemas.openxmlformats.org/officeDocument/2006/relationships/image" Target="media/image12.wmf"/><Relationship Id="rId34" Type="http://schemas.openxmlformats.org/officeDocument/2006/relationships/footer" Target="footer21.xml"/><Relationship Id="rId35" Type="http://schemas.openxmlformats.org/officeDocument/2006/relationships/footer" Target="footer22.xml"/><Relationship Id="rId36" Type="http://schemas.openxmlformats.org/officeDocument/2006/relationships/image" Target="media/image13.wmf"/><Relationship Id="rId37" Type="http://schemas.openxmlformats.org/officeDocument/2006/relationships/footer" Target="footer23.xml"/><Relationship Id="rId38" Type="http://schemas.openxmlformats.org/officeDocument/2006/relationships/footer" Target="footer24.xml"/><Relationship Id="rId39" Type="http://schemas.openxmlformats.org/officeDocument/2006/relationships/image" Target="media/image14.wmf"/><Relationship Id="rId40" Type="http://schemas.openxmlformats.org/officeDocument/2006/relationships/footer" Target="footer25.xml"/><Relationship Id="rId41" Type="http://schemas.openxmlformats.org/officeDocument/2006/relationships/footer" Target="footer26.xml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footer" Target="footer27.xml"/><Relationship Id="rId45" Type="http://schemas.openxmlformats.org/officeDocument/2006/relationships/footer" Target="footer28.xml"/><Relationship Id="rId46" Type="http://schemas.openxmlformats.org/officeDocument/2006/relationships/image" Target="media/image17.wmf"/><Relationship Id="rId47" Type="http://schemas.openxmlformats.org/officeDocument/2006/relationships/footer" Target="footer29.xml"/><Relationship Id="rId48" Type="http://schemas.openxmlformats.org/officeDocument/2006/relationships/footer" Target="footer30.xml"/><Relationship Id="rId49" Type="http://schemas.openxmlformats.org/officeDocument/2006/relationships/image" Target="media/image18.wmf"/><Relationship Id="rId50" Type="http://schemas.openxmlformats.org/officeDocument/2006/relationships/footer" Target="footer31.xml"/><Relationship Id="rId51" Type="http://schemas.openxmlformats.org/officeDocument/2006/relationships/footer" Target="footer32.xml"/><Relationship Id="rId52" Type="http://schemas.openxmlformats.org/officeDocument/2006/relationships/image" Target="media/image19.wmf"/><Relationship Id="rId53" Type="http://schemas.openxmlformats.org/officeDocument/2006/relationships/footer" Target="footer33.xml"/><Relationship Id="rId54" Type="http://schemas.openxmlformats.org/officeDocument/2006/relationships/footer" Target="footer34.xml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footer" Target="footer35.xml"/><Relationship Id="rId61" Type="http://schemas.openxmlformats.org/officeDocument/2006/relationships/footer" Target="footer36.xml"/><Relationship Id="rId62" Type="http://schemas.openxmlformats.org/officeDocument/2006/relationships/image" Target="media/image23.wmf"/><Relationship Id="rId63" Type="http://schemas.openxmlformats.org/officeDocument/2006/relationships/image" Target="media/image24.wmf"/><Relationship Id="rId64" Type="http://schemas.openxmlformats.org/officeDocument/2006/relationships/image" Target="media/image25.wmf"/><Relationship Id="rId65" Type="http://schemas.openxmlformats.org/officeDocument/2006/relationships/header" Target="header3.xml"/><Relationship Id="rId66" Type="http://schemas.openxmlformats.org/officeDocument/2006/relationships/header" Target="header4.xml"/><Relationship Id="rId67" Type="http://schemas.openxmlformats.org/officeDocument/2006/relationships/footer" Target="footer37.xml"/><Relationship Id="rId68" Type="http://schemas.openxmlformats.org/officeDocument/2006/relationships/footer" Target="footer38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54:00Z</dcterms:created>
  <dc:creator>BZD</dc:creator>
  <dc:description/>
  <dc:language>en-US</dc:language>
  <cp:lastModifiedBy>zszik</cp:lastModifiedBy>
  <cp:lastPrinted>2009-01-26T13:57:00Z</cp:lastPrinted>
  <dcterms:modified xsi:type="dcterms:W3CDTF">2009-01-30T12:54:00Z</dcterms:modified>
  <cp:revision>2</cp:revision>
  <dc:subject/>
  <dc:title> </dc:title>
</cp:coreProperties>
</file>