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20"/>
        <w:gridCol w:w="36"/>
        <w:gridCol w:w="567"/>
        <w:gridCol w:w="2250"/>
        <w:gridCol w:w="163"/>
        <w:gridCol w:w="284"/>
        <w:gridCol w:w="422"/>
        <w:gridCol w:w="1378"/>
        <w:gridCol w:w="107"/>
        <w:gridCol w:w="13"/>
      </w:tblGrid>
      <w:tr>
        <w:trPr>
          <w:trHeight w:val="1797" w:hRule="atLeast"/>
        </w:trPr>
        <w:tc>
          <w:tcPr>
            <w:tcW w:w="4570" w:type="dxa"/>
            <w:gridSpan w:val="2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bookmarkStart w:id="0" w:name="OLE_LINK1"/>
            <w:bookmarkEnd w:id="0"/>
            <w:r>
              <w:rPr>
                <w:sz w:val="21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0060" cy="1030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0" w:type="dxa"/>
            <w:gridSpan w:val="7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188</w:t>
            </w:r>
          </w:p>
        </w:tc>
      </w:tr>
      <w:tr>
        <w:trPr>
          <w:trHeight w:val="276" w:hRule="atLeast"/>
        </w:trPr>
        <w:tc>
          <w:tcPr>
            <w:tcW w:w="78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rPr/>
            </w:pPr>
            <w:r>
              <w:rPr/>
              <w:t>Znak spraw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u w:val="single"/>
        </w:rPr>
        <w:t>Sprawa: prośba o przesłanie aktualnego zaświadczenia z banku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Beneficjenta o płatność złożony w ramach Działania „…………………………………………………………………………………................................ ” na podstawie Umowy o przyznanie pomocy nr ....................................................., </w:t>
      </w:r>
      <w:r>
        <w:rPr>
          <w:b/>
        </w:rPr>
        <w:t>wymaga uaktualnienia Zaświadczenia z banku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W związku z powyższym, proszę o skorygowanie informacji dotyczącej rachunku bankowego </w:t>
        <w:br/>
        <w:t xml:space="preserve">w terminie 21 dni kalendarzowych od dnia otrzymania niniejszego pisma oraz o przekazanie na adres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.……………………………………………………………………………………………………...</w:t>
      </w:r>
    </w:p>
    <w:p>
      <w:pPr>
        <w:pStyle w:val="TextBody"/>
        <w:jc w:val="both"/>
        <w:rPr/>
      </w:pPr>
      <w:r>
        <w:rPr>
          <w:sz w:val="24"/>
          <w:szCs w:val="24"/>
        </w:rPr>
        <w:t>aktualnego Zaświadczenia z banku (oryginał), zawierającego dane o numerze rachunku bankowego oraz dane właściciela, powołując się na w/w numer Umowy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Zgodnie z art. 22 ust. 2 Ustawy z dnia 7 marca 2007 roku o wspieraniu rozwoju obszarów wiejskich z udziałem środków Europejskiego Funduszu Rolnego na rzecz Rozwoju Obszarów Wiejskich [Dz.U. Nr 64, poz.427 z późn. zm.] przepisy kodeksu postępowania administracyjnego nie mają zastosowania do trybu udzielania pomocy przez ARiMR w ramach ww. działania PROW na lata 2007-2013 z wyjątkiem przepisów dotyczących właściwości miejscowej organów, wyłączenia pracowników organu, doręczeń i wezwań, udostępniania akt, a także skarg i wniosków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7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6"/>
      <w:szCs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spacing w:before="240" w:after="0"/>
      <w:ind w:right="567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2" w:hanging="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19:00Z</dcterms:created>
  <dc:creator>BZD</dc:creator>
  <dc:description/>
  <cp:keywords/>
  <dc:language>en-US</dc:language>
  <cp:lastModifiedBy>zszik</cp:lastModifiedBy>
  <dcterms:modified xsi:type="dcterms:W3CDTF">2009-01-29T11:46:00Z</dcterms:modified>
  <cp:revision>5</cp:revision>
  <dc:subject/>
  <dc:title> P_1_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