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1"/>
      <w:bookmarkStart w:id="1" w:name="OLE_LINK1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>Uprzejmie informuję, że Wniosek w sprawie zmiany przeznaczenia operacji/ zwolnienia ze zobowiązań w wyniku zaistnienia okoliczności o charakterze siły wyższej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dot. operacji...................................................................................................................................................</w:t>
        <w:br/>
        <w:t>realizowanej w ramach Działania ..........................................................................................................</w:t>
        <w:br/>
        <w:t>w ramach PROW 2007-2013 został zaakceptowany w całości/ w części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rzesyłamy zgodę na zmianę przeznaczenia operacji/częściową zmianę przeznaczenia operacji/zwolnienie ze zobowiązań w wyniku zaistnienia okoliczności o charakterze siły wyższej/częściowe zwolnienie ze zobowiązań w wyniku zaistnienia okoliczności o charakterze siły wyższej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>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Załącznik:</w:t>
      </w:r>
    </w:p>
    <w:p>
      <w:pPr>
        <w:pStyle w:val="Normal"/>
        <w:autoSpaceDE w:val="false"/>
        <w:rPr/>
      </w:pPr>
      <w:bookmarkStart w:id="2" w:name="OLE_LINK11"/>
      <w:r>
        <w:rPr/>
        <w:t>1. Zgoda na zmianę przeznaczenia operacji/zwolnienie ze zobowiązań w wyniku zaistnienia okoliczności o charakterze siły wyższej</w:t>
      </w:r>
      <w:bookmarkEnd w:id="2"/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06:00Z</dcterms:created>
  <dc:creator>BZD</dc:creator>
  <dc:description/>
  <dc:language>en-US</dc:language>
  <cp:lastModifiedBy>Kalkosińska</cp:lastModifiedBy>
  <dcterms:modified xsi:type="dcterms:W3CDTF">2009-01-29T11:02:00Z</dcterms:modified>
  <cp:revision>21</cp:revision>
  <dc:subject/>
  <dc:title> </dc:title>
</cp:coreProperties>
</file>