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658"/>
        <w:gridCol w:w="568"/>
        <w:gridCol w:w="1269"/>
        <w:gridCol w:w="984"/>
        <w:gridCol w:w="163"/>
        <w:gridCol w:w="707"/>
        <w:gridCol w:w="1487"/>
      </w:tblGrid>
      <w:tr>
        <w:trPr>
          <w:trHeight w:val="276" w:hRule="atLeast"/>
        </w:trPr>
        <w:tc>
          <w:tcPr>
            <w:tcW w:w="644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3/187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rotokół odbioru/odbioru pocztowego/zniszczenia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weksla i deklaracji weksl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wierdzam odbiór/odbiór pocztowy/zniszczenie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*</w:t>
      </w:r>
      <w:r>
        <w:rPr>
          <w:sz w:val="24"/>
          <w:szCs w:val="24"/>
        </w:rPr>
        <w:t xml:space="preserve"> weksla własnego in blanco, złożonego </w:t>
        <w:br/>
        <w:t xml:space="preserve">w dniu………………………………….tytułem zabezpieczenia zobowiązań wynikających </w:t>
        <w:br/>
        <w:t>z Umowy nr………………………………….., z dnia……………………………, określającej warunki i tryb udzielania pomocy finansowej w ramach PROW 2007-2013, w ramach działania…………...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na realizację operacji polegającej na……………………………………………...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 xml:space="preserve">...………………….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89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ię i nazwisko/nazwa, podpis Beneficjenta odbierającego dokumen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ię i nazwisko, podpis pracownika wydającego/niszcząc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5"/>
              <w:t>*</w:t>
            </w:r>
            <w:r>
              <w:rPr>
                <w:sz w:val="18"/>
                <w:szCs w:val="18"/>
              </w:rPr>
              <w:t xml:space="preserve"> dokument)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imię i nazwisko, podpis pracownika zatwierdzającego/osoby upoważnionej do podpisania)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2" w:name="OLE_LINK1"/>
      <w:bookmarkStart w:id="3" w:name="OLE_LINK1"/>
      <w:bookmarkEnd w:id="3"/>
    </w:p>
    <w:sectPr>
      <w:footerReference w:type="default" r:id="rId2"/>
      <w:footnotePr>
        <w:numFmt w:val="chicago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Dotyczy przypadku, gdy weksel jest odbierany przez Beneficjenta; </w:t>
      </w:r>
    </w:p>
    <w:p>
      <w:pPr>
        <w:pStyle w:val="Footnote"/>
        <w:rPr/>
      </w:pPr>
      <w:r>
        <w:rPr/>
        <w:t>Należy wówczas sprawdzić jego tożsamość (odebrać upoważnienie do odbioru dokumentów)</w:t>
      </w:r>
    </w:p>
  </w:footnote>
  <w:footnote w:id="5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ustep">
    <w:name w:val="akapitustep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02:00Z</dcterms:created>
  <dc:creator>BZD</dc:creator>
  <dc:description/>
  <dc:language>en-US</dc:language>
  <cp:lastModifiedBy>Kalkosińska</cp:lastModifiedBy>
  <cp:lastPrinted>2008-06-05T11:00:00Z</cp:lastPrinted>
  <dcterms:modified xsi:type="dcterms:W3CDTF">2009-01-29T10:41:00Z</dcterms:modified>
  <cp:revision>36</cp:revision>
  <dc:subject/>
  <dc:title> </dc:title>
</cp:coreProperties>
</file>