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bookmarkStart w:id="0" w:name="OLE_LINK7"/>
      <w:bookmarkStart w:id="1" w:name="OLE_LINK1"/>
      <w:bookmarkStart w:id="2" w:name="OLE_LINK7"/>
      <w:bookmarkStart w:id="3" w:name="OLE_LINK1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123825</wp:posOffset>
                </wp:positionV>
                <wp:extent cx="10477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3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-1/1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2.5pt;height:25.5pt;mso-wrap-distance-left:9.05pt;mso-wrap-distance-right:9.05pt;mso-wrap-distance-top:0pt;mso-wrap-distance-bottom:0pt;margin-top:-9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-1/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bookmarkStart w:id="4" w:name="OLE_LINK8"/>
      <w:bookmarkStart w:id="5" w:name="OLE_LINK8"/>
      <w:bookmarkEnd w:id="5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bookmarkStart w:id="6" w:name="OLE_LINK9"/>
      <w:bookmarkEnd w:id="6"/>
      <w:r>
        <w:rPr>
          <w:b/>
          <w:i/>
        </w:rPr>
        <w:t xml:space="preserve">INSTRUKCJA </w:t>
      </w:r>
    </w:p>
    <w:p>
      <w:pPr>
        <w:pStyle w:val="Normal"/>
        <w:jc w:val="center"/>
        <w:rPr/>
      </w:pPr>
      <w:r>
        <w:rPr>
          <w:b/>
          <w:i/>
        </w:rPr>
        <w:t xml:space="preserve">WYPEŁNIANIA ZLECEŃ PŁATNOŚCI,  ZLECEŃ KORYGUJĄCYCH,  NOT KORYGUJĄCYCH WYSTAWIANYCH W RAMACH DZIAŁAŃ PROW 2007 – 2013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ZGODNIE Z KP-611-142-ARIMR PROCEDURY KSIĘGOW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agłówek</w:t>
      </w:r>
    </w:p>
    <w:p>
      <w:pPr>
        <w:pStyle w:val="Normal"/>
        <w:jc w:val="both"/>
        <w:rPr/>
      </w:pPr>
      <w:r>
        <w:rPr/>
        <w:t>W przypadku obsługi manualnej wystawiania Zleceń Płatności</w:t>
      </w:r>
      <w:r>
        <w:rPr>
          <w:rStyle w:val="FootnoteCharacters"/>
          <w:rStyle w:val="FootnoteAnchor"/>
        </w:rPr>
        <w:footnoteReference w:id="2"/>
      </w:r>
      <w:r>
        <w:rPr/>
        <w:t xml:space="preserve"> należy wstawić odpowiednio nazwę jednostki wystawiającej Zlecenie Płatności (autoryzującej płatność)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bookmarkStart w:id="7" w:name="_Ref200172777"/>
      <w:r>
        <w:rPr>
          <w:b/>
        </w:rPr>
        <w:t>Znak sprawy</w:t>
      </w:r>
      <w:bookmarkEnd w:id="7"/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Znak sprawy dla Zlecenia Płatności tworzony jest zgodnie ze wzorem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>LLLL-RWA-LLTT-PPPPPPPP/RP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>LLLL - symbol literowy/symbol alfanumeryczny komórki/jednostki organizacyjnej (wystawiającej Zlecenie płatności), o zmiennej liczbie znaków np. OR01, DOWO, UM01, AR18, FAPA.</w:t>
      </w:r>
    </w:p>
    <w:p>
      <w:pPr>
        <w:pStyle w:val="Normal"/>
        <w:jc w:val="both"/>
        <w:rPr/>
      </w:pPr>
      <w:r>
        <w:rPr/>
        <w:t>RWA – pięciocyfrowy lub czterocyfrowy, symbol klasyfikacyjny według rzeczowego wykazu (RWA) ARiMR, stosowany zgodnie z Zarządzeniami Prezesa ARiMR:</w:t>
      </w:r>
    </w:p>
    <w:p>
      <w:pPr>
        <w:pStyle w:val="Normal"/>
        <w:ind w:left="180" w:right="-108" w:hanging="180"/>
        <w:jc w:val="both"/>
        <w:rPr/>
      </w:pPr>
      <w:r>
        <w:rPr/>
        <w:t>-</w:t>
        <w:tab/>
        <w:t xml:space="preserve">Zarządzeniem nr 41/2005 z dnia 28 października 2005 r. w sprawie wprowadzenia instrukcji kancelaryjnej, rzeczowego wykazu akt oraz instrukcji w sprawie organizacji i zakresu działania archiwów zakładowych i składnic akt, </w:t>
      </w:r>
    </w:p>
    <w:p>
      <w:pPr>
        <w:pStyle w:val="Normal"/>
        <w:ind w:left="180" w:right="-108" w:hanging="180"/>
        <w:jc w:val="both"/>
        <w:rPr>
          <w:b/>
          <w:b/>
        </w:rPr>
      </w:pPr>
      <w:r>
        <w:rPr/>
        <w:t>-</w:t>
        <w:tab/>
        <w:t>Zarządzeniem nr 67/2008 z dnia 1 października 2008 r. „Zmiany w rzeczowym wykazie akt dla ARiMR”.</w:t>
      </w:r>
    </w:p>
    <w:p>
      <w:pPr>
        <w:pStyle w:val="Normal"/>
        <w:jc w:val="both"/>
        <w:rPr/>
      </w:pPr>
      <w:r>
        <w:rPr/>
        <w:t xml:space="preserve">Symbole klasyfikacyjne z RWA dla listy zleceń płatności/ zlecenia płatności zgodnie </w:t>
        <w:br/>
        <w:t>z powyższymi Zarządzeniami, w ramach poszczególnych działań PROW 2007-2013, przedstawiają się następująco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5"/>
        <w:gridCol w:w="1620"/>
      </w:tblGrid>
      <w:tr>
        <w:trPr>
          <w:trHeight w:val="31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8" w:name="OLE_LINK2"/>
            <w:bookmarkEnd w:id="8"/>
            <w:r>
              <w:rPr>
                <w:bCs/>
              </w:rPr>
              <w:t>Hasło klasyfikacyjne z R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klasyfikacyjny z RWA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ś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zkolenia zawodowe dla osób zatrudnionych w rolnictwie i leśnictwie</w:t>
            </w:r>
            <w:r>
              <w:rPr>
                <w:bCs/>
                <w:sz w:val="20"/>
                <w:szCs w:val="20"/>
              </w:rPr>
              <w:t xml:space="preserve"> /Listy zleceń płatności/zlecenia płatności/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0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isty zleceń płatności/zlecenia płatności</w:t>
            </w:r>
            <w:r>
              <w:rPr>
                <w:bCs/>
                <w:sz w:val="20"/>
                <w:szCs w:val="20"/>
              </w:rPr>
              <w:t xml:space="preserve"> /Ułatwienie startu młodym rolnikom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12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isty zleceń płatności/zlecenia płatności</w:t>
            </w:r>
            <w:r>
              <w:rPr>
                <w:bCs/>
                <w:sz w:val="20"/>
                <w:szCs w:val="20"/>
              </w:rPr>
              <w:t xml:space="preserve"> /Renty strukturalne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23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isty zleceń płatności/zlecenia płatności</w:t>
            </w:r>
            <w:r>
              <w:rPr>
                <w:bCs/>
                <w:sz w:val="20"/>
                <w:szCs w:val="20"/>
              </w:rPr>
              <w:t xml:space="preserve"> /Modernizacja gospodarstw rolnych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32</w:t>
            </w:r>
          </w:p>
        </w:tc>
      </w:tr>
      <w:tr>
        <w:trPr>
          <w:trHeight w:val="258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isty zleceń płatności/zlecenia płatności</w:t>
            </w:r>
            <w:r>
              <w:rPr>
                <w:bCs/>
                <w:sz w:val="20"/>
                <w:szCs w:val="20"/>
              </w:rPr>
              <w:t xml:space="preserve"> /Zwiększanie wartości dodanej podstawowej produkcji rolnej i leśnej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42</w:t>
            </w:r>
          </w:p>
        </w:tc>
      </w:tr>
      <w:tr>
        <w:trPr>
          <w:trHeight w:val="460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prawianie i rozwijanie infrastruktury związanej z rozwojem i dostosowaniem rolnictwa i leśnictwa </w:t>
            </w:r>
            <w:r>
              <w:rPr>
                <w:bCs/>
                <w:sz w:val="20"/>
                <w:szCs w:val="20"/>
              </w:rPr>
              <w:t>/Listy zleceń płatności/zlecenia płatności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5</w:t>
            </w:r>
          </w:p>
        </w:tc>
      </w:tr>
      <w:tr>
        <w:trPr>
          <w:trHeight w:val="230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isty zleceń płatności/zlecenia płatności</w:t>
            </w:r>
            <w:r>
              <w:rPr>
                <w:bCs/>
                <w:sz w:val="20"/>
                <w:szCs w:val="20"/>
              </w:rPr>
              <w:t xml:space="preserve"> /Uczestnictwo rolników w systemach jakości żywności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62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ziałania informacyjne i promocyjne </w:t>
            </w:r>
            <w:r>
              <w:rPr>
                <w:bCs/>
                <w:sz w:val="20"/>
                <w:szCs w:val="20"/>
              </w:rPr>
              <w:t>/Listy zleceń płatności/zlecenia płatności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7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isty zleceń płatności/zlecenia płatności</w:t>
            </w:r>
            <w:r>
              <w:rPr>
                <w:bCs/>
                <w:sz w:val="20"/>
                <w:szCs w:val="20"/>
              </w:rPr>
              <w:t xml:space="preserve"> /Grupy producentów rolnych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82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sty zleceń płatności/zlecenia płatności</w:t>
            </w:r>
            <w:r>
              <w:rPr>
                <w:bCs/>
                <w:sz w:val="20"/>
                <w:szCs w:val="20"/>
              </w:rPr>
              <w:t xml:space="preserve"> /Korzystanie z usług doradczych przez rolników i posiadaczy lasów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92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ś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sty zleceń płatności/zlecenia płatności </w:t>
            </w:r>
            <w:r>
              <w:rPr>
                <w:bCs/>
                <w:sz w:val="20"/>
                <w:szCs w:val="20"/>
              </w:rPr>
              <w:t>/Wspieranie gospodarowania na obszarach górskich i innych obszarach o niekorzystnych warunkach gospodarowania (ONW)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02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sty zleceń płatności/zlecenia płatności </w:t>
            </w:r>
            <w:r>
              <w:rPr>
                <w:bCs/>
                <w:sz w:val="20"/>
                <w:szCs w:val="20"/>
              </w:rPr>
              <w:t>/Płatności dla obszarów Natura 2000 oraz związanych z wdrażaniem Ramowej Dyrektywy Wodnej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12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sty zleceń płatności/zlecenia płatności</w:t>
            </w:r>
            <w:r>
              <w:rPr>
                <w:bCs/>
                <w:sz w:val="20"/>
                <w:szCs w:val="20"/>
              </w:rPr>
              <w:t xml:space="preserve"> /Program rolnośrodowiskowy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22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sty zleceń płatności/zlecenia płatności </w:t>
            </w:r>
            <w:r>
              <w:rPr>
                <w:bCs/>
                <w:sz w:val="20"/>
                <w:szCs w:val="20"/>
              </w:rPr>
              <w:t>/Zalesianie gruntów rolnych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32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sty zleceń płatności/zlecenia płatności </w:t>
            </w:r>
            <w:r>
              <w:rPr>
                <w:bCs/>
                <w:sz w:val="20"/>
                <w:szCs w:val="20"/>
              </w:rPr>
              <w:t>/Zalesianie gruntów innych niż rolne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42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sty zleceń płatności/zlecenia płatności </w:t>
            </w:r>
            <w:r>
              <w:rPr>
                <w:bCs/>
                <w:sz w:val="20"/>
                <w:szCs w:val="20"/>
              </w:rPr>
              <w:t>/Odtwarzanie potencjału produkcji leśnej zniszczonego przez katastrofy i wprowadzanie instrumentów zapobiegawczych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52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sty zleceń płatności/zlecenia płatności </w:t>
            </w:r>
            <w:r>
              <w:rPr>
                <w:bCs/>
                <w:sz w:val="20"/>
                <w:szCs w:val="20"/>
              </w:rPr>
              <w:t>/Wspieranie gospodarstw rolnych niskotowarowych w fazie restrukturyzacji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62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ś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sty zleceń płatności/zlecenia płatności </w:t>
            </w:r>
            <w:r>
              <w:rPr>
                <w:bCs/>
                <w:sz w:val="20"/>
                <w:szCs w:val="20"/>
              </w:rPr>
              <w:t>/Różnicowanie w kierunku działalności nierolniczej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02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stawowe usługi dla gospodarki i ludności wiejskiej </w:t>
            </w:r>
            <w:r>
              <w:rPr>
                <w:bCs/>
                <w:sz w:val="20"/>
                <w:szCs w:val="20"/>
              </w:rPr>
              <w:t>/Listy zleceń płatności/zlecenia płatności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1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dnowa i rozwój wsi </w:t>
            </w:r>
            <w:r>
              <w:rPr>
                <w:bCs/>
                <w:sz w:val="20"/>
                <w:szCs w:val="20"/>
              </w:rPr>
              <w:t>/Listy zleceń płatności/zlecenia płatności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2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sty zleceń płatności/zlecenia płatności </w:t>
            </w:r>
            <w:r>
              <w:rPr>
                <w:bCs/>
                <w:sz w:val="20"/>
                <w:szCs w:val="20"/>
              </w:rPr>
              <w:t>/Tworzenie i rozwój mikroprzedsiębiorstw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32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ś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drażanie lokalnych strategii rozwoju </w:t>
            </w:r>
            <w:r>
              <w:rPr>
                <w:bCs/>
                <w:sz w:val="20"/>
                <w:szCs w:val="20"/>
              </w:rPr>
              <w:t>/Listy zleceń płatności/zlecenia płatności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30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drażanie projektów współpracy</w:t>
            </w:r>
            <w:r>
              <w:rPr>
                <w:bCs/>
                <w:sz w:val="20"/>
                <w:szCs w:val="20"/>
              </w:rPr>
              <w:t xml:space="preserve"> /Listy zleceń płatności/zlecenia płatności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31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unkcjonowanie lokalnej grupy działania </w:t>
            </w:r>
            <w:r>
              <w:rPr>
                <w:bCs/>
                <w:sz w:val="20"/>
                <w:szCs w:val="20"/>
              </w:rPr>
              <w:t>/Listy zleceń płatności/zlecenia płatności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32</w:t>
            </w:r>
          </w:p>
        </w:tc>
      </w:tr>
      <w:tr>
        <w:trPr>
          <w:trHeight w:val="315" w:hRule="atLeast"/>
        </w:trPr>
        <w:tc>
          <w:tcPr>
            <w:tcW w:w="7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sty zleceń płatności/zlecenia płatności </w:t>
            </w:r>
            <w:r>
              <w:rPr>
                <w:bCs/>
                <w:sz w:val="20"/>
                <w:szCs w:val="20"/>
              </w:rPr>
              <w:t>/Pomoc techniczna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L – symbol jednostki/komórki zakładającej sprawę,</w:t>
      </w:r>
    </w:p>
    <w:p>
      <w:pPr>
        <w:pStyle w:val="Normal"/>
        <w:jc w:val="both"/>
        <w:rPr/>
      </w:pPr>
      <w:r>
        <w:rPr/>
        <w:t>TT – kod jednostki zakładającej sprawę (TERYT), który przedstawia się następująco:</w:t>
      </w:r>
    </w:p>
    <w:p>
      <w:pPr>
        <w:pStyle w:val="Normal"/>
        <w:jc w:val="both"/>
        <w:rPr/>
      </w:pPr>
      <w:r>
        <w:rPr/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01 Województwo Dolnośląskie</w:t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02 Województwo Kujawsko-Pomorskie</w:t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03 Województwo Lubelskie</w:t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04 Województwo Lubuskie</w:t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05 Województwo Łódzkie</w:t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06 Województwo Małopolskie</w:t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07 Województwo Mazowieckie</w:t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08 Województwo Opolskie</w:t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09 Województwo Podkarpackie</w:t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10 Województwo Podlaskie</w:t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11 Województwo Pomorskie</w:t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12 Województwo Śląskie</w:t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13 Województwo Świętokrzyskie</w:t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14 Województwo Warmińsko-Mazurskie</w:t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15 Województwo Wielkopolskie</w:t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16 Województwo Zachodniopomorskie</w:t>
      </w:r>
    </w:p>
    <w:p>
      <w:pPr>
        <w:pStyle w:val="Standardowytabelk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owytabelka"/>
        <w:rPr/>
      </w:pPr>
      <w:r>
        <w:rPr>
          <w:color w:val="000000"/>
          <w:sz w:val="24"/>
          <w:szCs w:val="24"/>
        </w:rPr>
        <w:t>AR18 – Agencja Rynku Rolnego</w:t>
      </w:r>
    </w:p>
    <w:p>
      <w:pPr>
        <w:pStyle w:val="Standardowytabelk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PA – Fundacja Programów Pomocy dla Rolnictw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PPPPPPPP – znak ośmiocyfrowy, unikatowy, kolejny dla każdego wystawianego Zlecenia płatności w ramach danego działania (w razie potrzeby uzupełniany jest zerami z lewej strony). Zlecenia płatności numerowane są od początku, w ramach każdego RWA, jako kolejne sprawy.</w:t>
      </w:r>
    </w:p>
    <w:p>
      <w:pPr>
        <w:pStyle w:val="Normal"/>
        <w:jc w:val="both"/>
        <w:rPr/>
      </w:pPr>
      <w:r>
        <w:rPr/>
        <w:t>RP – dwie ostatnie cyfry roku, w którym wystawiono Zlecenie płatności.</w:t>
      </w:r>
    </w:p>
    <w:p>
      <w:pPr>
        <w:pStyle w:val="Normal"/>
        <w:jc w:val="both"/>
        <w:rPr/>
      </w:pPr>
      <w:r>
        <w:rPr/>
        <w:t>Przykładowy znak sprawy dla pierwszego Zlecenia płatności wystawionego w 2008 roku przez Dolnośląski OR ARiMR dla działania „Uczestnictwo rolników w systemach jakości żywności”:</w:t>
      </w:r>
    </w:p>
    <w:p>
      <w:pPr>
        <w:pStyle w:val="Normal"/>
        <w:jc w:val="both"/>
        <w:rPr/>
      </w:pPr>
      <w:r>
        <w:rPr/>
        <w:t>OR01-69062-OR01-00000001/08</w:t>
      </w:r>
    </w:p>
    <w:p>
      <w:pPr>
        <w:pStyle w:val="Normal"/>
        <w:jc w:val="both"/>
        <w:rPr/>
      </w:pPr>
      <w:r>
        <w:rPr/>
        <w:t xml:space="preserve">Przykładowy znak sprawy dla pierwszego zlecenia płatności wystawionego w 2008 r. </w:t>
        <w:br/>
        <w:t>w ramach działania „Odnowa i rozwój wsi” przez Urząd Marszałkowski Województwa Dolnośląskiego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UM01-6922-UM01-00000001/08</w:t>
      </w:r>
      <w:r>
        <w:rPr>
          <w:b/>
        </w:rPr>
        <w:t>Oś</w:t>
      </w:r>
    </w:p>
    <w:p>
      <w:pPr>
        <w:pStyle w:val="Normal"/>
        <w:jc w:val="both"/>
        <w:rPr/>
      </w:pPr>
      <w:r>
        <w:rPr/>
        <w:t>Należy napisać numer i nazwę osi, do której należy działanie – zgodnie z zał.1 do Instrukcji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ziałanie</w:t>
      </w:r>
    </w:p>
    <w:p>
      <w:pPr>
        <w:pStyle w:val="Normal"/>
        <w:jc w:val="both"/>
        <w:rPr/>
      </w:pPr>
      <w:r>
        <w:rPr/>
        <w:t>Należy napisać numer i nazwę działania – zgodnie z zał.1 do Instrukcji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chemat, Pakiet, Wariant</w:t>
      </w:r>
    </w:p>
    <w:p>
      <w:pPr>
        <w:pStyle w:val="Normal"/>
        <w:jc w:val="both"/>
        <w:rPr/>
      </w:pPr>
      <w:r>
        <w:rPr/>
        <w:t>Należy wpisać w każdej z trzech linii: schemat/pakiet/wariant odpowiedni numer schematu lub pakietu lub wariantu – zgodnie z zał.1 do Instrukcji. W przypadku, gdy przy danym działaniu Schemat/Pakiet/Wariant nie występuje wpisać wartość 00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bookmarkStart w:id="9" w:name="OLE_LINK9"/>
      <w:bookmarkStart w:id="10" w:name="OLE_LINK10"/>
      <w:bookmarkEnd w:id="9"/>
      <w:bookmarkEnd w:id="10"/>
      <w:r>
        <w:rPr>
          <w:b/>
        </w:rPr>
        <w:t>Krajowy rok budżetowy</w:t>
      </w:r>
    </w:p>
    <w:p>
      <w:pPr>
        <w:pStyle w:val="Normal"/>
        <w:jc w:val="both"/>
        <w:rPr/>
      </w:pPr>
      <w:r>
        <w:rPr/>
        <w:t>Wpisać rok, w którym zostało wystawione Zlecenie Płatności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Krajowy kod budżetowy </w:t>
      </w:r>
    </w:p>
    <w:p>
      <w:pPr>
        <w:pStyle w:val="Normal"/>
        <w:jc w:val="both"/>
        <w:rPr/>
      </w:pPr>
      <w:r>
        <w:rPr/>
        <w:t>Należy wstawić symbol klasyfikacji budżetowej, tj. 33 01041 0000</w:t>
      </w:r>
    </w:p>
    <w:p>
      <w:pPr>
        <w:pStyle w:val="Normal"/>
        <w:jc w:val="both"/>
        <w:rPr/>
      </w:pPr>
      <w:r>
        <w:rPr/>
        <w:t>gdzie poszczególne człony oznaczają:</w:t>
      </w:r>
    </w:p>
    <w:p>
      <w:pPr>
        <w:pStyle w:val="Normal"/>
        <w:jc w:val="both"/>
        <w:rPr/>
      </w:pPr>
      <w:r>
        <w:rPr/>
        <w:t>33 – część „Rozwój wsi”</w:t>
      </w:r>
    </w:p>
    <w:p>
      <w:pPr>
        <w:pStyle w:val="Normal"/>
        <w:jc w:val="both"/>
        <w:rPr/>
      </w:pPr>
      <w:r>
        <w:rPr/>
        <w:t>01041 – rozdział „Program Rozwoju Obszarów Wiejskich 2007 -2013”</w:t>
      </w:r>
    </w:p>
    <w:p>
      <w:pPr>
        <w:pStyle w:val="Normal"/>
        <w:jc w:val="both"/>
        <w:rPr/>
      </w:pPr>
      <w:r>
        <w:rPr/>
        <w:t>0000 – w miejsce paragrafu klasyfikacji budżetowej wstawiane są cztery zera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od EFRROW</w:t>
      </w:r>
    </w:p>
    <w:p>
      <w:pPr>
        <w:pStyle w:val="Normal"/>
        <w:jc w:val="both"/>
        <w:rPr/>
      </w:pPr>
      <w:r>
        <w:rPr/>
        <w:t>Wpisuje się 15 cyfrowy kod EFRROW, w zależności od działania (bez nazwy działania), którego dotyczy Zlecenie Płatności, i tak:</w:t>
      </w:r>
    </w:p>
    <w:p>
      <w:pPr>
        <w:pStyle w:val="Normal"/>
        <w:jc w:val="both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5940"/>
      </w:tblGrid>
      <w:tr>
        <w:trPr>
          <w:trHeight w:val="255" w:hRule="atLeast"/>
        </w:trPr>
        <w:tc>
          <w:tcPr>
            <w:tcW w:w="8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1" w:name="OLE_LINK4"/>
            <w:bookmarkStart w:id="12" w:name="RANGE!A1%3AE29"/>
            <w:bookmarkStart w:id="13" w:name="OLE_LINK3"/>
            <w:bookmarkEnd w:id="11"/>
            <w:bookmarkEnd w:id="13"/>
            <w:r>
              <w:rPr>
                <w:b/>
                <w:bCs/>
                <w:sz w:val="20"/>
                <w:szCs w:val="20"/>
              </w:rPr>
              <w:t>Kody nomenklatury budżetowej dla PROW na lata 2007-2013</w:t>
            </w:r>
            <w:bookmarkEnd w:id="12"/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d EFRROW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anie</w:t>
            </w:r>
          </w:p>
        </w:tc>
      </w:tr>
      <w:tr>
        <w:trPr>
          <w:trHeight w:val="323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111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zawodowe dla osób zatrudnionych w rolnictwie i leśnictwie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112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atwianie startu młodym rolnikom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113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y strukturalne</w:t>
            </w:r>
          </w:p>
        </w:tc>
      </w:tr>
      <w:tr>
        <w:trPr>
          <w:trHeight w:val="32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114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nie z usług doradczych przez rolników i posiadaczy lasów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121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dernizacja gospodarstw rolnych</w:t>
            </w:r>
          </w:p>
        </w:tc>
      </w:tr>
      <w:tr>
        <w:trPr>
          <w:trHeight w:val="429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123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ększanie wartości dodanej podstawowej produkcji rolnej i leśnej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125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ianie i rozwijanie infrastruktury związanej z rozwojem i dostosowaniem rolnictwa i leśnictwa</w:t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132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stnictwo rolników w systemach jakości żywności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133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informacyjne i promocyjne</w:t>
            </w:r>
          </w:p>
        </w:tc>
      </w:tr>
      <w:tr>
        <w:trPr>
          <w:trHeight w:val="58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141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zania z okresu 2004-2006 dla działania "Wspieranie gospodarstw niskotowarowych"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142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Grupy producentów rolnych</w:t>
            </w:r>
          </w:p>
        </w:tc>
      </w:tr>
      <w:tr>
        <w:trPr>
          <w:trHeight w:val="492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211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ieranie gospodarowania na obszarach górskich  o niekorzystnych warunkach gospodarowania (ONW)</w:t>
            </w:r>
          </w:p>
        </w:tc>
      </w:tr>
      <w:tr>
        <w:trPr>
          <w:trHeight w:val="581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212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ieranie gospodarowania na obszarach  innych  o niekorzystnych warunkach gospodarowania (ONW)</w:t>
            </w:r>
          </w:p>
        </w:tc>
      </w:tr>
      <w:tr>
        <w:trPr>
          <w:trHeight w:val="353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214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rogram rolnośrodowiskowy 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221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esianie gruntów rolnych 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223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esianie gruntów innych niż rolne</w:t>
            </w:r>
          </w:p>
        </w:tc>
      </w:tr>
      <w:tr>
        <w:trPr>
          <w:trHeight w:val="650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226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twarzanie potencjału produkcji leśnej zniszczonego przez katastrofy i wprowadzanie instrumentów zapobiegawczych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311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cowanie w kierunku działalności nierolniczej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312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i rozwój mikro przedsiębiorstw</w:t>
            </w:r>
          </w:p>
        </w:tc>
      </w:tr>
      <w:tr>
        <w:trPr>
          <w:trHeight w:val="570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321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usługi dla gospodarki i ludności wiejskiej</w:t>
            </w:r>
          </w:p>
        </w:tc>
      </w:tr>
      <w:tr>
        <w:trPr>
          <w:trHeight w:val="58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313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i rozwój wsi - Zachęcanie do prowadzenia działalności związanej z turystyką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322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i rozwój wsi - Odnowa i rozwój wsi</w:t>
            </w:r>
          </w:p>
        </w:tc>
      </w:tr>
      <w:tr>
        <w:trPr>
          <w:trHeight w:val="354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323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i rozwój wsi - Zachowanie dziedzictwa kulturowego wsi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413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drażanie lokalnych strategii rozwoju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421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rażanie projektów współpracy</w:t>
            </w:r>
          </w:p>
        </w:tc>
      </w:tr>
      <w:tr>
        <w:trPr>
          <w:trHeight w:val="421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431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owanie lokalnej grupy działania, nabywanie umiejętności i aktywizacja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01 511 2 00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techniczn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bookmarkStart w:id="14" w:name="OLE_LINK5"/>
      <w:bookmarkEnd w:id="14"/>
      <w:r>
        <w:rPr>
          <w:b/>
        </w:rPr>
        <w:t>Jednostka wdrażająca</w:t>
      </w:r>
    </w:p>
    <w:p>
      <w:pPr>
        <w:pStyle w:val="Normal"/>
        <w:jc w:val="both"/>
        <w:rPr/>
      </w:pPr>
      <w:r>
        <w:rPr/>
        <w:t>Należy podać słownie nazwę oddziału regionalnego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Beneficjent </w:t>
      </w:r>
    </w:p>
    <w:p>
      <w:pPr>
        <w:pStyle w:val="Normal"/>
        <w:jc w:val="both"/>
        <w:rPr/>
      </w:pPr>
      <w:r>
        <w:rPr/>
        <w:t>Imię, nazwisko / nazwa firmy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D Beneficjenta</w:t>
      </w:r>
    </w:p>
    <w:p>
      <w:pPr>
        <w:pStyle w:val="Normal"/>
        <w:jc w:val="both"/>
        <w:rPr/>
      </w:pPr>
      <w:r>
        <w:rPr/>
        <w:t>Numer identyfikacyjny beneficjenta nadany przez ARiMR w ewidencji producentów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EGON/PESEL Beneficjenta</w:t>
      </w:r>
    </w:p>
    <w:p>
      <w:pPr>
        <w:pStyle w:val="Normal"/>
        <w:jc w:val="both"/>
        <w:rPr/>
      </w:pPr>
      <w:r>
        <w:rPr/>
        <w:t xml:space="preserve">Należy wpisać odpowiednio numer REGON lub PESEL Beneficjenta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bookmarkStart w:id="15" w:name="OLE_LINK5"/>
      <w:bookmarkStart w:id="16" w:name="_Ref200249817"/>
      <w:bookmarkEnd w:id="15"/>
      <w:r>
        <w:rPr>
          <w:b/>
        </w:rPr>
        <w:t>Numer umowy/aneksu/decyzji*)</w:t>
      </w:r>
      <w:bookmarkEnd w:id="16"/>
    </w:p>
    <w:p>
      <w:pPr>
        <w:pStyle w:val="Normal"/>
        <w:jc w:val="both"/>
        <w:rPr/>
      </w:pPr>
      <w:r>
        <w:rPr/>
        <w:t>Należy wpisać numer umowy zawartej z Beneficjentem (jeżeli występuje aneks należy wpisać również numer aneksu) lub numer decyzji przyznającej płatność, skreślając jednocześnie odpowiednio wyrazy „umowy”/„aneksu”/„decyzji”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a umowy/aneksu/decyzji*)</w:t>
      </w:r>
    </w:p>
    <w:p>
      <w:pPr>
        <w:pStyle w:val="Normal"/>
        <w:jc w:val="both"/>
        <w:rPr/>
      </w:pPr>
      <w:r>
        <w:rPr/>
        <w:t>Należy wpisać datę zawarcia umowy z Beneficjentem (jeżeli podpisany został aneks należy wpisać również datę aneksu), lub datę decyzji przyznającej płatność, skreślając jednocześnie odpowiednio wyrazy „umowy”/„aneksu”/„decyzji”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Wysokość przyznanej pomocy ogółem wg umowy/aneksu/decyzji*)</w:t>
      </w:r>
    </w:p>
    <w:p>
      <w:pPr>
        <w:pStyle w:val="Normal"/>
        <w:jc w:val="both"/>
        <w:rPr/>
      </w:pPr>
      <w:r>
        <w:rPr/>
        <w:t>Należy wpisać globalną kwotę pomocy przyznanej na podstawie umowy/ aneksu/decyzji – skreślając odpowiednio stosowne wyrazy. Kwota wykazana w tym punkcie nie może przekraczać globalnej kwoty umowy/aneksu/decyzj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% kosztów kwalifikowalnych</w:t>
      </w:r>
    </w:p>
    <w:p>
      <w:pPr>
        <w:pStyle w:val="Normal"/>
        <w:jc w:val="both"/>
        <w:rPr/>
      </w:pPr>
      <w:r>
        <w:rPr/>
        <w:t>Należy wpisać dopuszczalny poziom (udział procentowy) refundacji/pokrycia kosztów kwalifikowalnych, który może być sfinansowany ze środków  PROW 2007-2013, w ramach danego dział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oprzednie wypłaty ogółem</w:t>
      </w:r>
    </w:p>
    <w:p>
      <w:pPr>
        <w:pStyle w:val="Normal"/>
        <w:jc w:val="both"/>
        <w:rPr/>
      </w:pPr>
      <w:r>
        <w:rPr/>
        <w:t>Kwota wypłaconej dotychczas pomocy – jako suma pkt 1 (zaliczka) i 2 (płatności pośrednie). W przypadku płatności jednorazowej – należy wstawić zero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bookmarkStart w:id="17" w:name="OLE_LINK10"/>
      <w:bookmarkStart w:id="18" w:name="OLE_LINK11"/>
      <w:bookmarkEnd w:id="17"/>
      <w:bookmarkEnd w:id="18"/>
      <w:r>
        <w:rPr>
          <w:b/>
        </w:rPr>
        <w:t>Zaliczka na współfinansowanie ze środków krajowych</w:t>
      </w:r>
    </w:p>
    <w:p>
      <w:pPr>
        <w:pStyle w:val="Normal"/>
        <w:jc w:val="both"/>
        <w:rPr/>
      </w:pPr>
      <w:r>
        <w:rPr/>
        <w:t>Kwota wypłaconej dotychczas zaliczki w ramach przyznanej pomocy dotyczącej danego działania, o ile zaliczka jest dopuszczalna przepisami i już wystąpiła – w przeciwnym wypadku wpisać zer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łatności pośrednie</w:t>
      </w:r>
    </w:p>
    <w:p>
      <w:pPr>
        <w:pStyle w:val="Normal"/>
        <w:jc w:val="both"/>
        <w:rPr/>
      </w:pPr>
      <w:r>
        <w:rPr/>
        <w:t>Łączna kwota wypłaconych dotychczas transz (bez zaliczki), jeśli nie wystąpiły wpisać zero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bookmarkStart w:id="19" w:name="_Ref189376596"/>
      <w:r>
        <w:rPr>
          <w:b/>
        </w:rPr>
        <w:t>Numer zlecenia płatności</w:t>
      </w:r>
      <w:bookmarkEnd w:id="19"/>
    </w:p>
    <w:p>
      <w:pPr>
        <w:pStyle w:val="Normal"/>
        <w:jc w:val="both"/>
        <w:rPr/>
      </w:pPr>
      <w:r>
        <w:rPr/>
        <w:t>Tworzenie numeru Zlecenia Płatności odbywa się zgodnie ze wzorem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XXX/YYY/&lt;O&gt;/ZZ</w:t>
      </w:r>
    </w:p>
    <w:p>
      <w:pPr>
        <w:pStyle w:val="Normal"/>
        <w:jc w:val="both"/>
        <w:rPr/>
      </w:pPr>
      <w:r>
        <w:rPr/>
        <w:t>gdzie poszczególne segmenty oznaczają</w:t>
      </w:r>
    </w:p>
    <w:p>
      <w:pPr>
        <w:pStyle w:val="Normal"/>
        <w:jc w:val="both"/>
        <w:rPr/>
      </w:pPr>
      <w:r>
        <w:rPr/>
        <w:t>XXX – trzycyfrowy numer wypłacanej transzy</w:t>
      </w:r>
    </w:p>
    <w:p>
      <w:pPr>
        <w:pStyle w:val="Normal"/>
        <w:jc w:val="both"/>
        <w:rPr/>
      </w:pPr>
      <w:r>
        <w:rPr/>
        <w:t>YYY – trzycyfrowy numer ilości transzy w danej sprawie</w:t>
      </w:r>
    </w:p>
    <w:p>
      <w:pPr>
        <w:pStyle w:val="Normal"/>
        <w:jc w:val="both"/>
        <w:rPr/>
      </w:pPr>
      <w:r>
        <w:rPr/>
        <w:t xml:space="preserve">&lt;O&gt; - znak stanowiący element numeru Zlecenia Płatności dla obsługi manualnej wniosków oraz numeru umowy/decyzji (patrz pkt </w:t>
      </w:r>
      <w:r>
        <w:rPr/>
        <w:fldChar w:fldCharType="begin"/>
      </w:r>
      <w:r>
        <w:rPr/>
        <w:instrText xml:space="preserve"> REF _Ref200249817 \r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 , który tworzony jest zgodnie ze wzorem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AAA-JJTTPPPPP/RR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AAAA – czterocyfrowy lub pięciocyfrowy symbol klasyfikacyjny z RWA </w:t>
      </w:r>
    </w:p>
    <w:p>
      <w:pPr>
        <w:pStyle w:val="Normal"/>
        <w:jc w:val="both"/>
        <w:rPr/>
      </w:pPr>
      <w:r>
        <w:rPr/>
        <w:t>JJ – symbol jednostki realizującej zadania delegowane, (Oddział Regionalny ARiMR „OR”,  Urząd Marszałkowski „UM”, Agencja Rynku Rolnego „AR” itp.).</w:t>
      </w:r>
    </w:p>
    <w:p>
      <w:pPr>
        <w:pStyle w:val="Normal"/>
        <w:jc w:val="both"/>
        <w:rPr/>
      </w:pPr>
      <w:r>
        <w:rPr/>
        <w:t>TT– dwucyfrowy kod jednostki wystawiającej zlecenie płatności (TERYT):</w:t>
      </w:r>
    </w:p>
    <w:p>
      <w:pPr>
        <w:pStyle w:val="Normal"/>
        <w:jc w:val="both"/>
        <w:rPr/>
      </w:pPr>
      <w:r>
        <w:rPr/>
        <w:t xml:space="preserve">PPPPP – znak pięciocyfrowy, unikatowy, charakterystyczny dla każdej umowy/decyzji czyli kolejny numer umowy/decyzji w ramach danego działania (w ramach danego symbolu klasyfikacyjnego RWA). </w:t>
      </w:r>
    </w:p>
    <w:p>
      <w:pPr>
        <w:pStyle w:val="Normal"/>
        <w:jc w:val="both"/>
        <w:rPr/>
      </w:pPr>
      <w:r>
        <w:rPr/>
        <w:t>RR – rok wpisania sprawy do rejestru tożsamy z rokiem złożenia wniosku o przyznanie pomocy.</w:t>
      </w:r>
    </w:p>
    <w:p>
      <w:pPr>
        <w:pStyle w:val="Normal"/>
        <w:jc w:val="both"/>
        <w:rPr/>
      </w:pPr>
      <w:r>
        <w:rPr/>
        <w:t>Przykład: Numer Zlecenia Płatności za drugi etap (z występujących trzech etapów) w Lubelskim UM w ramach działania „Wdrażanie lokalnych strategii rozwoju”:</w:t>
      </w:r>
    </w:p>
    <w:p>
      <w:pPr>
        <w:pStyle w:val="Normal"/>
        <w:jc w:val="both"/>
        <w:rPr/>
      </w:pPr>
      <w:r>
        <w:rPr/>
        <w:t>002/003/6930-UM0300007/08/01</w:t>
      </w:r>
    </w:p>
    <w:p>
      <w:pPr>
        <w:pStyle w:val="Normal"/>
        <w:jc w:val="both"/>
        <w:rPr/>
      </w:pPr>
      <w:r>
        <w:rPr/>
        <w:t>Przykład dla FAPA: Numer Zlecenia Płatności za drugi etap (z występujących trzech etapów) w FAPA w ramach działania „Wdrażanie lokalnych strategii rozwoju”:</w:t>
      </w:r>
    </w:p>
    <w:p>
      <w:pPr>
        <w:pStyle w:val="Normal"/>
        <w:jc w:val="both"/>
        <w:rPr/>
      </w:pPr>
      <w:r>
        <w:rPr/>
        <w:t>002/003/6930-FAPA00007/08/01</w:t>
      </w:r>
    </w:p>
    <w:p>
      <w:pPr>
        <w:pStyle w:val="Normal"/>
        <w:jc w:val="both"/>
        <w:rPr/>
      </w:pPr>
      <w:r>
        <w:rPr/>
        <w:t>ZZ – dwucyfrowy numer kolejny zlecenia w ramach transzy, człon ten jest wykorzystywany w sytuacji, jeżeli zlecenia płatności (gdzie ZZ=01) nie będzie zrealizowane, lecz zostanie zwrócone przez DKs do jednostki autoryzującej, która uzupełni brakujące dane i ponownie wyśle ZP do DKs wówczas poprawione Zlecenie płatności w miejscu ZZ będzie miało nr „02”.</w:t>
      </w:r>
    </w:p>
    <w:p>
      <w:pPr>
        <w:pStyle w:val="Normal"/>
        <w:jc w:val="both"/>
        <w:rPr/>
      </w:pPr>
      <w:r>
        <w:rPr/>
        <w:t>Przykład: Numer Zlecenia Płatności za drugi etap (z występujących trzech etapów) w Lubelskim UM w ramach działania „Wdrażanie lokalnych strategii rozwoju”:</w:t>
      </w:r>
    </w:p>
    <w:p>
      <w:pPr>
        <w:pStyle w:val="Normal"/>
        <w:jc w:val="both"/>
        <w:rPr/>
      </w:pPr>
      <w:r>
        <w:rPr/>
        <w:t>002/003/6930-UM0300007/08/01.</w:t>
      </w:r>
    </w:p>
    <w:p>
      <w:pPr>
        <w:pStyle w:val="Normal"/>
        <w:jc w:val="both"/>
        <w:rPr/>
      </w:pPr>
      <w:r>
        <w:rPr/>
        <w:t>Zasady numeracji Zleceń Płatności dotyczących zaliczki są analogiczne jak wyżej wymienione.</w:t>
      </w:r>
    </w:p>
    <w:p>
      <w:pPr>
        <w:pStyle w:val="Normal"/>
        <w:jc w:val="both"/>
        <w:rPr/>
      </w:pPr>
      <w:r>
        <w:rPr/>
        <w:t>W przypadku Zleceń Korygujących numeracja odbywa się zgodnie ze wzorem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XXX/YYY/&lt;O&gt;/ZZ/KNN</w:t>
      </w:r>
    </w:p>
    <w:p>
      <w:pPr>
        <w:pStyle w:val="Normal"/>
        <w:jc w:val="both"/>
        <w:rPr/>
      </w:pPr>
      <w:r>
        <w:rPr/>
        <w:t>gdzie symbole XXX, YYY, &lt;O&gt;, ZZ wyjaśnione zostały powyżej (numeracja w tym zakresie nadana Zleceniu Korygującemu musi być taka sama jak Zlecenia płatności, do którego wystawiane jest Zlecenie Korygujące)</w:t>
      </w:r>
    </w:p>
    <w:p>
      <w:pPr>
        <w:pStyle w:val="Normal"/>
        <w:jc w:val="both"/>
        <w:rPr/>
      </w:pPr>
      <w:r>
        <w:rPr/>
        <w:t>natomiast: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 – litera stała i oznacza korektę </w:t>
      </w:r>
    </w:p>
    <w:p>
      <w:pPr>
        <w:pStyle w:val="Normal"/>
        <w:jc w:val="both"/>
        <w:rPr/>
      </w:pPr>
      <w:r>
        <w:rPr/>
        <w:t>NN – dwucyfrowy kolejny numer zlecenia korygującego do danego zlecenia płatności</w:t>
      </w:r>
    </w:p>
    <w:p>
      <w:pPr>
        <w:pStyle w:val="Normal"/>
        <w:jc w:val="both"/>
        <w:rPr/>
      </w:pPr>
      <w:r>
        <w:rPr/>
        <w:t>np. 002/005/6907-AR1800002/08/01/K01.</w:t>
      </w:r>
    </w:p>
    <w:p>
      <w:pPr>
        <w:pStyle w:val="Normal"/>
        <w:jc w:val="both"/>
        <w:rPr/>
      </w:pPr>
      <w:r>
        <w:rPr/>
        <w:t>Numer Zlecenia Korygującego znajdujący się na pierwszej stronie tego zlecenia winien być taki sam jak na stronie drugiej.</w:t>
      </w:r>
    </w:p>
    <w:p>
      <w:pPr>
        <w:pStyle w:val="Normal"/>
        <w:jc w:val="both"/>
        <w:rPr/>
      </w:pPr>
      <w:r>
        <w:rPr/>
        <w:t xml:space="preserve">Numerowanie Not korygujących odbywa się wg schematu: kolejne liczby porządkowe (1,2,3..) i rok wystawienia noty tj. np. 1/08. Znak sprawy na Nocie korygującej winien być nadawany analogicznie, jak to wynika z pkt </w:t>
      </w:r>
      <w:r>
        <w:rPr/>
        <w:fldChar w:fldCharType="begin"/>
      </w:r>
      <w:r>
        <w:rPr/>
        <w:instrText xml:space="preserve"> REF _Ref200172777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a Zlecenia Płatności</w:t>
      </w:r>
    </w:p>
    <w:p>
      <w:pPr>
        <w:pStyle w:val="Normal"/>
        <w:jc w:val="both"/>
        <w:rPr/>
      </w:pPr>
      <w:r>
        <w:rPr/>
        <w:t>Jest to data wystawienia/sporządzenia Zlecenia Płatności, która winna być z zasady zgodna z datą, z którą podpisuje się na ZP osoba sporządzająca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bookmarkStart w:id="20" w:name="OLE_LINK11"/>
      <w:bookmarkStart w:id="21" w:name="OLE_LINK12"/>
      <w:bookmarkEnd w:id="20"/>
      <w:bookmarkEnd w:id="21"/>
      <w:r>
        <w:rPr>
          <w:b/>
        </w:rPr>
        <w:t>Płatność pośrednia/końcowa</w:t>
      </w:r>
    </w:p>
    <w:p>
      <w:pPr>
        <w:pStyle w:val="Normal"/>
        <w:jc w:val="both"/>
        <w:rPr/>
      </w:pPr>
      <w:r>
        <w:rPr/>
        <w:t>Należy zaznaczyć odpowiedni check-box poprzez wstawienie znaku „x”:</w:t>
      </w:r>
    </w:p>
    <w:p>
      <w:pPr>
        <w:pStyle w:val="Normal"/>
        <w:jc w:val="both"/>
        <w:rPr/>
      </w:pPr>
      <w:r>
        <w:rPr/>
        <w:t>Dla płatności jednorazowej należy zaznaczyć check-box „końcowa”,</w:t>
      </w:r>
    </w:p>
    <w:p>
      <w:pPr>
        <w:pStyle w:val="Normal"/>
        <w:jc w:val="both"/>
        <w:rPr/>
      </w:pPr>
      <w:r>
        <w:rPr/>
        <w:t>W przypadku, gdy wypłaty będą dokonywane transzami należy zaznaczyć prostokąt „płatność pośrednia”, o ile oczywiście nie jest to ostatnia transza, wówczas należy zaznaczyć check-box „końcowa”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zelano dnia</w:t>
      </w:r>
    </w:p>
    <w:p>
      <w:pPr>
        <w:pStyle w:val="Normal"/>
        <w:jc w:val="both"/>
        <w:rPr/>
      </w:pPr>
      <w:r>
        <w:rPr/>
        <w:t>Wypełnia Departament Finansowy ARiMR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% udziału w kwocie ogółem </w:t>
      </w:r>
    </w:p>
    <w:p>
      <w:pPr>
        <w:pStyle w:val="Normal"/>
        <w:jc w:val="both"/>
        <w:rPr/>
      </w:pPr>
      <w:r>
        <w:rPr/>
        <w:t>Należy wpisać odpowiednio, dla działań:</w:t>
      </w:r>
    </w:p>
    <w:p>
      <w:pPr>
        <w:pStyle w:val="Normal"/>
        <w:jc w:val="both"/>
        <w:rPr/>
      </w:pPr>
      <w:r>
        <w:rPr/>
        <w:t xml:space="preserve">osi 1 - 25% - środki współfinansowania krajowego, 75% środki unijne EFRROW </w:t>
      </w:r>
    </w:p>
    <w:p>
      <w:pPr>
        <w:pStyle w:val="Normal"/>
        <w:jc w:val="both"/>
        <w:rPr/>
      </w:pPr>
      <w:r>
        <w:rPr/>
        <w:t xml:space="preserve">osi 2 - 20% - środki współfinansowania krajowego, 80% środki unijne EFRROW </w:t>
      </w:r>
    </w:p>
    <w:p>
      <w:pPr>
        <w:pStyle w:val="Normal"/>
        <w:jc w:val="both"/>
        <w:rPr/>
      </w:pPr>
      <w:r>
        <w:rPr/>
        <w:t xml:space="preserve">osi 3 - 25% - środki współfinansowania krajowego, 75% środki unijne EFRROW </w:t>
      </w:r>
    </w:p>
    <w:p>
      <w:pPr>
        <w:pStyle w:val="Normal"/>
        <w:jc w:val="both"/>
        <w:rPr/>
      </w:pPr>
      <w:r>
        <w:rPr/>
        <w:t>osi 4 - 20% - środki współfinansowania krajowego, 80% środki unijne EFRROW</w:t>
      </w:r>
    </w:p>
    <w:p>
      <w:pPr>
        <w:pStyle w:val="Normal"/>
        <w:jc w:val="both"/>
        <w:rPr/>
      </w:pPr>
      <w:r>
        <w:rPr/>
        <w:t xml:space="preserve">wyliczając kwoty odpowiednio dla środków współfinansowania krajowego i unijnego – suma tych kwot musi zgadzać się z ogólną kwotą przelewu wstawioną wcześniej kwotowo i słownie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achunek bankowy ARiMR w Banku</w:t>
      </w:r>
    </w:p>
    <w:p>
      <w:pPr>
        <w:pStyle w:val="Normal"/>
        <w:jc w:val="both"/>
        <w:rPr/>
      </w:pPr>
      <w:r>
        <w:rPr/>
        <w:t>Należy wpisać NBP O/O Warszawa, numer 13 1010 1010 0088 2014 9630 0000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a rzecz</w:t>
      </w:r>
    </w:p>
    <w:p>
      <w:pPr>
        <w:pStyle w:val="Normal"/>
        <w:jc w:val="both"/>
        <w:rPr/>
      </w:pPr>
      <w:r>
        <w:rPr/>
        <w:t>Należy wpisać ponownie imię i nazwisko/ nazwę Beneficjent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a rachunek bankowy w (....) numer (....)</w:t>
      </w:r>
    </w:p>
    <w:p>
      <w:pPr>
        <w:pStyle w:val="Normal"/>
        <w:jc w:val="both"/>
        <w:rPr/>
      </w:pPr>
      <w:r>
        <w:rPr/>
        <w:t xml:space="preserve">Należy wpisać dane posiadacza rachunku bankowego, imię, nazwisko/nazwa, adres oraz wskazać bank i numer rachunku bankowego, na który należy przekazać pomoc, zgodnie z dołączonym do Zlecenia Płatności oryginałem zaświadczeniem z banku. Oryginał ten </w:t>
      </w:r>
      <w:bookmarkStart w:id="22" w:name="OLE_LINK6"/>
      <w:r>
        <w:rPr/>
        <w:t xml:space="preserve">dołącza się do pierwszego wystawionego Zlecenia Płatności w ramach danej umowy/decyzji. W przypadku zmiany rachunku bankowego należy dostarczyć niezwłocznie aktualne zaświadczenie z banku. </w:t>
      </w:r>
    </w:p>
    <w:p>
      <w:pPr>
        <w:pStyle w:val="Normal"/>
        <w:jc w:val="both"/>
        <w:rPr/>
      </w:pPr>
      <w:r>
        <w:rPr/>
        <w:t>Zasadniczo posiadaczem rachunku winien być Beneficjent pomocy, ale istnieją odstępstwa i nie zawsze posiadaczem rachunku bankowego jest Beneficjent, np. w przypadku pełnomocnictwa poświadczonego notarialnie, cesji. Pełnomocnicy mogą być również ustanowieni zgodnie z procedurami obsługi wniosków o wpis do ewidencji producentów tj. pełnomocnictwo może zostać ustanowione w obecności pracownika ARiMR (nie poświadczone notarialnie).</w:t>
      </w:r>
    </w:p>
    <w:p>
      <w:pPr>
        <w:pStyle w:val="Normal"/>
        <w:jc w:val="both"/>
        <w:rPr/>
      </w:pPr>
      <w:r>
        <w:rPr/>
        <w:t>W przypadkach, gdy beneficjenci zawarli z bankami kredytującymi inwestycje umowy cesji wierzytelności należy przekazać również kopie stosownych dokumentów, dotyczących umów cesji wierzytelności, potwierdzone za zgodność z oryginałem.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Tytułem </w:t>
      </w:r>
    </w:p>
    <w:p>
      <w:pPr>
        <w:pStyle w:val="Normal"/>
        <w:jc w:val="both"/>
        <w:rPr/>
      </w:pPr>
      <w:r>
        <w:rPr/>
        <w:t xml:space="preserve">Wypełnić odpowiednio wskazane dane (tj. pełny numer i datę) dotyczące decyzji albo umowy, strony umowy tj. pomiędzy Agencją Restrukturyzacji i Modernizacji Rolnictwa/ Agencją Rynku Rolnego/ Fundacją Programów Pomocy dla Rolnictwa/ Samorządem Województwa (jako podmiotem wydającym decyzję/zawierającym umowę) a Beneficjentem (imię i nazwisko/nazwa beneficjenta). Jednocześnie należy dokonać stosownych skreśleń </w:t>
        <w:br/>
        <w:t>w treści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ne dotyczące udziału środków własnych i pochodzących z innych źródeł</w:t>
      </w:r>
    </w:p>
    <w:p>
      <w:pPr>
        <w:pStyle w:val="Normal"/>
        <w:jc w:val="both"/>
        <w:rPr/>
      </w:pPr>
      <w:r>
        <w:rPr/>
        <w:t>Należy wypełnić jedynie w przypadku konieczności udziału środków własnych beneficjenta lub pochodzących z innych źródeł. Jeżeli obowiązek taki nie występuje w części tej wstawia się wartość zero. Pozycje: „środki własne beneficjenta” lub „środki pochodzące z innych źródeł” są sumą pozycji „budżet JST szczebla regionalnego”, „budżet JST szczebla lokalnego”, „inne środki publiczne”, „środki prywatne”. JST szczebla regionalnego to województwa, natomiast JST szczebla lokalnego to powiaty i gminy. Jeśli nie występują dane w tym obszarze należy wpisać zero.</w:t>
      </w:r>
    </w:p>
    <w:p>
      <w:pPr>
        <w:pStyle w:val="Normal"/>
        <w:jc w:val="both"/>
        <w:rPr/>
      </w:pPr>
      <w:bookmarkStart w:id="23" w:name="OLE_LINK12"/>
      <w:bookmarkStart w:id="24" w:name="OLE_LINK13"/>
      <w:bookmarkEnd w:id="23"/>
      <w:bookmarkEnd w:id="24"/>
      <w:r>
        <w:rPr/>
        <w:t>Środki EBI to środki pożyczek uzyskanych z Europejskiego Banku Inwestycyjnego. Z uwagi na fakt, że mogą one finansować każdą z wcześniejszych pozycji tj. budżet JST, inne środki publiczne, środki prywatne, jest to informacja dodatkowa i nie podlega sumowaniu z innymi kwotami wykazywanymi we wcześniejszych pozycjach. Jeśli nie występują dane w tym obszarze należy wpisać zero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wota rozliczająca pobraną zaliczkę</w:t>
      </w:r>
    </w:p>
    <w:p>
      <w:pPr>
        <w:pStyle w:val="Normal"/>
        <w:jc w:val="both"/>
        <w:rPr/>
      </w:pPr>
      <w:r>
        <w:rPr/>
        <w:t>Pole należy wypełniać dla Zleceń płatności następujących po Zleceniu płatności, w którym przekazano zaliczkę. Z uwagi na fakt, że przekazywane zaliczki dotyczą wyłącznie środków krajowych, w pozycję tę należy wpisać tę część współfinansowania krajowego ze Zlecenia zaliczkowego, którą rozlicza dane Zlecenie płatności. Jeśli nie występują dane w tym obszarze należy wpisać zero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UWAGA dla „*)niepotrzebne skreślić”</w:t>
      </w:r>
    </w:p>
    <w:p>
      <w:pPr>
        <w:pStyle w:val="Normal"/>
        <w:jc w:val="both"/>
        <w:rPr/>
      </w:pPr>
      <w:r>
        <w:rPr/>
        <w:t>W sytuacji wystawiania Zlecenia Płatności z wykorzystaniem edytora tekstów WORD (zamiast odręcznego wypełniania) dopuszcza się – zamiast odpowiedniego skreślania wyrazów (oznaczonych „*) niepotrzebne skreślić”) wykasowania właściwej treści, tak aby nie widniała ona na Zleceniu Płatności, ale pod warunkiem pozostawienia treści właściwej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dpisy osoby sporządzającej, kontrolującej i zatwierdzającej</w:t>
      </w:r>
    </w:p>
    <w:p>
      <w:pPr>
        <w:pStyle w:val="Normal"/>
        <w:jc w:val="both"/>
        <w:rPr/>
      </w:pPr>
      <w:r>
        <w:rPr/>
        <w:t xml:space="preserve">Zalecane jest, aby zamieszczane były na podpisach imienne pieczątki zawierające również zajmowane stanowisko przez osobę podpisującą. </w:t>
      </w:r>
    </w:p>
    <w:p>
      <w:pPr>
        <w:pStyle w:val="Normal"/>
        <w:jc w:val="both"/>
        <w:rPr/>
      </w:pPr>
      <w:r>
        <w:rPr/>
        <w:t xml:space="preserve">Podpis osoby zatwierdzającej winien być zgodny z kartą wzorów podpisów (KK-16/142) przekazaną przez jednostkę zatwierdzająca kwoty do wypłaty do Departamentu Księgowości (DKs) ARiMR  – wzór w załączeniu (zał.2). Karta wzorów podpisów powinna być przekazana do Departamentu Księgowości (DKs) ARiMR Wydziału Ewidencji PROW, Funduszy Strukturalnych i SAPARD łącznie z pierwszym przekazywanym Zleceniem </w:t>
      </w:r>
      <w:bookmarkEnd w:id="22"/>
      <w:r>
        <w:rPr/>
        <w:t>Płatności. W przypadku zmian osób upoważnionych do zatwierdzania płatności należy niezwłocznie przekazać uaktualnioną Kartę wzorów podpisów wraz z określeniem terminu jej obowiązywania.</w:t>
      </w:r>
    </w:p>
    <w:p>
      <w:pPr>
        <w:pStyle w:val="Normal"/>
        <w:jc w:val="both"/>
        <w:rPr/>
      </w:pPr>
      <w:r>
        <w:rPr/>
        <w:t>Treść pieczątki imiennej zamieszczanej przy podpisie, a zwłaszcza dane w zakresie zajmowanego stanowiska winny być zgodne z informacjami w tym zakresie podanymi na karcie wzorów podpisów. W razie jakikolwiek rozbieżności Zlecenia Płatności nie będą realizowane przez DKs.</w:t>
      </w:r>
    </w:p>
    <w:p>
      <w:pPr>
        <w:pStyle w:val="Normal"/>
        <w:jc w:val="both"/>
        <w:rPr/>
      </w:pPr>
      <w:r>
        <w:rPr/>
        <w:t>Dokumenty finansowo – księgowe przekazywane do ARiMR winny być podpisywane/zatwierdzane przez osoby wskazane na kartach wzorów podpisów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 przypadku jednostek realizujących zadania delegowane Kartę wzorów podpisów podpisuje kierownik danej jednostki, czyli Prezes, Marszałek Województwa itd. Zmiany kadrowe osób podpisujących Kartę wymagają również zmiany Karty wzorów podpisów. Zmiany w zakresie danych osobowych, stanowisk oraz zmiany kadrowe osób widniejących na Karcie wzorów podpisów, również wymagają zmiany Karty wzorów podpisów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ata, od której obowiązuje Karta wzorów podpisów nie może być datą wcześniejszą niż data, z którą Karta wzorów podpisów została podpisana. Daty te mogą być takie same, lub data obowiązywania może być datą późniejszą niż data, z którą Karta wzorów podpisów została podpisa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OZOSTAŁ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kazywane każdorazowo dokumenty/pliki dokumentów winny być zszywane w ramach jednego Zlecenia Płatności/Zlecenia korygującego/Nory korygującej, tak aby pojedyncze dokumenty nie odpinały się i nie podczepiały się pod inne Zlecenia Płatności/sprawy. Jest to bardzo ważne zważywszy na bardzo dużą ilość Zleceń Płatności, które napływają i będą napływały do DKs w Centrali ARiMR i konieczność ich sprawnej weryfikacji przez DKs.</w:t>
      </w:r>
    </w:p>
    <w:p>
      <w:pPr>
        <w:pStyle w:val="Normal"/>
        <w:numPr>
          <w:ilvl w:val="0"/>
          <w:numId w:val="1"/>
        </w:numPr>
        <w:jc w:val="both"/>
        <w:rPr/>
      </w:pPr>
      <w:bookmarkStart w:id="25" w:name="OLE_LINK13"/>
      <w:bookmarkStart w:id="26" w:name="OLE_LINK14"/>
      <w:bookmarkEnd w:id="25"/>
      <w:bookmarkEnd w:id="26"/>
      <w:r>
        <w:rPr/>
        <w:t>Do każdego sporządzonego manualnie Zlecenia Płatności i Zlecenia Korygującego należy sporządzić i przesłać w wersji elektronicznej załącznik z danymi rzeczowymi do Tabeli X. Załącznik ten ma postać pliku ACCESS pn: PROW 2007 – 2013 Tabela X  zawierającego formatkę, którą komórki organizacyjne ARiMR lub jednostki realizujące zadania delegowane  winno wypełnić danymi z wystawionych Zleceń Płatności lub Zleceń Korygujących oraz uzupełnić o dodatkowe dane rzeczowe dotyczące płatności najpóźniej w dniu zatwierdzenia tychże dokumentów. Dane z załącznika winny być zgodne z danymi zamieszczonymi na Zleceniu Płatności lub Zleceniu Korygującym. Załącznik przekazuje się elektronicznie do Centrali ARiMR do DKs na następujące adresy e-mail: Cezary.Kania@arimr.gov.pl, Magdalena.Dobrzeniecka@arimr.gov.pl., w tym samym dniu, co wystawione manualnie: Zlecenia Płatności lub Zlecenia Korygujące. Plik ACCESS do wypełnienia danymi jest udostępniany poszczególnym komórkom organizacyjnym ARiMR lub jednostkom realizującym zadania delegowane przez DKs.</w:t>
      </w:r>
    </w:p>
    <w:p>
      <w:pPr>
        <w:pStyle w:val="Normal"/>
        <w:jc w:val="both"/>
        <w:rPr/>
      </w:pPr>
      <w:r>
        <w:rPr/>
      </w:r>
      <w:bookmarkStart w:id="27" w:name="OLE_LINK7"/>
      <w:bookmarkStart w:id="28" w:name="OLE_LINK14"/>
      <w:bookmarkStart w:id="29" w:name="OLE_LINK7"/>
      <w:bookmarkStart w:id="30" w:name="OLE_LINK14"/>
      <w:bookmarkEnd w:id="29"/>
      <w:bookmarkEnd w:id="30"/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8" w:right="1418" w:gutter="0" w:header="0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1"/>
      <w:gridCol w:w="1984"/>
      <w:gridCol w:w="3615"/>
    </w:tblGrid>
    <w:tr>
      <w:trPr/>
      <w:tc>
        <w:tcPr>
          <w:tcW w:w="36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5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8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8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61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0"/>
      <w:gridCol w:w="1984"/>
      <w:gridCol w:w="3576"/>
    </w:tblGrid>
    <w:tr>
      <w:trPr/>
      <w:tc>
        <w:tcPr>
          <w:tcW w:w="36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7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8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0"/>
      <w:gridCol w:w="1984"/>
      <w:gridCol w:w="3576"/>
    </w:tblGrid>
    <w:tr>
      <w:trPr/>
      <w:tc>
        <w:tcPr>
          <w:tcW w:w="36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8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la jednakowe występujące we wszystkich rodzajach dokumentów, tj. Zleceniu płatności, Zleceniu płatności (zaliczka), Zleceniu korygującym, Nocie korygującej wypełnia się analogicznie. Dla przejrzystości Instrukcji przywołuje się jedynie Zlecenie płatności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abelka">
    <w:name w:val="Standardowy_tabelka"/>
    <w:basedOn w:val="TextBody"/>
    <w:qFormat/>
    <w:pPr>
      <w:spacing w:before="0" w:after="0"/>
    </w:pPr>
    <w:rPr>
      <w:color w:val="000000"/>
      <w:sz w:val="18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ZnakZnakZnak1ZnakZnakZnakZnakZnak">
    <w:name w:val=" Znak Znak Znak1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">
    <w:name w:val="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58:00Z</dcterms:created>
  <dc:creator>BZD</dc:creator>
  <dc:description/>
  <cp:keywords/>
  <dc:language>en-US</dc:language>
  <cp:lastModifiedBy>zszik</cp:lastModifiedBy>
  <cp:lastPrinted>2008-11-25T12:30:00Z</cp:lastPrinted>
  <dcterms:modified xsi:type="dcterms:W3CDTF">2009-01-29T11:44:00Z</dcterms:modified>
  <cp:revision>3</cp:revision>
  <dc:subject/>
  <dc:title/>
</cp:coreProperties>
</file>