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10"/>
      <w:bookmarkStart w:id="1" w:name="OLE_LINK10"/>
      <w:bookmarkEnd w:id="1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487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6035</wp:posOffset>
                  </wp:positionV>
                  <wp:extent cx="1367790" cy="8991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Urząd Marszałkowski Województwa……………………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4/189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Beneficjent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mowa"/>
        <w:rPr/>
      </w:pPr>
      <w:r>
        <w:rPr/>
        <w:t xml:space="preserve">Uprzejmie informuję, że Wniosek w sprawie zmiany przeznaczenia operacji/przeniesienia praw własności lub posiadania/zwolnienia ze zobowiązań w wyniku zaistnienia okoliczności </w:t>
        <w:br/>
        <w:t>o charakterze siły wyższej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nie został zaakceptowany.</w:t>
      </w:r>
    </w:p>
    <w:p>
      <w:pPr>
        <w:pStyle w:val="Umowa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zasadnien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operację.........................................................................................................</w:t>
        <w:br/>
        <w:t>w ramach Działania................................................................................................................................</w:t>
        <w:br/>
        <w:t xml:space="preserve">w ramach PROW 2007-2013 należy realizować według dotychczasowych postanowień Umowy. </w:t>
        <w:b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  <w:bookmarkStart w:id="2" w:name="OLE_LINK10"/>
      <w:bookmarkStart w:id="3" w:name="OLE_LINK10"/>
      <w:bookmarkEnd w:id="3"/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1</w:t>
          </w:r>
        </w:p>
      </w:tc>
    </w:tr>
  </w:tbl>
  <w:p>
    <w:pPr>
      <w:pStyle w:val="Footer"/>
      <w:widowControl w:val="false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UmowaZnak">
    <w:name w:val="Umowa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2:11:00Z</dcterms:created>
  <dc:creator>BZD</dc:creator>
  <dc:description/>
  <dc:language>en-US</dc:language>
  <cp:lastModifiedBy>Kalkosińska</cp:lastModifiedBy>
  <dcterms:modified xsi:type="dcterms:W3CDTF">2009-01-29T11:01:00Z</dcterms:modified>
  <cp:revision>18</cp:revision>
  <dc:subject/>
  <dc:title> </dc:title>
</cp:coreProperties>
</file>