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</w:rPr>
        <w:t>Załącznik nr I.8.6 Wzór listy sprawdzającej do kontroli na zakończenie realizacji projektu na dokumentacji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240" w:after="120"/>
        <w:ind w:left="0" w:hanging="0"/>
        <w:jc w:val="center"/>
        <w:rPr>
          <w:rFonts w:cs="Arial"/>
          <w:b w:val="false"/>
          <w:b w:val="false"/>
          <w:i/>
          <w:i/>
          <w:sz w:val="22"/>
          <w:szCs w:val="22"/>
          <w:lang w:val="en-US" w:eastAsia="en-US"/>
        </w:rPr>
      </w:pPr>
      <w:r>
        <w:rPr>
          <w:rFonts w:cs="Arial"/>
          <w:b w:val="false"/>
          <w:i/>
          <w:sz w:val="22"/>
          <w:szCs w:val="22"/>
          <w:lang w:val="en-US" w:eastAsia="en-US"/>
        </w:rPr>
        <w:drawing>
          <wp:inline distT="0" distB="0" distL="0" distR="0">
            <wp:extent cx="5761355" cy="6159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i/>
          <w:i/>
          <w:iCs/>
        </w:rPr>
      </w:pPr>
      <w:r>
        <w:rPr>
          <w:i/>
          <w:iCs/>
        </w:rPr>
        <w:t>Lista sprawdzająca do kontroli na zakończenie realizacji projektu na dokumentacji</w:t>
      </w:r>
    </w:p>
    <w:p>
      <w:pPr>
        <w:pStyle w:val="Normal"/>
        <w:rPr>
          <w:i/>
          <w:i/>
          <w:iCs/>
          <w:lang w:val="en-US" w:eastAsia="pl-PL"/>
        </w:rPr>
      </w:pPr>
      <w:r>
        <w:rPr>
          <w:i/>
          <w:iCs/>
          <w:lang w:val="en-US" w:eastAsia="pl-PL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827"/>
        <w:gridCol w:w="1627"/>
        <w:gridCol w:w="342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24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i nazwa projektu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beneficjenta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wniosku o płatność końcową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otrzymania wniosku o płatność końcową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szczególnieni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/</w:t>
            </w:r>
          </w:p>
          <w:p>
            <w:pPr>
              <w:pStyle w:val="BodyText21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 DOTYCZ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Uwagi/Uzasadnie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 ramach projektu zostały zakończone czynności kontrolne i czy na podstawie uzyskanych wyników kontroli można zatwierdzić końcowy wniosek o płatność?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instytucja posiada komplet dokumentów z prowadzonych kontroli?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kontrola  wykazała w dokumentacji dotyczącej realizowanego projektu uchybienia/ nieprawidłowości/braki?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zy beneficjent zwrócił należne środki, kwoty nieprawidłowo wykorzystane/korekty finansowe?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pl-P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zweryfikowano postępowania o udzielenie zamówień publicznych?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pl-P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instytucja posiada dokumenty potwierdzające weryfikację złożonych wniosków o płatność (listy sprawdzające, pisma wzywające beneficjenta do uzupełnienia wniosku, informacje o wynikach weryfikacji wniosku o płatność) oraz czy dokumenty te zostały wypełnione zgodnie z obowiązującymi przepisami i procedurami?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pl-P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instytucja zatwierdzająca wnioski o płatność posiada Decyzję o dofinansowaniu projektu pomocy technicznej  realizowanego w ramach programu Fundusze Europejskie dla Podlaskiego 2021-2027 wraz z uchwałami, a także inne dokumenty wskazujące na dokonywanie zmian we wniosku o dofinansowanie?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pl-P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szystkie wnioski o płatność w ramach projektu zostały złożone przez beneficjenta w SL2021?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pl-P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 projekcie osiągnięte zostały wskaźniki określone we wniosku o dofinansowanie?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pl-P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zachowano właściwy montaż finansowy projektu?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pl-P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zy przed przystąpieniem do kontroli na zakończenie realizacji projektu osoba weryfikująca zapoznała się z Rejestrem sygnałów ostrzegawczych i ta wiedza była przez nią wykorzystana podczas weryfikacji?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716" w:hRule="atLeast"/>
        </w:trPr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Sporządził/a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 xml:space="preserve">Imię i nazwisko: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 xml:space="preserve">Stanowisko: </w:t>
            </w:r>
          </w:p>
          <w:p>
            <w:pPr>
              <w:pStyle w:val="BodyText21"/>
              <w:spacing w:before="60" w:after="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partament Europejskiego Funduszu Społeczneg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ata:</w:t>
            </w:r>
          </w:p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TextBody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Podpis: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Sprawdził/a: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bezpośredniego przełożonego)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 xml:space="preserve">Imię i nazwisko: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 xml:space="preserve">Stanowisko: </w:t>
            </w:r>
          </w:p>
          <w:p>
            <w:pPr>
              <w:pStyle w:val="BodyText21"/>
              <w:spacing w:before="60" w:after="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partament Europejskiego Funduszu Społeczneg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ata:</w:t>
            </w:r>
          </w:p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TextBody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Podpis: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1274" w:hRule="atLeast"/>
        </w:trPr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Zatwierdził/a:</w:t>
            </w:r>
          </w:p>
          <w:p>
            <w:pPr>
              <w:pStyle w:val="BodyText21"/>
              <w:spacing w:before="60" w:after="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podpis Zastępcy Dyrektora DEFS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at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TextBody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Podpis: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27:00Z</dcterms:created>
  <dc:creator>monika.rogowska</dc:creator>
  <dc:description/>
  <cp:keywords/>
  <dc:language>en-US</dc:language>
  <cp:lastModifiedBy>DRR-II</cp:lastModifiedBy>
  <cp:lastPrinted>2018-01-26T09:50:00Z</cp:lastPrinted>
  <dcterms:modified xsi:type="dcterms:W3CDTF">2023-10-17T08:34:00Z</dcterms:modified>
  <cp:revision>4</cp:revision>
  <dc:subject/>
  <dc:title/>
</cp:coreProperties>
</file>