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I.14.1. Zgłoszenie do Rejestru obciążeń na projekcie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- logotyp-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0"/>
      </w:tblGrid>
      <w:tr>
        <w:trPr>
          <w:trHeight w:val="6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Beneficjenta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tuł projektu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projektu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niosku o płatność, którego dotyczy sprawa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ótki opis sprawy  (czego dotyczy, naruszone przepisy i wytyczne, nr karty kontroli, nr ustaleń  IA, całkowite koszty kwalifikowalne przetargu, % korekty finansowej, itp.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a decyzji o zwrocie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8" w:leader="none"/>
              </w:tabs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czyna obciążenia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wykrycia nieprawidłowości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iezachowanie trwałości projektu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sprawy/decyzji o zwrocie kwoty nieprawidłowo wypłaconej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zwrotu środków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niosku o płatność, z którego kwota do wypłaty zostanie pomniejszona o kwotę nieprawidłowo wypłaconą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a naliczonej korekty (dot. naruszenia pzp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kowita kwota wydatków niekwalifikowalnych (PLN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kład publiczny (PLN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kład UE (PLN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do odzyskania (PLN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, od której naliczane są odsetki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one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mię i nazwisko: 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 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: 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twierdzone przez kierownika referat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mię i nazwisko: 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: 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28:00Z</dcterms:created>
  <dc:creator>elzbieta.best</dc:creator>
  <dc:description/>
  <cp:keywords/>
  <dc:language>en-US</dc:language>
  <cp:lastModifiedBy>DRR-II</cp:lastModifiedBy>
  <cp:lastPrinted>2017-01-20T09:08:00Z</cp:lastPrinted>
  <dcterms:modified xsi:type="dcterms:W3CDTF">2023-10-24T09:53:00Z</dcterms:modified>
  <cp:revision>16</cp:revision>
  <dc:subject/>
  <dc:title/>
</cp:coreProperties>
</file>