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- logotyp -</w:t>
      </w:r>
    </w:p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  <w:t>Załącznik nr III.2.1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CCCCC" w:val="clear"/>
        <w:jc w:val="center"/>
        <w:outlineLvl w:val="0"/>
        <w:rPr>
          <w:b/>
          <w:b/>
        </w:rPr>
      </w:pPr>
      <w:r>
        <w:rPr>
          <w:b/>
        </w:rPr>
        <w:t>LISTA SPRAWDZAJĄCA FORMALNO – RACHUNKOWA I MERYTORYCZNA DO WNIOSKU BENEFICJENTA O PŁATNOŚĆ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umer projektu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azwa projektu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azwa Beneficjenta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umer wniosku o płatność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Okres ponoszenia wydatków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Data wpływu wniosku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Data wpływu korekty wniosku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5"/>
        <w:gridCol w:w="1134"/>
        <w:gridCol w:w="4172"/>
      </w:tblGrid>
      <w:tr>
        <w:trPr>
          <w:trHeight w:val="145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kt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Nie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dotycz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Uwagi/Zalecenia</w:t>
            </w:r>
          </w:p>
        </w:tc>
      </w:tr>
      <w:tr>
        <w:trPr>
          <w:cantSplit w:val="true"/>
        </w:trPr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I. Projekt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sma"/>
              <w:autoSpaceDE w:val="true"/>
              <w:jc w:val="left"/>
              <w:rPr/>
            </w:pPr>
            <w:r>
              <w:rPr>
                <w:szCs w:val="20"/>
              </w:rPr>
              <w:t>Czy wniosek został złożony za pośrednictwem CST 2021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został złożony zgodnie z Harmonogramem płatności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Czy wniosek rozliczający zaliczkę został złożony w terminie określonym umową o dofinansowani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y prawidłowo wskazano okres, do którego odnosi się wniosek o płatność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y prawidłowo wskazano rodzaj wniosku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y prawidłowo podano całkowitą kwotę poniesionych wydatków objętych wnioskiem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zy prawidłowo podano kwotę wydatków kwalifikowalnych objętych wnioskiem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y wysokość kwoty zaliczki, o jaką wnioskuje Beneficjent, spełnia wymogi określone umową o dofinansowani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y wysokość kwoty refundacji, o jaką wnioskuje Beneficjent, spełnia wymogi określone umową o dofinansowani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beneficjent ma prawną możliwość odzyskania podatku Vat w projekci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sokość kosztów kwalifikowalnych, na podstawie których udzielana jest dotacja warunkowa została prawidłowo określo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Postęp rzeczowy</w:t>
            </w:r>
          </w:p>
        </w:tc>
      </w:tr>
      <w:tr>
        <w:trPr>
          <w:cantSplit w:val="true"/>
        </w:trPr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ęp rzeczowy realizacji projekt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y we wniosku zamieszczono szczegółową informację na temat stanu realizacji poszczególnych zadań w projekcie w danym okresie rozliczeniowym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zekazane dane są zgodne z wytycznymi dotyczącymi monitorowania postępu rzeczowego realizacji programów operacyjnych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kres realizacji poszczególnych zadań w ramach postępu rzeczowego jest zgodny z Harmonogramem realizacji projektu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stwierdzenia niezgodności realizacji zadań z Harmonogramem realizacji projektu czy Beneficjent zamieścił stosowne wyjaśnienia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blemy napotkane w trakcie realizacji projekt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zamieszczono informację nt. problemów / trudności związanych z realizacją projektu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 przypadku stwierdzenia problemów, trudności związanych z realizacją projektu beneficjent zakłada przyjęcie środków naprawczych i czy są one właściwe w ocenie instytucji weryfikującej wniosek o płatność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y przebieg realizacj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zamieszczono informację na temat planowanego przebiegu realizacji projektu do czasu złożenia kolejnego wniosku o płatność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źniki produkt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zy poprawnie wpisano wartości wskaźników produktu projektu osiągnięte w okresie sprawozdawczym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zy zostały osiągnięte wskaźniki produktu ujęte w projekci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y istnieje ryzyko nieosiągnięcia wskaźników produktu – (jeśli tak to jakich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źniki rezultat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zy poprawnie wpisano wartości wskaźników rezultatu osiągnięte w wyniku zrealizowania projektu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zy zostały osiągnięte wskaźniki rezultatu ujęte w projekci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y istnieje ryzyko nieosiągnięcia wskaźników rezultatu – (jeśli tak to jakich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Postęp finansowy</w:t>
            </w:r>
          </w:p>
        </w:tc>
      </w:tr>
      <w:tr>
        <w:trPr>
          <w:cantSplit w:val="true"/>
        </w:trPr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tawienie dokument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y dokumenty ujęte w zestawieniu dokumentów dotyczą okresu objętego wnioskiem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dane i kwoty ujęte w zestawieniu dokumentów są zgodne z załącznikami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5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y wymagane załączniki (za okres, którego dotyczy wniosek) są dołączone do wniosku oraz opisane zgodnie z wytycznymi?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5.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- kopie faktur lub innych dokumentów o równoważnej wartości dowod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5.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pie umów i/lub zamówień i/lub zleceń w przypadku, gdy obowiązek sporządzania tych dokumentów wynika z przepisów pra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5.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pie dokumentów potwierdzających odbiór urządzeń lub wykonanie pr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- kopie wyciągów bankowych/potwierdzenia przelew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- kopie wyciągów bankowych z rachunku, na który dokonywane są płatności IZ  (dotyczy projektów finansowanych w formie zaliczk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- kopie wyciągu/ewidencji środków trwałych lub dokumentu potwierdzającego wpis do ewidencji środków trw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6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kopie załączników zostały poświadczone za zgodność z oryginałem przez osobę upoważnioną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załączniki zostały złożone w terminie określonym umową o dofinansowani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oszczone metody rozliczan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datki pośrednie we wniosku o płatność zostały rozliczone zgodnie z poziomem określonym w umowie o dofinansowani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Źródła finansowania wydatk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9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y wskazane źródła finansowania wydatków są zgodne z umową o dofinansowanie projektu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liczenie zaliczek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y beneficjent prawidłowo wskazał łączną kwotę środków przekazanych w ramach projektu w formie zaliczki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y beneficjent prawidłowo wskazał łączną kwotę zwróconych / niewykorzystanych środków przekazanych w formie zaliczki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y beneficjent prawidłowo wskazał łączną kwotę rozliczonych w ramach projektu zaliczek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y beneficjent prawidłowo wskazał kwotę zaliczki rozliczanej w bieżącym wniosku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4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y beneficjent prawidłowo wskazał kwotę narosłych odsetek z tytułu wypłaconej zaliczki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5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y kwota rozliczanej zaliczki została wykorzystana zgodnie z jej przeznaczeniem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6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y beneficjent rozliczył się z otrzymanej kwoty zaliczki na rzecz realizowanego projektu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wroty/korekt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y we wniosku o płatność wykazano korekty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przypadku wykazania przez Beneficjenta korekt, czy są one wykazane prawidłowo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ód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y we wniosku o płatność wykazano dochód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kwalifikowalności wydatk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9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szystkie wydatki wykazane w zestawieniu dokumentów potwierdzających poniesione wydatki/ wydatki rozliczane ryczałtowo zostały faktycznie poniesion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0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edług prawidłowego kursu przeliczono wartość faktur wystawionych w walucie obcej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awidłowo przeliczono płatność  w walutach obcych na PLN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Czy rozliczane dokumenty dotyczą zadań zrealizowanych w okresie kwalifikowalności wydatków dla danego projektu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Czy beneficjent rozlicza we wniosku zamówienia, których wartość nie przekracza  progu określonego w przepisach ustawy PZP (jeśli tak – proszę wskazać jaki tryb wyboru wykonawców zastosowano i  czy zostały one udzielone prawidłowo?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4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beneficjent rozlicza we wniosku zamówienia, których wartość przekracza próg określony w przepisach ustawy PZP (jeśli tak – proszę wskazać, czy zostało udzielone zgodnie z przepisami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5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Czy Beneficjent nie będący podmiotem zobowiązanym zgodnie z ustawą PZP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do jej stosowania poniósł wydatki zgodnie z zasadą uczciwej konkurencji i wraz z wnioskiem o płatność dostarczył dokumentację potwierdzającą przeprowadzenie badania rynku i wyboru najkorzystniejszej oferty zgodnie z wytycznymi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 aplikacji Kontrole Krzyżowe Programu FEdP 2021-2027 wystąpiła Grupa Faktur Skorelowanych (GFS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7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 aplikacji Kontrole Krzyżowe Horyzontalne z projektami Europejskiego Funduszu Morskiego, Rybackiego i Akwakultury wystąpiła Grupa Faktur Skorelowanych (GFS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8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Beneficjent realizuje projekt w więcej niż jednym programie operacyjnym – wynik kontroli krzyżowej horyzontalnej z projektami Europejskiego Funduszu Rolnego na Rzecz Rozwoju Obszarów Wiejskich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9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Czy zachodzi podwójne finansowanie projektu w wyniku przeprowadzonych kontroli krzyżowych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 przypadku rozliczania w projekcie wydatków w oparciu o kwoty ryczałtowe zweryfikowano dowody postępu rzeczowego dotyczące okresu rozliczeniowego wskazanego we wniosku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zweryfikowane dokumenty są wystarczające do potwierdzenia, że poszczególne etapy zadań są realizowane zgodnie z wnioskiem i umową o dofinansowani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zy wydatki ujęte we wniosku / wydatki rozliczane ryczałtowo są kwalifikowalne i są niezbędne dla realizacji projektu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dpisy amortyzacyjne dokonywane przez beneficjenta w związku z zakupionymi w ramach projektu środkami trwałymi zostały pomniejszone o wartość dofinansowania i nie stanowią kosztów podatkowych jednostki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4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kwalifikowalne odpisy amortyzacyjne dotyczące środków trwałych wykorzystywanych przy realizacji projektu w kwocie odpowiadającej wartości dofinansowania nie stanowią jednocześnie kosztu uzyskania przychodu jednostki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5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zy wydatki wykazane w ramach cross-financingu są kwalifikowaln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6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zy w trakcie realizacji projektu wystąpiły nieprawidłowości, wydatki niekwalifikowalne, problemy zagrażające zrealizowaniu celu projektu zintegrowanego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7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zy realizacja projektu zintegrowanego z niniejszym projektem przebiega w sposób prawidłowy, tj.: czy nie stwierdzono  nieprawidłowości, wydatków niekwalifikowanych, problemów w realizacji projektu zagrażających zrealizowaniu celu projektu zintegrowanego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niki kontroli na miejsc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8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beneficjent poinformował IZ o przeprowadzonej kontroli przez instytucje takie jak np.: IA, NIK, KE, ETO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9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została dołączona informacja pokontrolna, zalecenia pokontroln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nik kontroli/audytu wskazuje na konieczność odzyskiwania środków przez Instytucję Zarządzającą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nik kontroli/audytu zawiera informację o wykryciu nieprawidłowości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została przeprowadzona kontrola na miejscu  realizacji projektu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.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z informacji o kontroli wynika, iż projekt jest realizowany prawidłowo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.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rekomendacje z kontroli zostały uwzględnione we wniosku o płatność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 Informacje</w:t>
            </w:r>
          </w:p>
        </w:tc>
      </w:tr>
      <w:tr>
        <w:trPr>
          <w:cantSplit w:val="true"/>
        </w:trPr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yki wspólnotow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zamieszczono informację o zgodności projektu z zasadami polityk wspólnotowych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4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Czy w przypadku nieprzestrzegania polityk wspólnotowych opisano na czym polegały nieprawidłowości oraz wskazano planowane i podjęte działania naprawcz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wiadczen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y wskazano miejsce przechowywania dokumentacji związanej z projektem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monogram płatnośc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beneficjent wnioskował o zmianę harmonogramu płatności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69"/>
        <w:gridCol w:w="3704"/>
        <w:gridCol w:w="1229"/>
        <w:gridCol w:w="187"/>
        <w:gridCol w:w="3964"/>
      </w:tblGrid>
      <w:tr>
        <w:trPr>
          <w:trHeight w:val="384" w:hRule="atLeast"/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mocja projektu</w:t>
            </w:r>
          </w:p>
        </w:tc>
      </w:tr>
      <w:tr>
        <w:trPr>
          <w:trHeight w:val="998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y beneficjent realizuje p</w:t>
            </w:r>
            <w:r>
              <w:rPr>
                <w:rFonts w:eastAsia="Calibri"/>
                <w:sz w:val="20"/>
                <w:szCs w:val="20"/>
                <w:lang w:eastAsia="en-US"/>
              </w:rPr>
              <w:t>odstawowe obowiązki w zakresie informacji i promocji ?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y zastosowano pomniejszenia wartości dofinansowania w zakresie obowiązków komunikacyjnych beneficjenta ?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9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PO WERYFIKACJI WNIOSKU O PŁATNOŚĆ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NIE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Uwagi</w:t>
            </w:r>
          </w:p>
        </w:tc>
      </w:tr>
      <w:tr>
        <w:trPr>
          <w:trHeight w:val="47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oznałam/em się z Rejestrem sygnałów ostrzegawczych i ta wiedza była przeze mnie wykorzystana podczas weryfikacji przedmiotowego wniosku o płatność.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y wniosek wymaga dodatkowych wyjaśnień/korekt ze strony beneficjenta?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y wniosek w istniejącej formie może zostać zatwierdzony przez instytucję dokonującą weryfikacji?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weryfikująca wniosek: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/stanowisko: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a: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odpis:</w:t>
            </w:r>
          </w:p>
        </w:tc>
      </w:tr>
      <w:tr>
        <w:trPr>
          <w:trHeight w:val="533" w:hRule="atLeast"/>
        </w:trPr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enie listy przez kierownika referatu:…………….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wskazać symbol referatu)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: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a: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odpis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3969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PO WERYFIKACJI I KOREKTY WNIOSKU O PŁATNOŚĆ</w:t>
            </w:r>
          </w:p>
        </w:tc>
      </w:tr>
      <w:tr>
        <w:trPr>
          <w:trHeight w:val="39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</w:tr>
      <w:tr>
        <w:trPr>
          <w:trHeight w:val="52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uwzględniono wszystkie poprawki zawarte w liście sprawdzającej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i podpis weryfikującego/stanowisko weryfikującego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i podpis kierownika referatu ……………… </w:t>
            </w:r>
            <w:r>
              <w:rPr>
                <w:i/>
                <w:iCs/>
                <w:sz w:val="20"/>
                <w:szCs w:val="20"/>
              </w:rPr>
              <w:t>(wskazać symbol referatu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3969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PO WERYFIKACJI II KOREKTY WNIOSKU O PŁATNOŚĆ</w:t>
            </w:r>
          </w:p>
        </w:tc>
      </w:tr>
      <w:tr>
        <w:trPr>
          <w:trHeight w:val="39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</w:tr>
      <w:tr>
        <w:trPr>
          <w:trHeight w:val="52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uwzględniono wszystkie poprawki zawarte w piśmie odnośnie I korekty wniosku o płatność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i podpis weryfikującego/stanowisko weryfikującego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i podpis kierownika referatu ……………… </w:t>
            </w:r>
            <w:r>
              <w:rPr>
                <w:i/>
                <w:iCs/>
                <w:sz w:val="20"/>
                <w:szCs w:val="20"/>
              </w:rPr>
              <w:t>(wskazać symbol referatu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0" w:right="1133" w:gutter="284" w:header="0" w:top="540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lang w:val="pl-PL"/>
        </w:rPr>
        <w:t xml:space="preserve">Art. 6 </w:t>
      </w:r>
      <w:r>
        <w:rPr>
          <w:i/>
          <w:iCs/>
          <w:lang w:val="pl-PL"/>
        </w:rPr>
        <w:t>ustawy</w:t>
      </w:r>
      <w:r>
        <w:rPr>
          <w:i/>
          <w:iCs/>
        </w:rPr>
        <w:t xml:space="preserve"> z dnia 11 września 2019 r. Prawo zamówień publicznych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uppressAutoHyphens w:val="true"/>
      <w:jc w:val="both"/>
      <w:outlineLvl w:val="2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nl-B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320" w:leader="none"/>
        <w:tab w:val="right" w:pos="8640" w:leader="none"/>
      </w:tabs>
      <w:suppressAutoHyphens w:val="true"/>
      <w:jc w:val="both"/>
    </w:pPr>
    <w:rPr>
      <w:sz w:val="20"/>
      <w:szCs w:val="20"/>
      <w:lang w:val="nl-B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Calibri" w:cs="Tahoma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5:43:00Z</dcterms:created>
  <dc:creator>marcin.podlubny</dc:creator>
  <dc:description/>
  <cp:keywords/>
  <dc:language>en-US</dc:language>
  <cp:lastModifiedBy>Alicja Żywno</cp:lastModifiedBy>
  <cp:lastPrinted>2024-10-17T08:28:00Z</cp:lastPrinted>
  <dcterms:modified xsi:type="dcterms:W3CDTF">2024-11-21T14:02:00Z</dcterms:modified>
  <cp:revision>9</cp:revision>
  <dc:subject/>
  <dc:title>Załącznik Nr II</dc:title>
</cp:coreProperties>
</file>