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3" w:hanging="360"/>
        <w:rPr>
          <w:b w:val="false"/>
          <w:b w:val="false"/>
          <w:sz w:val="22"/>
          <w:szCs w:val="22"/>
          <w:lang w:val="pl-PL"/>
        </w:rPr>
      </w:pPr>
      <w:r>
        <w:rPr>
          <w:rFonts w:cs="Tahoma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  <w:lang w:val="pl-PL"/>
        </w:rPr>
        <w:t>Załącznik nr I.17.3</w:t>
      </w:r>
    </w:p>
    <w:p>
      <w:pPr>
        <w:pStyle w:val="Heading"/>
        <w:rPr>
          <w:rFonts w:cs="Tahoma"/>
          <w:b/>
          <w:b/>
          <w:sz w:val="12"/>
          <w:szCs w:val="24"/>
          <w:lang w:val="en-US"/>
        </w:rPr>
      </w:pPr>
      <w:r>
        <w:rPr>
          <w:rFonts w:cs="Tahoma"/>
          <w:b/>
          <w:sz w:val="12"/>
          <w:szCs w:val="24"/>
          <w:lang w:val="en-US"/>
        </w:rPr>
      </w:r>
    </w:p>
    <w:p>
      <w:pPr>
        <w:pStyle w:val="Heading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zór minimalnego zakresu l</w:t>
      </w:r>
      <w:r>
        <w:rPr>
          <w:rFonts w:cs="Calibri" w:ascii="Calibri" w:hAnsi="Calibri"/>
          <w:sz w:val="22"/>
          <w:szCs w:val="22"/>
          <w:lang w:val="en-US"/>
        </w:rPr>
        <w:t>is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en-US"/>
        </w:rPr>
        <w:t xml:space="preserve"> sprawdzając</w:t>
      </w:r>
      <w:r>
        <w:rPr>
          <w:rFonts w:cs="Calibri" w:ascii="Calibri" w:hAnsi="Calibri"/>
          <w:sz w:val="22"/>
          <w:szCs w:val="22"/>
          <w:lang w:val="pl-PL"/>
        </w:rPr>
        <w:t>ej</w:t>
      </w:r>
      <w:r>
        <w:rPr>
          <w:rFonts w:cs="Calibri" w:ascii="Calibri" w:hAnsi="Calibri"/>
          <w:sz w:val="22"/>
          <w:szCs w:val="22"/>
          <w:lang w:val="en-US"/>
        </w:rPr>
        <w:t xml:space="preserve"> wniosku o płatność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wniosku o płatność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, za który składany jest wniosek o płatność (od - do)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rojektu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złożenia wniosku: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"/>
        <w:gridCol w:w="5378"/>
        <w:gridCol w:w="973"/>
        <w:gridCol w:w="275"/>
        <w:gridCol w:w="265"/>
        <w:gridCol w:w="30"/>
        <w:gridCol w:w="674"/>
        <w:gridCol w:w="1395"/>
      </w:tblGrid>
      <w:tr>
        <w:trPr>
          <w:trHeight w:val="554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ERYFIKACJA FORMALNA</w:t>
            </w:r>
          </w:p>
        </w:tc>
      </w:tr>
      <w:tr>
        <w:trPr>
          <w:trHeight w:val="624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K/NIE/ Nie dotycz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niosek został złożony w systemie CST2021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poprawnie wskazano rodzaj wniosku o płatność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163" w:hanging="288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prawidłowo wskazano okres, do którego odnosi się wniosek o płatność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163" w:hanging="288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niosek został złożony zgodnie z aktualnym harmonogramem płatności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wniosek o płatność został prawidłowo wypełniony od strony formalnej i rachunkowej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Beneficjent przekazał wszystkie dokumenty źródłowe, do których złożenia został wezwany w ramach weryfikacji wniosku o płatność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OSTĘP RZECZOWY</w:t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we wniosku zamieszczono informację na temat stanu realizacji poszczególnych zadań w projekcie w danym okresie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na podstawie treści wniosku o płatność można potwierdzić, że zakres rzeczowy projektu jest realizowany zgodnie z umową o finansowaniu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wskazano problemy napotkane w trakcie realizacji projektu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zamieszczono informację na temat planowanego przebiegu realizacji projektu do czasu złożenia kolejnego wniosku o płatność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SKAŹNIKI REALIZACJI PROJEKTU</w:t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 wartości wskaźników osiągnięte w okresie sprawozdawczym zostały wpisane prawidłowo i korespondują z opisem rzeczowym projektu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istnieje ryzyko nieosiągnięcia wskaźników produktu lub rezultatu (jeśli tak, to jakich)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ESTAWIENIE DOKUMENTÓW</w:t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3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wydatki wynikające z zestawienia dokumentów zostały poniesione w okresie kwalifikowalności wydatków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na podstawie dokonanej weryfikacji wniosku o płatność oraz przekazanych dokumentów można uznać, że wydatki wykazane do rozliczenia są kwalifikowalne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 zestawieniu dokumentów zidentyfikowano inne błędy niemające wpływu na kwalifikowalność wydatków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e wniosku o płatność został wykazany wkład własny zgodnie z zapisami Umowy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kwota opłat za zarządzanie przedstawiona do rozliczenia we wniosku o płatność nie przekracza progu określonego w art. 68 ust. 4 rozporządzenia ogólnego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umowy inwestycyjne, objęte kontrolą, są prawidłowo sporządzone pod względem formalno-rachunkowym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zapisy umów inwestycyjnych objętych kontrolą są zgodne z Kartą produktu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żadne elementy inwestycji w ramach umów inwestycyjnych objętych kontrolą nie zostały fizycznie ukończone lub w pełni wdrożone w dniu podjęcia decyzji inwestycyjnej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1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 ramach umów inwestycyjnych objętych kontrolą zakup gruntów jest deklarowany jako wydatek kwalifikowalny i jest zgodny z warunkami art. 64 ust. 1 lit. b) Rozporządzenia ogólnego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 stosunku do umów inwestycyjnych objętych kontrolą dołączono oświadczenie Ostatecznego Odbiorcy o braku podwójnego dofinansowania? 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</w:t>
            </w:r>
          </w:p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zy Ostateczny Odbiorca otrzymał wsparcie z więcej niż jednego Funduszu lub w ramach więcej niż jednego programu lub z innych instrumentów unijnych?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Jeżeli tak przejdź do pyt. 23a, jeżeli nie to przejdź do pyt. 24.)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a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 wsparcie z Instrumentu Finansowego nie pokrywa tej samej pozycji wydatków co inne formy wsparcia?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 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Czy w odniesieniu do rozliczonych umów inwestycyjnych objętych kontrolą Beneficjent przedstawił dokumenty potwierdzające, że usługi/towary objęte wsparciem zostały dostarczone a poniesione wydatki są zgodne z umową inwestycyjną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Beneficjent ma prawną możliwość odzyskania podatku VAT w projekcie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ŹRÓDŁA FINANSOWANIA WYDATKÓW</w:t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wskazane źródła finansowania wydatków są zgodne z umową o finansowaniu projektu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Calibri"/>
                <w:b/>
                <w:b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iCs/>
                <w:sz w:val="18"/>
                <w:szCs w:val="18"/>
                <w:lang w:val="pl-PL"/>
              </w:rPr>
              <w:t>ZWROTY/KOREKTY</w:t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7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we wniosku o płatność wykazano korekty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8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rzypadku wykazania przez Beneficjenta korekt, czy są one wskazane prawidłowo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3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  <w:lang w:val="pl-PL"/>
              </w:rPr>
              <w:t>WYNIKI KONTROLI</w:t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0" w:hanging="0"/>
              <w:jc w:val="right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>29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60" w:after="60"/>
              <w:jc w:val="both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Czy Beneficjent poinformował Instytucję Zarządzającą o przeprowadzonej kontroli przez instytucje takie jak np.: IA, NIK, KE, ETO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0" w:hanging="0"/>
              <w:jc w:val="right"/>
              <w:rPr/>
            </w:pPr>
            <w:r>
              <w:rPr>
                <w:rFonts w:cs="Calibri"/>
                <w:sz w:val="18"/>
                <w:szCs w:val="18"/>
              </w:rPr>
              <w:t>30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60" w:after="60"/>
              <w:jc w:val="both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Czy została dołączona informacja pokontrolna, zalecenia pokontrolne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0" w:hanging="0"/>
              <w:jc w:val="right"/>
              <w:rPr/>
            </w:pPr>
            <w:r>
              <w:rPr>
                <w:rFonts w:cs="Calibri"/>
                <w:sz w:val="18"/>
                <w:szCs w:val="18"/>
              </w:rPr>
              <w:t>31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60" w:after="60"/>
              <w:jc w:val="both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Czy z informacji o kontroli wynika, że projekt jest realizowany prawidłowo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0" w:hanging="0"/>
              <w:jc w:val="right"/>
              <w:rPr/>
            </w:pPr>
            <w:r>
              <w:rPr>
                <w:rFonts w:cs="Calibri"/>
                <w:sz w:val="18"/>
                <w:szCs w:val="18"/>
              </w:rPr>
              <w:t>32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60" w:after="60"/>
              <w:jc w:val="both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Czy rekomendacje z kontroli zostały uwzględnione we wniosku o płatność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  <w:t>OŚWIADCZENIA</w:t>
            </w:r>
          </w:p>
        </w:tc>
      </w:tr>
      <w:tr>
        <w:trPr>
          <w:trHeight w:val="56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0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60" w:after="6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Czy projekt realizowany jest zgodnie z zasadami polityk wspólnotowych, w tym z Kartą Praw Podstawowych UE i Konwencją o Prawach Osób Niepełnosprawnych, a jeżeli nie, czy zostało to odpowiednio opisane?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6"/>
              <w:tabs>
                <w:tab w:val="left" w:pos="708" w:leader="none"/>
              </w:tabs>
              <w:spacing w:before="60" w:after="0"/>
              <w:jc w:val="lef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NIOSKI Z WERYFIKACJI WNIOSKU O PŁATNOŚĆ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ind w:left="-360" w:firstLine="36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6"/>
              <w:tabs>
                <w:tab w:val="left" w:pos="708" w:leader="none"/>
              </w:tabs>
              <w:spacing w:before="60" w:after="0"/>
              <w:ind w:left="-114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 w:eastAsia="pl-PL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niosek wymaga dodatkowych wyjaśnień/korekt ze strony Beneficjenta?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niosek w istniejącej formie może zostać zatwierdzony przez Instytucję?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erwsza osoba weryfikująca wniosek (imię i nazwisko):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  <w:p>
            <w:pPr>
              <w:pStyle w:val="TextBody"/>
              <w:spacing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uga osoba weryfikująca wniosek (imię i nazwisko):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a zatwierdzająca (podpis bezpośredniego przełożonego):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  <w:p>
            <w:pPr>
              <w:pStyle w:val="TextBody"/>
              <w:spacing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szCs w:val="4"/>
          <w:lang w:eastAsia="en-US"/>
        </w:rPr>
      </w:pPr>
      <w:r>
        <w:rPr>
          <w:rFonts w:eastAsia="Calibri" w:cs="Calibri" w:ascii="Calibri" w:hAnsi="Calibri"/>
          <w:sz w:val="4"/>
          <w:szCs w:val="4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17"/>
        <w:gridCol w:w="1247"/>
        <w:gridCol w:w="2357"/>
        <w:gridCol w:w="104"/>
      </w:tblGrid>
      <w:tr>
        <w:trPr>
          <w:trHeight w:val="523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" w:name="_Hlk148513110"/>
            <w:bookmarkEnd w:id="1"/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  <w:t>INFORMACJA PO WERYFIKACJI KOREKTY WNIOSKU O PŁATNOŚĆ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ind w:left="-11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BodyText21"/>
              <w:spacing w:before="60" w:after="60"/>
              <w:ind w:left="147"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uwzględniono wszystkie poprawki zawarte w liście sprawdzającej i wniosek może zostać zatwierdzony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    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erwsza osoba weryfikująca wniosek (imię i nazwisko)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uga osoba weryfikująca wniosek (imię i nazwisko)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1155" w:leader="none"/>
              </w:tabs>
              <w:spacing w:before="60" w:after="60"/>
              <w:ind w:left="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</w:rPr>
              <w:t>Data:</w:t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tabs>
                <w:tab w:val="clear" w:pos="708"/>
                <w:tab w:val="left" w:pos="1155" w:leader="none"/>
              </w:tabs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a zatwierdzająca (podpis bezpośredniego przełożonego)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6"/>
          <w:szCs w:val="6"/>
          <w:lang w:eastAsia="en-US"/>
        </w:rPr>
      </w:pPr>
      <w:r>
        <w:rPr>
          <w:rFonts w:eastAsia="Calibri" w:cs="Calibri" w:ascii="Calibri" w:hAnsi="Calibri"/>
          <w:sz w:val="6"/>
          <w:szCs w:val="6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419"/>
        <w:gridCol w:w="1247"/>
        <w:gridCol w:w="2357"/>
        <w:gridCol w:w="104"/>
      </w:tblGrid>
      <w:tr>
        <w:trPr>
          <w:trHeight w:val="523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rPr>
                <w:rFonts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  <w:t>INFORMACJA PO WERYFIKACJI II KOREKTY WNIOSKU O PŁATNOŚĆ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ind w:left="-1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ind w:left="-11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BodyText21"/>
              <w:spacing w:before="60" w:after="60"/>
              <w:ind w:left="147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uwzględniono wszystkie poprawki zawarte w liście sprawdzającej i wniosek może zostać zatwierdzony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    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erwsza osoba weryfikująca wniosek (imię i nazwisko)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uga osoba weryfikująca wniosek (imię i nazwisko)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1155" w:leader="none"/>
              </w:tabs>
              <w:spacing w:before="60" w:after="60"/>
              <w:ind w:left="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</w:rPr>
              <w:t>Data:</w:t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tabs>
                <w:tab w:val="clear" w:pos="708"/>
                <w:tab w:val="left" w:pos="1155" w:leader="none"/>
              </w:tabs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a zatwierdzająca (podpis bezpośredniego przełożonego)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rPr>
                <w:rFonts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  <w:t>INFORMACJA PO WERYFIKACJI III KOREKTY WNIOSKU O PŁATNOŚĆ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BodyText21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ind w:left="-1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xtBody"/>
              <w:spacing w:before="60" w:after="60"/>
              <w:ind w:left="-11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BodyText21"/>
              <w:spacing w:before="60" w:after="60"/>
              <w:ind w:left="147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uwzględniono wszystkie poprawki zawarte w liście sprawdzającej i wniosek może zostać zatwierdzony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    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ierwsza osoba weryfikująca wniosek (imię i nazwisko)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uga osoba weryfikująca wniosek (imię i nazwisko)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1155" w:leader="none"/>
              </w:tabs>
              <w:spacing w:before="60" w:after="60"/>
              <w:ind w:left="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</w:rPr>
              <w:t>Data:</w:t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tabs>
                <w:tab w:val="clear" w:pos="708"/>
                <w:tab w:val="left" w:pos="1155" w:leader="none"/>
              </w:tabs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BodyText21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a zatwierdzająca (podpis bezpośredniego przełożonego)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60" w:after="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-</w:t>
      </w:r>
    </w:p>
    <w:p>
      <w:pPr>
        <w:pStyle w:val="Normal"/>
        <w:tabs>
          <w:tab w:val="clear" w:pos="708"/>
          <w:tab w:val="left" w:pos="5347" w:leader="none"/>
        </w:tabs>
        <w:spacing w:before="12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418" w:footer="4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Garamond" w:hAnsi="Garamond" w:cs="Garamond"/>
      </w:rPr>
    </w:pP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pl-PL"/>
      </w:rPr>
    </w:pPr>
    <w:r>
      <w:rPr>
        <w:lang w:val="pl-PL"/>
      </w:rPr>
      <w:t>logoty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w w:val="9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w w:val="7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w w:val="9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w w:val="7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0" w:after="0"/>
      <w:ind w:left="523" w:hanging="360"/>
      <w:jc w:val="left"/>
      <w:outlineLvl w:val="0"/>
    </w:pPr>
    <w:rPr>
      <w:rFonts w:ascii="Calibri" w:hAnsi="Calibri" w:eastAsia="Calibri" w:cs="Calibri"/>
      <w:b/>
      <w:bCs/>
      <w:sz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0" w:after="0"/>
      <w:jc w:val="left"/>
      <w:outlineLvl w:val="1"/>
    </w:pPr>
    <w:rPr>
      <w:rFonts w:ascii="Calibri" w:hAnsi="Calibri" w:eastAsia="Calibri" w:cs="Calibri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jc w:val="left"/>
      <w:outlineLvl w:val="2"/>
    </w:pPr>
    <w:rPr>
      <w:rFonts w:ascii="Calibri" w:hAnsi="Calibri" w:eastAsia="Calibri" w:cs="Calibri"/>
      <w:b/>
      <w:bCs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  <w:w w:val="99"/>
      <w:sz w:val="28"/>
      <w:szCs w:val="28"/>
    </w:rPr>
  </w:style>
  <w:style w:type="character" w:styleId="WW8Num12z1">
    <w:name w:val="WW8Num12z1"/>
    <w:qFormat/>
    <w:rPr>
      <w:b/>
      <w:w w:val="76"/>
      <w:sz w:val="24"/>
      <w:szCs w:val="24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b/>
      <w:bCs/>
      <w:w w:val="99"/>
      <w:sz w:val="28"/>
      <w:szCs w:val="28"/>
    </w:rPr>
  </w:style>
  <w:style w:type="character" w:styleId="WW8Num15z1">
    <w:name w:val="WW8Num15z1"/>
    <w:qFormat/>
    <w:rPr>
      <w:w w:val="76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libri" w:hAnsi="Calibri" w:eastAsia="Calibri" w:cs="Calibri"/>
      <w:b/>
      <w:bCs/>
      <w:lang w:val="en-US"/>
    </w:rPr>
  </w:style>
  <w:style w:type="character" w:styleId="Nagwek3Znak">
    <w:name w:val="Nagłówek 3 Znak"/>
    <w:qFormat/>
    <w:rPr>
      <w:rFonts w:ascii="Calibri" w:hAnsi="Calibri" w:eastAsia="Calibri" w:cs="Arial"/>
      <w:b/>
      <w:bCs/>
      <w:sz w:val="22"/>
      <w:szCs w:val="26"/>
      <w:lang w:val="en-US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alibri" w:hAnsi="Calibri" w:eastAsia="Calibri" w:cs="Calibri"/>
      <w:sz w:val="22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2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2"/>
      <w:lang w:val="en-US"/>
    </w:rPr>
  </w:style>
  <w:style w:type="character" w:styleId="Tytul">
    <w:name w:val="tytul"/>
    <w:qFormat/>
    <w:rPr/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RoboczoZnak">
    <w:name w:val="roboczo Znak"/>
    <w:qFormat/>
    <w:rPr>
      <w:rFonts w:ascii="Calibri" w:hAnsi="Calibri" w:eastAsia="Calibri" w:cs="Calibri"/>
      <w:b/>
      <w:bCs/>
      <w:spacing w:val="-2"/>
      <w:sz w:val="24"/>
      <w:szCs w:val="24"/>
    </w:rPr>
  </w:style>
  <w:style w:type="character" w:styleId="RozdziaZnak">
    <w:name w:val="rozdział Znak"/>
    <w:qFormat/>
    <w:rPr>
      <w:rFonts w:ascii="Calibri" w:hAnsi="Calibri" w:cs="Calibri"/>
      <w:b/>
      <w:bCs/>
      <w:iCs/>
      <w:sz w:val="28"/>
      <w:szCs w:val="28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Cs w:val="24"/>
    </w:rPr>
  </w:style>
  <w:style w:type="character" w:styleId="FootnoteTextChar1">
    <w:name w:val="Footnote Text Char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before="0" w:after="0"/>
      <w:ind w:left="163" w:hanging="0"/>
      <w:jc w:val="left"/>
    </w:pPr>
    <w:rPr>
      <w:rFonts w:ascii="Calibri" w:hAnsi="Calibri" w:eastAsia="Calibri" w:cs="Calibri"/>
      <w:szCs w:val="20"/>
      <w:lang w:val="en-US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pPr>
      <w:widowControl w:val="false"/>
      <w:spacing w:before="120" w:after="0"/>
      <w:ind w:left="871" w:hanging="509"/>
      <w:jc w:val="left"/>
    </w:pPr>
    <w:rPr>
      <w:rFonts w:eastAsia="Arial"/>
      <w:b/>
      <w:bCs/>
      <w:szCs w:val="20"/>
      <w:lang w:val="en-US"/>
    </w:rPr>
  </w:style>
  <w:style w:type="paragraph" w:styleId="Contents2">
    <w:name w:val="TOC 2"/>
    <w:basedOn w:val="Normal"/>
    <w:pPr>
      <w:widowControl w:val="false"/>
      <w:spacing w:before="118" w:after="0"/>
      <w:ind w:left="362" w:hanging="0"/>
      <w:jc w:val="left"/>
    </w:pPr>
    <w:rPr>
      <w:rFonts w:eastAsia="Arial"/>
      <w:b/>
      <w:bCs/>
      <w:i/>
      <w:sz w:val="22"/>
      <w:szCs w:val="22"/>
      <w:lang w:val="en-US"/>
    </w:rPr>
  </w:style>
  <w:style w:type="paragraph" w:styleId="Contents3">
    <w:name w:val="TOC 3"/>
    <w:basedOn w:val="Normal"/>
    <w:pPr>
      <w:widowControl w:val="false"/>
      <w:spacing w:before="120" w:after="0"/>
      <w:ind w:left="1262" w:hanging="699"/>
      <w:jc w:val="left"/>
    </w:pPr>
    <w:rPr>
      <w:rFonts w:eastAsia="Arial"/>
      <w:szCs w:val="20"/>
      <w:lang w:val="en-US"/>
    </w:rPr>
  </w:style>
  <w:style w:type="paragraph" w:styleId="Footnote">
    <w:name w:val="Footnote Text"/>
    <w:basedOn w:val="Normal"/>
    <w:pPr>
      <w:widowControl w:val="false"/>
      <w:spacing w:before="0" w:after="0"/>
      <w:jc w:val="left"/>
    </w:pPr>
    <w:rPr>
      <w:rFonts w:ascii="Calibri" w:hAnsi="Calibri" w:eastAsia="Calibri" w:cs="Calibri"/>
      <w:sz w:val="22"/>
      <w:szCs w:val="20"/>
      <w:lang w:val="en-US"/>
    </w:rPr>
  </w:style>
  <w:style w:type="paragraph" w:styleId="Endnote">
    <w:name w:val="Endnote Text"/>
    <w:basedOn w:val="Normal"/>
    <w:pPr>
      <w:widowControl w:val="false"/>
      <w:spacing w:before="0" w:after="0"/>
      <w:jc w:val="left"/>
    </w:pPr>
    <w:rPr>
      <w:rFonts w:ascii="Calibri" w:hAnsi="Calibri" w:eastAsia="Calibri" w:cs="Calibri"/>
      <w:sz w:val="22"/>
      <w:szCs w:val="20"/>
      <w:lang w:val="en-US"/>
    </w:rPr>
  </w:style>
  <w:style w:type="paragraph" w:styleId="Tekstdymka">
    <w:name w:val="Tekst dymka"/>
    <w:basedOn w:val="Normal"/>
    <w:qFormat/>
    <w:pPr>
      <w:widowControl w:val="false"/>
      <w:spacing w:before="0" w:after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widowControl w:val="false"/>
      <w:spacing w:before="0" w:after="0"/>
      <w:jc w:val="left"/>
    </w:pPr>
    <w:rPr>
      <w:rFonts w:ascii="Calibri" w:hAnsi="Calibri" w:eastAsia="Calibri" w:cs="Calibri"/>
      <w:sz w:val="2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4">
    <w:name w:val="TOC 4"/>
    <w:basedOn w:val="Normal"/>
    <w:pPr>
      <w:widowControl w:val="false"/>
      <w:spacing w:before="120" w:after="0"/>
      <w:ind w:left="564" w:hanging="0"/>
      <w:jc w:val="left"/>
    </w:pPr>
    <w:rPr>
      <w:rFonts w:eastAsia="Arial"/>
      <w:b/>
      <w:bCs/>
      <w:i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0" w:after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Roboczo">
    <w:name w:val="roboczo"/>
    <w:basedOn w:val="Normal"/>
    <w:qFormat/>
    <w:pPr>
      <w:widowControl w:val="false"/>
      <w:numPr>
        <w:ilvl w:val="0"/>
        <w:numId w:val="2"/>
      </w:numPr>
      <w:spacing w:lineRule="auto" w:line="276" w:before="0" w:after="200"/>
      <w:ind w:left="357" w:hanging="357"/>
      <w:jc w:val="left"/>
      <w:outlineLvl w:val="1"/>
    </w:pPr>
    <w:rPr>
      <w:rFonts w:ascii="Calibri" w:hAnsi="Calibri" w:eastAsia="Calibri" w:cs="Calibri"/>
      <w:b/>
      <w:bCs/>
      <w:spacing w:val="-2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Rozdzia">
    <w:name w:val="rozdział"/>
    <w:basedOn w:val="Normal"/>
    <w:qFormat/>
    <w:pPr>
      <w:keepNext w:val="true"/>
      <w:widowControl w:val="false"/>
      <w:numPr>
        <w:ilvl w:val="0"/>
        <w:numId w:val="3"/>
      </w:numPr>
      <w:spacing w:lineRule="auto" w:line="276" w:before="240" w:after="200"/>
      <w:ind w:left="357" w:hanging="357"/>
      <w:jc w:val="left"/>
      <w:outlineLvl w:val="1"/>
    </w:pPr>
    <w:rPr>
      <w:rFonts w:ascii="Calibri" w:hAnsi="Calibri" w:cs="Calibri"/>
      <w:b/>
      <w:bCs/>
      <w:i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autoSpaceDE w:val="false"/>
      <w:spacing w:before="0" w:after="0"/>
    </w:pPr>
    <w:rPr>
      <w:rFonts w:ascii="Times New Roman" w:hAnsi="Times New Roman" w:eastAsia="Calibri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SI-RPO2014-2020-201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58:00Z</dcterms:created>
  <dc:creator>Anna Wachucik</dc:creator>
  <dc:description/>
  <cp:keywords/>
  <dc:language>en-US</dc:language>
  <cp:lastModifiedBy>DRR-II</cp:lastModifiedBy>
  <cp:lastPrinted>2021-02-17T10:20:00Z</cp:lastPrinted>
  <dcterms:modified xsi:type="dcterms:W3CDTF">2024-03-26T09:48:00Z</dcterms:modified>
  <cp:revision>7</cp:revision>
  <dc:subject/>
  <dc:title/>
</cp:coreProperties>
</file>