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I.14.2 Notatka o zwrocie niewykorzystanej zaliczk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- logotyp -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Beneficj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tuł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niosku o płatność, w ramach którego wypłacono zaliczkę (transza wypłaconej zalicz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zwrotu środk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kowita kwota zwrotu (PL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prze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.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 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one przez kierownika referat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 ……………………………</w:t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5:00Z</dcterms:created>
  <dc:creator>elzbieta.best</dc:creator>
  <dc:description/>
  <cp:keywords/>
  <dc:language>en-US</dc:language>
  <cp:lastModifiedBy>DRR-II</cp:lastModifiedBy>
  <cp:lastPrinted>2017-01-20T09:09:00Z</cp:lastPrinted>
  <dcterms:modified xsi:type="dcterms:W3CDTF">2023-10-24T09:53:00Z</dcterms:modified>
  <cp:revision>18</cp:revision>
  <dc:subject/>
  <dc:title/>
</cp:coreProperties>
</file>