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łącznik nr V.3.1 </w:t>
      </w:r>
      <w:r>
        <w:rPr>
          <w:i/>
          <w:iCs/>
          <w:sz w:val="22"/>
          <w:szCs w:val="22"/>
        </w:rPr>
        <w:t>Lista sprawdzająca do analizy sprawozdania z kontroli IA oraz wyników kontroli i audytów</w:t>
      </w:r>
    </w:p>
    <w:p>
      <w:pPr>
        <w:pStyle w:val="Footer"/>
        <w:ind w:left="2160" w:hanging="21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Footer"/>
        <w:ind w:left="2160" w:hanging="21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61"/>
        <w:gridCol w:w="6073"/>
        <w:gridCol w:w="306"/>
        <w:gridCol w:w="567"/>
        <w:gridCol w:w="257"/>
        <w:gridCol w:w="310"/>
        <w:gridCol w:w="1276"/>
        <w:gridCol w:w="23"/>
        <w:gridCol w:w="6"/>
      </w:tblGrid>
      <w:tr>
        <w:trPr>
          <w:trHeight w:val="340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naliza sprawozdania z kontroli IA/wyników kontroli/wyników audytu 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kres analizy</w:t>
            </w:r>
          </w:p>
        </w:tc>
      </w:tr>
      <w:tr>
        <w:trPr>
          <w:trHeight w:val="401" w:hRule="atLeast"/>
        </w:trPr>
        <w:tc>
          <w:tcPr>
            <w:tcW w:w="93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e audytu/ kontroli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pozyskania z SL2021 / data wpływu: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instytucja kontrolującej/audytowej: 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kontrolowana / audytowana: 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kres kontroli: </w:t>
            </w:r>
          </w:p>
        </w:tc>
      </w:tr>
      <w:tr>
        <w:trPr>
          <w:trHeight w:val="4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ermin kontroli:</w:t>
            </w:r>
          </w:p>
        </w:tc>
      </w:tr>
      <w:tr>
        <w:trPr>
          <w:trHeight w:val="422" w:hRule="atLeas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A</w:t>
            </w:r>
            <w:r>
              <w:rPr>
                <w:sz w:val="20"/>
                <w:szCs w:val="20"/>
              </w:rPr>
              <w:t xml:space="preserve">  - analiza wyniku audytu/kontroli system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 kontroli/audytu wskazuje na wystąpienie lub podejrzenie wystąpienia nieprawidłowości dotyczących ustanowienia procedur i/lub ich funkcjonowan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Czy stwierdzone nieprawidłowości są nieprawidłowościami systemowymi i/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  mają skutki finansowe istotne dla poświadczania wydatków?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Odpowiedź „Tak” oznacza  konieczność wypełnienia części 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Część B - </w:t>
            </w:r>
            <w:r>
              <w:rPr>
                <w:iCs/>
                <w:sz w:val="20"/>
                <w:szCs w:val="20"/>
              </w:rPr>
              <w:t>analiza wyniku kontroli projektu/audytu operacji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52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 kontroli/audytu projektu wskazuje na wystąpienie/podejrzenie wystąpienia nieprawidłowości w zakresie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a współfinansowanych towarów i usług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cznego poniesienia wydatków zadeklarowanych przez beneficjenta na realizację projektu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ci zadeklarowanych wydatków przez beneficjenta z zasadami wspólnotowymi i krajowym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m, niewymienionym wyżej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zy stwierdzone nieprawidłowości mają skutek finansowy dla poświadczenia wydatków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Odpowiedź „Tak” oznacza  konieczność wypełnienia części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ypełniana w przypadku stwierdzonej w wyniku</w:t>
            </w:r>
            <w:r>
              <w:rPr>
                <w:i/>
                <w:iCs/>
                <w:sz w:val="20"/>
                <w:szCs w:val="20"/>
              </w:rPr>
              <w:t xml:space="preserve"> nieprawidłowości systemowej i/lub ze skutkiem finansowym</w:t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wykrycia nieprawidłowości ze skutkiem finansowym, czy odpowiednie kwoty zostały zarejestrowane w rejestrze obciążeń na projekcie w SL2021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4472C4"/>
                <w:sz w:val="20"/>
              </w:rPr>
            </w:pPr>
            <w:r>
              <w:rPr>
                <w:sz w:val="20"/>
              </w:rPr>
              <w:t>Czy stwierdzone nieprawidłowości wymagają uzyskania dodatkowych wyjaśnień przed poświadczeniem deklaracji wydatków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</w:rPr>
            </w:pPr>
            <w:r>
              <w:rPr>
                <w:color w:val="4472C4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</w:rPr>
            </w:pPr>
            <w:r>
              <w:rPr>
                <w:color w:val="4472C4"/>
                <w:sz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</w:rPr>
            </w:pPr>
            <w:r>
              <w:rPr>
                <w:color w:val="4472C4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Część D - </w:t>
            </w:r>
            <w:r>
              <w:rPr>
                <w:iCs/>
                <w:sz w:val="20"/>
                <w:szCs w:val="20"/>
              </w:rPr>
              <w:t xml:space="preserve">analiza opinii audytowej i sprawozdania z kontroli IA </w:t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y z dokumentu wynika, że opinia, o której mowa w art. 102, ust. 1  </w:t>
            </w:r>
            <w:r>
              <w:rPr>
                <w:i/>
                <w:color w:val="000000"/>
                <w:sz w:val="20"/>
                <w:szCs w:val="20"/>
              </w:rPr>
              <w:t>rozporządzenia ogólnego</w:t>
            </w:r>
            <w:r>
              <w:rPr>
                <w:color w:val="000000"/>
                <w:sz w:val="20"/>
                <w:szCs w:val="20"/>
              </w:rPr>
              <w:t xml:space="preserve">, jest </w:t>
            </w:r>
            <w:r>
              <w:rPr>
                <w:b/>
                <w:color w:val="000000"/>
                <w:sz w:val="20"/>
                <w:szCs w:val="20"/>
              </w:rPr>
              <w:t>opinią negatywną/z zastrzeżeniami</w:t>
            </w:r>
            <w:r>
              <w:rPr>
                <w:color w:val="000000"/>
                <w:sz w:val="20"/>
                <w:szCs w:val="20"/>
              </w:rPr>
              <w:t xml:space="preserve">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istnieje konieczność podjęcia działań naprawczyc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y dokument zawiera informacje o stwierdzeniu nieprawidłowości </w:t>
              <w:br/>
              <w:t xml:space="preserve">ze skutkiem finansowym?  </w:t>
            </w:r>
          </w:p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śli tak, którego projektu/wniosku dotyczą i jakiej kwot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Czy są inne uwagi do wyniku kontroli/audyt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zy istnieje konieczność pozyskania dodatkowych informacji, w tym przed poświadczenie Deklaracji wydatków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nioski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rządził: </w:t>
            </w:r>
          </w:p>
          <w:p>
            <w:pPr>
              <w:pStyle w:val="Normal"/>
              <w:shd w:fill="D9D9D9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: …………………………………………………</w:t>
            </w:r>
          </w:p>
          <w:p>
            <w:pPr>
              <w:pStyle w:val="Normal"/>
              <w:shd w:fill="D9D9D9" w:val="clea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</w:t>
            </w:r>
            <w:r>
              <w:rPr>
                <w:i/>
                <w:sz w:val="20"/>
                <w:szCs w:val="20"/>
              </w:rPr>
              <w:t>(data i podpis)</w:t>
            </w:r>
          </w:p>
          <w:p>
            <w:pPr>
              <w:pStyle w:val="Normal"/>
              <w:shd w:fill="D9D9D9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twierdził:  </w:t>
            </w:r>
          </w:p>
          <w:p>
            <w:pPr>
              <w:pStyle w:val="Normal"/>
              <w:shd w:fill="D9D9D9" w:val="clear"/>
              <w:rPr>
                <w:sz w:val="20"/>
              </w:rPr>
            </w:pPr>
            <w:r>
              <w:rPr>
                <w:sz w:val="20"/>
                <w:szCs w:val="20"/>
              </w:rPr>
              <w:t>Dyrektor Biura  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Część E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wypełniana po uzyskaniu dodatkowych informacji i zakończeniu wyjaśniania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A"/>
                <w:sz w:val="20"/>
                <w:szCs w:val="20"/>
                <w:lang w:val="en-US"/>
              </w:rPr>
              <w:t>Tak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/>
            </w:pPr>
            <w:r>
              <w:rPr/>
              <w:t>1.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6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Czy dostarczone przez IZ informacje można uznać za wystarczające?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nioski:</w:t>
            </w:r>
          </w:p>
          <w:p>
            <w:pPr>
              <w:pStyle w:val="Normal"/>
              <w:suppressLineNumbers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porządził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k: ………………………………………….………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>(data i podp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twierdził: 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Biura  …………………………………………….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>(data i podpis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19:00Z</dcterms:created>
  <dc:creator>apawlowska</dc:creator>
  <dc:description/>
  <cp:keywords/>
  <dc:language>en-US</dc:language>
  <cp:lastModifiedBy>DRR-II</cp:lastModifiedBy>
  <cp:lastPrinted>2015-04-22T10:16:00Z</cp:lastPrinted>
  <dcterms:modified xsi:type="dcterms:W3CDTF">2024-05-16T09:16:00Z</dcterms:modified>
  <cp:revision>4</cp:revision>
  <dc:subject/>
  <dc:title>Załącznik nr 15</dc:title>
</cp:coreProperties>
</file>