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</w:rPr>
        <w:t>Załącznik nr II.2.2.1 Wzór listy sprawdzającej do weryfikacji poprawności udzielenia zamówień oraz wyboru wykonawców w transakcjach nieobjętych ustawą Prawo zamówień publiczn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</w:t>
      </w:r>
      <w:r>
        <w:rPr>
          <w:rFonts w:cs="Arial" w:ascii="Arial" w:hAnsi="Arial"/>
          <w:b/>
          <w:sz w:val="20"/>
          <w:szCs w:val="20"/>
        </w:rPr>
        <w:t>do listy sprawdzającej</w:t>
      </w:r>
      <w:r>
        <w:rPr>
          <w:rFonts w:cs="Arial" w:ascii="Arial" w:hAnsi="Arial"/>
          <w:bCs/>
          <w:sz w:val="20"/>
          <w:szCs w:val="20"/>
        </w:rPr>
        <w:t xml:space="preserve"> przy dokonywaniu weryfikacji wniosków beneficjentów o płatność rozliczanych w oparciu o wydatki inne niż kwoty ryczałtowe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isty sprawdzającej do weryfikacji poprawności udzielenia zamówień oraz wyboru wykonawców w transakcjach nieobjętych ustawą Prawo zamówień publiczn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  <w:drawing>
          <wp:inline distT="0" distB="0" distL="0" distR="0">
            <wp:extent cx="5761355" cy="6159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bCs/>
          <w:sz w:val="16"/>
          <w:szCs w:val="16"/>
        </w:rPr>
        <w:t>/sygnatura sprawy/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 xml:space="preserve">Nazwa Beneficjenta: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Tytuł projektu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Numer projektu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Data zawarcia i numer umowy z wykonawcą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iCs/>
          <w:sz w:val="16"/>
          <w:szCs w:val="16"/>
        </w:rPr>
        <w:t xml:space="preserve">Nazwa wykonawcy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iCs/>
          <w:sz w:val="16"/>
          <w:szCs w:val="16"/>
        </w:rPr>
        <w:t xml:space="preserve">Wysokość wynagrodzenia w umowie z wykonawcą: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820"/>
        <w:gridCol w:w="1134"/>
        <w:gridCol w:w="4267"/>
      </w:tblGrid>
      <w:tr>
        <w:trPr>
          <w:trHeight w:val="71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k/Nie/ Nie dotyczy*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160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ótki opis</w:t>
            </w:r>
          </w:p>
        </w:tc>
      </w:tr>
      <w:tr>
        <w:trPr>
          <w:trHeight w:val="71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przed przystąpieniem do weryfikacji przedmiotowego postępowania osoby weryfikujące postępowanie zapoznały się z Rejestrem sygnałów ostrzegawczych i ta wiedza była przez nie wykorzystana podczas weryfikacji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60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1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I.</w:t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formacja odnośnie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prawidłowości udzielenia zamówienia zgodnie z zasadą konkurencyjności</w:t>
            </w:r>
            <w:r>
              <w:rPr>
                <w:rFonts w:cs="Arial" w:ascii="Arial" w:hAnsi="Arial"/>
                <w:sz w:val="16"/>
                <w:szCs w:val="16"/>
              </w:rPr>
              <w:t xml:space="preserve"> w przypadku zamówień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o wartości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niższej niż kwota określona w art. 2 ust. 1 pkt 1 Pzp a jednocześnie przekraczającej 50 tys. PLN netto, tj. bez podatku od towarów i usług (VAT) – w przypadku podmiotów obowiązanych do stosowania unijnych lub krajowych przepisów dot. zamówień publicznych </w:t>
            </w:r>
          </w:p>
          <w:p>
            <w:pPr>
              <w:pStyle w:val="Tekstpodstawowy21"/>
              <w:tabs>
                <w:tab w:val="clear" w:pos="708"/>
                <w:tab w:val="left" w:pos="160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przekraczających wartość 50 tys. PLN netto tj. bez podatku od towarów i usług (VAT) – w przypadku podmiotów niebędących zamawiającym w rozumieniu Pzp</w:t>
            </w:r>
          </w:p>
        </w:tc>
      </w:tr>
      <w:tr>
        <w:trPr>
          <w:trHeight w:val="366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zamawiający prawidłowo określił wartość zamówienia zgodnie z Wytycznymi?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60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ryfikacja na podstawie Sekcji 3.2.2 punkty 1) – 5) Wytycznych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yczących kwalifikowalności wydatków na lata 2021-2027.</w:t>
            </w:r>
          </w:p>
        </w:tc>
      </w:tr>
      <w:tr>
        <w:trPr>
          <w:trHeight w:val="366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zy w sposób prawidłowy upubliczniono informację dot. danego zamówienia?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60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ryfikacja na podstawie Sekcji 3.2.3 punkty 1) – 5) ww. Wytycznych</w:t>
            </w:r>
          </w:p>
        </w:tc>
      </w:tr>
      <w:tr>
        <w:trPr>
          <w:trHeight w:val="21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zy zapytanie ofertowe zawiera wymagane informacje, w tym m.in.: prawidłowo sporządzony opis przedmiotu zamówienia oraz prawidłowo sformułowane kryteria oceny ofer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602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ryfikacja w oparciu o zapisy Wytycznych:</w:t>
            </w:r>
          </w:p>
          <w:p>
            <w:pPr>
              <w:pStyle w:val="Tekstpodstawowy21"/>
              <w:tabs>
                <w:tab w:val="clear" w:pos="708"/>
                <w:tab w:val="left" w:pos="160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Sekcja 3.2.2 punkty 9)-12)</w:t>
            </w:r>
          </w:p>
          <w:p>
            <w:pPr>
              <w:pStyle w:val="Tekstpodstawowy21"/>
              <w:tabs>
                <w:tab w:val="clear" w:pos="708"/>
                <w:tab w:val="left" w:pos="160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Sekcja 3.2.2 punkty 16)-18)</w:t>
            </w:r>
          </w:p>
          <w:p>
            <w:pPr>
              <w:pStyle w:val="Tekstpodstawowy21"/>
              <w:tabs>
                <w:tab w:val="clear" w:pos="708"/>
                <w:tab w:val="left" w:pos="160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Sekcja 3.2.3 punkt 6) </w:t>
            </w:r>
          </w:p>
        </w:tc>
      </w:tr>
      <w:tr>
        <w:trPr>
          <w:trHeight w:val="36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Czy dokonywano zmian zapisów zapytania ofertowego z zachowaniem postanowień Wytycznych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60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śli dokonywano zmian w zapytaniu ofertowym należy zweryfikować w oparciu o zapisy Sekcji 3.2.3 punkt 7). W przeciwnym razie należy wpisać ‘nie dotyczy’.</w:t>
            </w:r>
          </w:p>
        </w:tc>
      </w:tr>
      <w:tr>
        <w:trPr>
          <w:trHeight w:val="36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zy termin składania ofert wyznaczono w sposób zgodny z Wytycznymi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60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 składania ofert uregulowano w Sekcji 3.2.2 punkt 19) Wytycznych</w:t>
            </w:r>
          </w:p>
        </w:tc>
      </w:tr>
      <w:tr>
        <w:trPr>
          <w:trHeight w:val="36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zy oferty wpłynęły w terminie wyznaczonym przez zamawiającego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60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zy zamawiający oraz osoby wykonujące w imieniu zamawiającego czynności związane z przygotowaniem i przeprowadzeniem procedury złożyli odpowiednie oświadczenia o braku lub istnieniu powiązań osobowych lub kapitałowych z wykonawcami, którzy złożyli oferty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60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eść oświadczenia reguluje Sekcja 3.2.2 punkt 8) Wytycznych.</w:t>
            </w:r>
          </w:p>
        </w:tc>
      </w:tr>
      <w:tr>
        <w:trPr>
          <w:trHeight w:val="36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zy najkorzystniejsza oferta złożona została przez wykonawcę spełniającego warunki udziału w postępowaniu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60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leży zweryfikować jeśli zamawiający określił warunki udziału w postępowaniu w oparciu o Sekcję 3.2.2 punkty 13) – 15). W przeciwnym razie należy wpisać ‘nie dotyczy’.</w:t>
            </w:r>
          </w:p>
        </w:tc>
      </w:tr>
      <w:tr>
        <w:trPr>
          <w:trHeight w:val="36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zy jeśli w postępowaniu doszło do odrzucenia ofert,  odrzucenie to nastąpiło zgodnie z wymogami określonymi w Wytycznych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60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śli zamawiający odrzucił ofertę należy zweryfikować czy odrzucenie nastąpiło zgodnie z zapisami Sekcji 3.2.2 punkt 21) Wytycznych</w:t>
            </w:r>
          </w:p>
        </w:tc>
      </w:tr>
      <w:tr>
        <w:trPr>
          <w:trHeight w:val="36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zy zamówienie zostało udzielone podmiotowi nie powiązanemu z beneficjentem osobowo lub kapitałowo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60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eryfikacja na podstawie bazy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6"/>
                  <w:szCs w:val="16"/>
                </w:rPr>
                <w:t>https://ekrs.ms.gov.pl/ /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aplikacji Skaner</w:t>
            </w:r>
          </w:p>
        </w:tc>
      </w:tr>
      <w:tr>
        <w:trPr>
          <w:trHeight w:val="36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zy Beneficjent posiada kompletny protokół potwierdzający prawidłowość wyboru wykonawcy zgodnie z zasadą konkurencyjności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60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leży zweryfikować czy Beneficjent przesłał protokół zawierający co najmniej informacje zawarte w Sekcji 3.2.2. punkt 22).</w:t>
            </w:r>
          </w:p>
        </w:tc>
      </w:tr>
      <w:tr>
        <w:trPr>
          <w:trHeight w:val="36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zy w prawidłowy sposób upubliczniono informację o wyniku postępowania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60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cja o wyniku postępowania powinna być upubliczniona zgodnie z zapisami Sekcji 3.2.3 punkt 8.</w:t>
            </w:r>
          </w:p>
        </w:tc>
      </w:tr>
      <w:tr>
        <w:trPr>
          <w:trHeight w:val="16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zy zawarto umowę w formie pisemnej/elektronicznej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60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zy dokonywano zmian w umowie zgodnie z Wytycznymi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60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śli dokonano zmian w umowie powinny zostać one dokonane zgodnie z Sekcją 3.2.4 punkt 4).</w:t>
            </w:r>
          </w:p>
        </w:tc>
      </w:tr>
    </w:tbl>
    <w:p>
      <w:pPr>
        <w:pStyle w:val="Tekstpodstawowy21"/>
        <w:spacing w:lineRule="auto" w:line="240" w:before="0" w:after="0"/>
        <w:jc w:val="both"/>
        <w:rPr/>
      </w:pPr>
      <w:r>
        <w:rPr>
          <w:rFonts w:cs="Arial" w:ascii="Arial" w:hAnsi="Arial"/>
          <w:bCs/>
          <w:i/>
          <w:sz w:val="16"/>
          <w:szCs w:val="16"/>
        </w:rPr>
        <w:t>Wskazane w liście przepisy prawne należy traktować instrukcyjnie, natomiast weryfikację postępowań dokonywać w oparciu o przepisy prawne obowiązujące w trakcie prowadzenia postępowania.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Inne spostrzeżenia: .................................................................................................................................. ....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...……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kstpodstawowy21"/>
        <w:spacing w:lineRule="auto" w:line="276" w:before="0" w:after="0"/>
        <w:jc w:val="both"/>
        <w:rPr/>
      </w:pPr>
      <w:r>
        <w:rPr>
          <w:rFonts w:cs="Arial" w:ascii="Arial" w:hAnsi="Arial"/>
          <w:bCs/>
          <w:sz w:val="16"/>
          <w:szCs w:val="16"/>
        </w:rPr>
        <w:t>Wynik weryfikacji postępowania o zamówienie publiczne</w:t>
      </w:r>
      <w:r>
        <w:rPr>
          <w:rStyle w:val="FootnoteCharacters"/>
          <w:rStyle w:val="FootnoteAnchor"/>
          <w:rFonts w:cs="Arial" w:ascii="Arial" w:hAnsi="Arial"/>
          <w:bCs/>
          <w:sz w:val="16"/>
          <w:szCs w:val="16"/>
        </w:rPr>
        <w:footnoteReference w:id="2"/>
      </w:r>
      <w:r>
        <w:rPr>
          <w:rFonts w:cs="Arial" w:ascii="Arial" w:hAnsi="Arial"/>
          <w:bCs/>
          <w:sz w:val="16"/>
          <w:szCs w:val="16"/>
        </w:rPr>
        <w:t>:</w:t>
      </w:r>
    </w:p>
    <w:p>
      <w:pPr>
        <w:pStyle w:val="Tekstpodstawowy21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bez zastrzeżeń</w:t>
      </w:r>
      <w:r>
        <w:rPr>
          <w:rFonts w:cs="Arial" w:ascii="Arial" w:hAnsi="Arial"/>
          <w:bCs/>
          <w:sz w:val="16"/>
          <w:szCs w:val="16"/>
        </w:rPr>
        <w:t xml:space="preserve"> (gdy postępowanie przeprowadzono bez naruszenia zasady konkurencyjności lub dokonano rozeznania rynku)</w:t>
      </w:r>
    </w:p>
    <w:p>
      <w:pPr>
        <w:pStyle w:val="Tekstpodstawowy21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z nieistotnymi zastrzeżeniami</w:t>
      </w:r>
      <w:r>
        <w:rPr>
          <w:rFonts w:cs="Arial" w:ascii="Arial" w:hAnsi="Arial"/>
          <w:bCs/>
          <w:sz w:val="16"/>
          <w:szCs w:val="16"/>
        </w:rPr>
        <w:t xml:space="preserve"> (gdy naruszenia zasady konkurencyjności mają charakter formalny dokonuje się krótkiego opisu oraz wskazywane są naruszone przepisy) </w:t>
      </w:r>
    </w:p>
    <w:p>
      <w:pPr>
        <w:pStyle w:val="Tekstpodstawowy21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z istotnymi zastrzeżeniami</w:t>
      </w:r>
      <w:r>
        <w:rPr>
          <w:rFonts w:cs="Arial" w:ascii="Arial" w:hAnsi="Arial"/>
          <w:bCs/>
          <w:sz w:val="16"/>
          <w:szCs w:val="16"/>
        </w:rPr>
        <w:t xml:space="preserve"> (gdy naruszenia zasady konkurencyjności powodują konieczność zastosowania korekty finansowej z taryfikatora, wskazywane są naruszone przepisy, wskaźnik korekty finansowej z odpowiedniej tabeli oraz podaje się uzasadnienie faktyczne i prawne)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……………………………………………………………………………………………………</w:t>
      </w:r>
      <w:r>
        <w:rPr>
          <w:rFonts w:cs="Arial" w:ascii="Arial" w:hAnsi="Arial"/>
          <w:bCs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......................................................................................................................…………………………...……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Weryfikacja postępowania o zamów</w:t>
      </w:r>
      <w:r>
        <w:rPr/>
        <w:t>ienie publiczne została dokonana przez:</w:t>
      </w:r>
    </w:p>
    <w:tbl>
      <w:tblPr>
        <w:tblW w:w="9574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701"/>
        <w:gridCol w:w="4111"/>
      </w:tblGrid>
      <w:tr>
        <w:trPr>
          <w:trHeight w:val="119" w:hRule="atLeast"/>
        </w:trPr>
        <w:tc>
          <w:tcPr>
            <w:tcW w:w="9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5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 xml:space="preserve">WNIOSKI </w:t>
            </w:r>
          </w:p>
        </w:tc>
      </w:tr>
      <w:tr>
        <w:trPr>
          <w:trHeight w:val="364" w:hRule="atLeas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TAK/NIE/ nie dotycz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5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Uwagi</w:t>
            </w:r>
          </w:p>
        </w:tc>
      </w:tr>
      <w:tr>
        <w:trPr>
          <w:trHeight w:val="473" w:hRule="atLeas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Czy beneficjent przedstawił wszystkie wymagane dokumenty/ wyjaśnienia / informacje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Czy dokumentacja w istniejącej formie może zostać zatwierdzona przez instytucję dokonującą weryfikacji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Weryfikacja dokonana przez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ata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Podpis:</w:t>
            </w:r>
          </w:p>
        </w:tc>
      </w:tr>
      <w:tr>
        <w:trPr>
          <w:trHeight w:val="533" w:hRule="atLeas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. Imię i nazwisko: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tanowisko: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epartament Europejskiego Funduszu Społecz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 Imię i nazwisko: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tanowisko: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epartament Europejskiego Funduszu Społecz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Listę sprawdzającą zweryfikował: 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(podpis bezpośredniego przełożonego)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mię i nazwisko: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tanowisko: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epartament Europejskiego Funduszu Społecz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ata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Podpis:</w:t>
            </w:r>
          </w:p>
        </w:tc>
      </w:tr>
      <w:tr>
        <w:trPr>
          <w:trHeight w:val="533" w:hRule="atLeas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atwierdzam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(podpis Dyrektora / Z-cy Dyrektora Departamentu Europejskiego Funduszu Społecznego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ata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Podpis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1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jaśnienia:</w:t>
      </w:r>
    </w:p>
    <w:p>
      <w:pPr>
        <w:pStyle w:val="Tekstpodstawowy21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  wpisać właściwą odpowiedź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1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waga!</w:t>
      </w:r>
    </w:p>
    <w:p>
      <w:pPr>
        <w:pStyle w:val="Tekstpodstawowy21"/>
        <w:numPr>
          <w:ilvl w:val="0"/>
          <w:numId w:val="2"/>
        </w:numPr>
        <w:spacing w:lineRule="auto" w:line="240" w:before="0" w:after="0"/>
        <w:ind w:left="426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powiedź TAK lub NIE DOTYCZY w liście sprawdzającej oznacza, że zamówienie przeprowadzono zgodnie z zasadą konkurencyjności.</w:t>
      </w:r>
    </w:p>
    <w:p>
      <w:pPr>
        <w:pStyle w:val="Tekstpodstawowy21"/>
        <w:numPr>
          <w:ilvl w:val="0"/>
          <w:numId w:val="2"/>
        </w:numPr>
        <w:spacing w:lineRule="auto" w:line="240" w:before="0" w:after="0"/>
        <w:ind w:left="426" w:hanging="284"/>
        <w:jc w:val="both"/>
        <w:rPr/>
      </w:pPr>
      <w:r>
        <w:rPr>
          <w:rFonts w:cs="Arial" w:ascii="Arial" w:hAnsi="Arial"/>
          <w:sz w:val="16"/>
          <w:szCs w:val="16"/>
        </w:rPr>
        <w:t>Odpowiedź NIE w liście sprawdzającej oznacza, że zamówienie przeprowadzono z naruszeniem zasady konkurencyjności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Calibri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autoSpaceDE w:val="false"/>
      <w:jc w:val="both"/>
    </w:pPr>
    <w:rPr>
      <w:rFonts w:eastAsia="Times New Roman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krs.ms.gov.pl/ 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0:52:00Z</dcterms:created>
  <dc:creator>urszula.stankiewicz</dc:creator>
  <dc:description/>
  <cp:keywords/>
  <dc:language>en-US</dc:language>
  <cp:lastModifiedBy>DRR-II</cp:lastModifiedBy>
  <dcterms:modified xsi:type="dcterms:W3CDTF">2023-10-05T10:54:00Z</dcterms:modified>
  <cp:revision>3</cp:revision>
  <dc:subject/>
  <dc:title/>
</cp:coreProperties>
</file>