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Załącznik I.8.5 Wzór listy sprawdzającej przy dokonywaniu weryfikacji wniosków</w:t>
        <w:br/>
        <w:t xml:space="preserve">o płatność beneficjentów </w:t>
      </w:r>
      <w:bookmarkStart w:id="0" w:name="_Hlk147142970"/>
      <w:r>
        <w:rPr>
          <w:rFonts w:eastAsia="Calibri" w:cs="Arial" w:ascii="Arial" w:hAnsi="Arial"/>
          <w:b/>
          <w:color w:val="000000"/>
          <w:lang w:eastAsia="en-US"/>
        </w:rPr>
        <w:t>pomocy technicznej realizowanego w ramach programu Fundusze Europejskie dla Podlaskiego 2021-2027</w:t>
      </w:r>
      <w:bookmarkEnd w:id="0"/>
    </w:p>
    <w:p>
      <w:pPr>
        <w:pStyle w:val="Normal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inline distT="0" distB="0" distL="0" distR="0">
            <wp:extent cx="5761355" cy="615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er"/>
        <w:widowControl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ing"/>
        <w:widowControl w:val="false"/>
        <w:ind w:left="-700" w:hanging="0"/>
        <w:rPr/>
      </w:pPr>
      <w:r>
        <w:rPr>
          <w:rFonts w:cs="Arial" w:ascii="Arial" w:hAnsi="Arial"/>
          <w:i/>
          <w:iCs/>
          <w:sz w:val="20"/>
        </w:rPr>
        <w:t>Lista sprawdzająca</w:t>
      </w:r>
      <w:r>
        <w:rPr>
          <w:rFonts w:cs="Arial" w:ascii="Arial" w:hAnsi="Arial"/>
          <w:i/>
          <w:iCs/>
          <w:sz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</w:rPr>
        <w:t>do wniosku o płatność beneficjenta</w:t>
      </w:r>
      <w:r>
        <w:rPr>
          <w:rFonts w:cs="Arial" w:ascii="Arial" w:hAnsi="Arial"/>
          <w:i/>
          <w:iCs/>
          <w:sz w:val="20"/>
          <w:lang w:val="pl-PL"/>
        </w:rPr>
        <w:t xml:space="preserve"> Pomocy Technicznej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wniosku o płatność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, za który składany jest wniosek o płatność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i nazwa projektu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beneficjenta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ata złożenia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odzaj wniosku: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94"/>
        <w:gridCol w:w="1417"/>
        <w:gridCol w:w="3466"/>
      </w:tblGrid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OCENA FORMALNO-RACHUNKOWA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/</w:t>
            </w:r>
          </w:p>
          <w:p>
            <w:pPr>
              <w:pStyle w:val="BodyText21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DOTYCZY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wagi</w:t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niosek został złożony w CST2021 oraz czy załączone dokumenty zostały przekazane w formie papierowej i potwierdzone za zgodność z oryginałem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niosek został złożony zgodnie z aktualnym harmonogramem tj. cz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niosek został złożony w termi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W przypadku odpowiedzi NIE w polu uwagi należy wskazać, o ile termin został przekroczony oraz pouczyć  o konieczności dotrzymywania terminów składania kolejnych WNP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poprawnie wskazano rodzaj wniosku 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Jeżeli rodzaj wniosku został błędnie określony a IZ nie ma możliwości samodzielnej poprawy w tym zakresie – należy odesłać go do poprawy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awidłowo wskazano okres, do którego odnosi się wniosek 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pełnione są wszystkie wymagane pola we wniosku 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do wniosku o płatność zostały wypełnione/dołączone wszystkie wymagane załączniki tj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zestawienie dokumentów</w:t>
            </w:r>
            <w:r>
              <w:rPr>
                <w:rFonts w:cs="Arial" w:ascii="Arial" w:hAnsi="Arial"/>
                <w:sz w:val="16"/>
                <w:szCs w:val="16"/>
              </w:rPr>
              <w:t xml:space="preserve"> potwierdzających poniesione wydatki objęte wnioskiem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- wyciągi z rachunku bankowego projektu, o którym mowa w § 7 ust. 2 pkt 2 Decyzji o dofinansowaniu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6"/>
                <w:szCs w:val="16"/>
              </w:rPr>
              <w:footnoteReference w:id="2"/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lub historia z tego rachunku bankowego</w:t>
            </w:r>
            <w:r>
              <w:rPr>
                <w:rFonts w:eastAsia="Calibri" w:cs="Arial" w:ascii="Arial" w:hAnsi="Arial"/>
                <w:bCs/>
                <w:sz w:val="16"/>
                <w:szCs w:val="16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ne (należy wskazać jakie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beneficjent wskazał miejsce przechowywania dokumentacji związanej z projektem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zachowano limit wydatków na zadania zgodnie</w:t>
              <w:br/>
              <w:t>z wnioskiem o dofinansowa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zy we wniosku o płatność prawidłowo ujęto kwotę zwrotów/korekt finansowych, w szczególności czy możliwa jest identyfikacja wydatku, którego korekta dotycz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Jeśli beneficjent uzupełnił dane w zakładce Zwroty/ korekty należy zweryfikować, czy na pewno dane te powinny zostać tu wskazane. Jeśli z informacji zawartych w polu Uwagi/komentarze nie wynika, co to jest za zwrot/korekta, należy wyjaśnić z beneficjentem, co jest przyczyną wprowadzenia tej danej do CST2021.</w:t>
              <w:br/>
              <w:t>Jest to ważne, ponieważ dane wprowadzone w ww. zakładce stanowią podstawę do wprowadzenia korekt na wcześniejszych WNP do certyfikacji.</w:t>
            </w:r>
          </w:p>
        </w:tc>
      </w:tr>
      <w:tr>
        <w:trPr>
          <w:trHeight w:val="4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awidłowo wskazano źródła finansowania wydatków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beneficjent oświadczył, że projekt jest realizowany zgodnie z zasadami polityk wspólnotowych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OCENA MERYTORYCZNA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e wniosku zamieszczono szczegółową informację na temat stanu realizacji poszczególnych zadań w projekcie</w:t>
              <w:br/>
              <w:t>w danym okresie rozliczeniowym zgodnie z wnioskiem</w:t>
              <w:br/>
              <w:t>o dofinansowa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 xml:space="preserve">Należy ustalić, czy opis postępu rzeczowego pozwala stwierdzić, że zadania są realizowane zgodnie z WND, czy korespondują z wykazanymi wskaźnikami oraz wykazywanymi wydatkami, np. jeśli </w:t>
              <w:br/>
              <w:t>w WNP wykazywane są koszty organizacji szkoleń/warsztatów, należy sprawdzić informacje o tych szkoleniach/warsztatach</w:t>
              <w:br/>
              <w:t>w postępie rzeczowym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pis postępu rzeczowego realizacji projektu wymaga doprecyzowani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działania z zakresu równości kobiet i mężczyzn</w:t>
              <w:br/>
              <w:t>są realizowane w projekcie zgodnie z wnioskiem</w:t>
              <w:br/>
              <w:t>o dofinansowa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W pierwszej kolejności należy sprawdzić</w:t>
              <w:br/>
              <w:t>zapisy WND, aby ustalić w jaki sposób beneficjent zakładał zapewnianie w projekcie przestrzegania tej zasady.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Następnie należy ustalić, czy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- beneficjent opisał w WNP, które</w:t>
              <w:br/>
              <w:t>z zaplanowanych działań zostały już zrealizowane oraz w jaki sposób ich realizacja wpłynęła na równość kobiet</w:t>
              <w:br/>
              <w:t xml:space="preserve">i mężczyzn, 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- działania beneficjenta nie wskazują na potencjalne naruszenie zasady równości kobiet lub mężczyzn zgodnie z zapisami WND,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Sprawdzić też można (o ile dotyczy), czy liczba uczestników w podziale na płeć</w:t>
              <w:br/>
              <w:t>nie odbiega istotnie od założeń z wniosku</w:t>
              <w:br/>
              <w:t>o dofinansowanie odnośnie spełnienia omawianej zasady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działania z zakresu dostępności projektu dla osób</w:t>
              <w:br/>
              <w:t>z niepełnosprawnościami są realizowane w projekcie zgodnie z wnioskiem o dofinansowa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W pierwszej kolejności należy sprawdzić zapisy WND, aby ustalić jakich zobowiązań</w:t>
              <w:br/>
              <w:t>w zakresie dostępności podjął się beneficjent.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 xml:space="preserve">Następnie we wniosku o płatność należy sprawdzić, czy w okresie sprawozdawczym beneficjent wywiązał się zobowiązań zawartych we WND. 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Ponadto należy ustalić, czy beneficjent opisał w WNP w jaki sposób ich realizacja wpłynęła na sytuację osób z niepełnosprawnościami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działania z zakresu informacji i promocji</w:t>
              <w:br/>
              <w:t>są realizowane zgodnie z założeniami wniosku</w:t>
              <w:br/>
              <w:t>o dofinansowa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ojekt jest realizowany zgodnie z Kartą Praw Podstawowych UE i Konwencją o Prawach Osób Niepełnosprawnych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artości wskaźników produktu zostały wykazane prawidłowo i czy są zgodne z opisem rzeczowym projektu we wniosku 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bookmarkStart w:id="1" w:name="_Hlk136348961"/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ustalić, czy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 czy wskaźniki produktu, osiągnięte w okresie sprawozdawczym, zostały wyliczone prawidłowo oraz czy są zgodne</w:t>
              <w:br/>
              <w:t>z opisem rzeczowym projektu. W tym celu należy porównać opis postępu rzeczowego</w:t>
              <w:br/>
              <w:t>i zestawienie wydatków (o ile dotyczy) zestawiając je z wartościami wskaźników osiąganymi w okresie sprawozdawczym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bookmarkStart w:id="2" w:name="_Hlk136348961"/>
            <w:r>
              <w:rPr>
                <w:rFonts w:cs="Arial" w:ascii="Arial" w:hAnsi="Arial"/>
                <w:i/>
                <w:iCs/>
                <w:sz w:val="16"/>
                <w:szCs w:val="16"/>
              </w:rPr>
              <w:t>- beneficjent wykazał odpowiednią wartość poszczególnych wskaźników dla okresu, którego dotyczy WNP (okres bieżący)</w:t>
            </w:r>
            <w:bookmarkEnd w:id="2"/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zamieszczono informację nt. problemów/trudności związanych z realizacją projekt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ależy ocenić, czy kwestie wskazane przez beneficjenta stanowią przeszkodę w realizacji projektu. 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Natomiast w sytuacji, gdy beneficjent</w:t>
              <w:br/>
              <w:t>nie zamieścił informacji nt. problemów - to czy inne sekcje WNP (np. dotyczące poziomu realizacji wskaźników lub postęp rzeczowy) nie wskazują na wystąpienie w projekcie problemów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przypadku stwierdzenia problemów/trudności beneficjent zakłada przyjęcie środków naprawczych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zamieszczono informację na temat planowanego przebiegu realizacji projektu do czasu złożenia kolejnego wniosku o płatność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rak opisu planowanego przebiegu realizacji projektu do czasu złożenia kolejnego WNP możliwy jest tylko w przypadku końcowego WNP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zestawienie dokumentów zostało wypełnione prawidłow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szystkie wydatki wykaza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Zestawieniu dokumentów</w:t>
            </w:r>
            <w:r>
              <w:rPr>
                <w:rFonts w:cs="Arial" w:ascii="Arial" w:hAnsi="Arial"/>
                <w:sz w:val="16"/>
                <w:szCs w:val="16"/>
              </w:rPr>
              <w:t xml:space="preserve"> potwierdzających poniesione wydatki</w:t>
              <w:br/>
              <w:t>są kwalifikowalne i spełniają poniższe warunk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datki zostały faktycznie poniesione i znajdują potwierdzenie dokonania płatności w załączonych wyciągach bankowych / historii rachunku bankow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datki są niezbędne dla realizacji celów projektu</w:t>
              <w:br/>
              <w:t>i zostały poniesione w związku z realizacją projekt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zy wydatki są racjonalne i efektywne, tj. nie są zawyżone w stosunku do cen i stawek rynkowych oraz spełniają wymogi efektywnego zarządzania finansami (relacja nakład/rezultat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datki są zgodne z Programem Fundusze Europejskie dla Podlaskiego 2021-2027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y wydatki są zgodne 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ytycznymi dotyczącymi wykorzystania środków pomocy technicznej na lata 2021-2027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y wydatki spełniają pozostałe warunki kwalifikowalności określone w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ytycznych dotyczących kwalifikowalności wydatków na lata 2021-2027</w:t>
            </w:r>
            <w:r>
              <w:rPr>
                <w:rFonts w:cs="Arial" w:ascii="Arial" w:hAnsi="Arial"/>
                <w:iCs/>
                <w:sz w:val="16"/>
                <w:szCs w:val="16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azane dokumenty dotyczą zadań zrealizowanych w okresie kwalifikowalności wydatków dla danego projekt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zestawieniu dokumentów pojawiają się wydatki</w:t>
              <w:br/>
              <w:t>z wcześniejszą datą zapłaty niż okres, za który jest bieżący wniosek 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śli w zestawieniu dokumentów pojawiają się wydatki z wcześniejszą datą zapłat niż okres, za który jest bieżący WNP, należy wyjaśnić, dlaczego beneficjent nie wykazał tych wydatków w WNP za okres, w którym mieści się data zapłaty. Jeśli beneficjent wykazał ten sam wydatek także w WNP</w:t>
              <w:br/>
              <w:t>za wcześniejszy okres należy zweryfikować szczegóły poniesionego wydatku celem sprawdzenia, czy nie dochodzi</w:t>
              <w:br/>
              <w:t>do podwójnego finansowania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datki zostały przypisane do właściwych pozycji budżetu, zgodnych z wnioskiem o dofinansowan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sprawdzić, czy wszystkie rozliczane wydatki są prawidłowo przypisane</w:t>
              <w:br/>
              <w:t>do kategorii kosztów i zadań</w:t>
              <w:br/>
              <w:t>w szczegółowym budżecie projektu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beneficjent poinformował IZ o przeprowadzonej kontroli przez instytucje takie jak np.: IA, NIK, KE, ET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nik kontroli/audytu zawiera informację o wykryciu nieprawidłowości / uchybień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ojekt podlegał kontroli na miejsc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nik kontroli zawiera informację o wykryciu nieprawidłowości/uchybień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na podstawie kontroli, które miały miejsce w projekcie stwierdzono naruszenia zasad unijnych i krajowy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t>,</w:t>
              <w:br/>
              <w:t xml:space="preserve">w tym przepisów ustawy </w:t>
            </w:r>
            <w:r>
              <w:rPr>
                <w:rFonts w:cs="Arial" w:ascii="Arial" w:hAnsi="Arial"/>
                <w:i/>
                <w:sz w:val="16"/>
                <w:szCs w:val="16"/>
              </w:rPr>
              <w:t>Prawo zamówień publicznych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projekcie zostały stwierdzone nieprawidłowości?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zed przystąpieniem do weryfikacji przedmiotowego wniosku o płatność osoby weryfikujące wniosek o płatność zapoznały się z Rejestrem sygnałów ostrzegawczych</w:t>
              <w:br/>
              <w:t>i ta wiedza była przez nie wykorzystana podczas weryfikacj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  <w:t>Ocena kwalifikowalności wydatków na podstawie próby dokumentów</w:t>
            </w:r>
          </w:p>
        </w:tc>
      </w:tr>
      <w:tr>
        <w:trPr>
          <w:trHeight w:val="21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przypadku weryfikacji pogłębionej  beneficjent przekazał wszystkie kopie dokumentów księgowych, potwierdzone za zgodność z oryginałem, wskazanych przez osobę weryfikującą wniosek na podstawie próby określonej zgodnie z metodyką zawartą w Rocznym Planie Kontroli?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przypadku dokonywania weryfikacji pogłębionej WNP projektu w tym punkcie każdorazowo należy zawrzeć informację</w:t>
              <w:br/>
              <w:t>o jej przeprowadzeniu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wymienić wszystkie objęte próbą pozycje z zestawienia dokumentów, które podlegają weryfikacji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Należy wskazać kolejno następujące dane:</w:t>
              <w:br/>
              <w:t>- pozycja z Zestawienia dokumentów dołączonego do WNP,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- nazwa dokumentu,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- numer dokumentu księgowego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dane dotyczące próby dokumentów zostały prawidłowo wykaza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Zestawieniu dokumentów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ryfikacja przekazanych dowodów księgowych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dowody księgowe zawierają dane beneficjenta</w:t>
              <w:br/>
              <w:t>np. NIP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wydatki wynikające z dowodu księgowego</w:t>
              <w:br/>
              <w:t>są bezpośrednio związane z realizacją projekt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wydatki kwalifikowalne wykazane w dokumencie księgowym zostały w pełni opłacon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Czy wydatek został faktycznie poniesiony?</w:t>
            </w:r>
          </w:p>
        </w:tc>
      </w:tr>
      <w:tr>
        <w:trPr>
          <w:trHeight w:val="4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dane odbiorcy przelewu na dowodzie płatności</w:t>
              <w:br/>
              <w:t>są zgodne z dowodami księgowymi/dokumentacją pomocnicz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dowody płatności wskazują, iż płatności dokonał beneficjen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opis na dokumencie księgowym nie pozostawia wątpliwości co do kwalifikacji danego wydatku, źródeł jego finansowania oraz zgodności z celami projekt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Opis dokumentu księgowego powinien zawierać co najmniej: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1. Numer umowy/decyzji o dofinansowanie</w:t>
              <w:br/>
              <w:t>w ramach Programu Fundusze Europejskie dla Podlaskiego 2021 -2027.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2. Tytuł projektu.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3. Nazwę zadania zgodnie z zatwierdzonym wnioskiem o dofinansowanie projektu,</w:t>
              <w:br/>
              <w:t>w ramach którego wydatek jest ponoszony.</w:t>
            </w:r>
          </w:p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4. Kwotę kwalifikowalną lub w przypadku gdy dokument księgowy dotyczy kilku zadań – kilka kwot w odniesieniu do każdego zadania.</w:t>
            </w:r>
          </w:p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5. Informację, czy wydatki ponoszone są</w:t>
              <w:br/>
              <w:t>z dofinansowania czy w ramach wkładu własnego, wraz z podaniem odpowiednich wartości (kwot).</w:t>
            </w:r>
          </w:p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6. Informację o poprawności merytorycznej</w:t>
              <w:br/>
              <w:t>i formalno-rachunkowej.</w:t>
            </w:r>
          </w:p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 xml:space="preserve">8. Adnotację, iż wydatki zamieszczone </w:t>
              <w:br/>
              <w:t xml:space="preserve">na fakturze są poniesione zgodnie z: </w:t>
            </w:r>
          </w:p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- ustawą Prawo zamówień publicznych</w:t>
              <w:br/>
              <w:t>z dnia ……., (Dz. U. z …. r. Nr …, poz. …., art. … z późn. zm.) - należy pamiętać</w:t>
              <w:br/>
              <w:t>o wskazaniu artykułu określającego rodzaj zastosowanego na dzień rozpoczęcia postępowania trybu zamówienia/ artykułu mówiącego o zwolnieniu z ustawy;</w:t>
            </w:r>
          </w:p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- zgodnie z zastosowaniem zasady konkurencyjności, o której mowa</w:t>
              <w:br/>
              <w:t>w Wytycznych dotyczących kwalifikowalności wydatków na lata 2021-2027 (o ile dotyczy);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16"/>
                <w:szCs w:val="16"/>
                <w:lang w:eastAsia="en-US"/>
              </w:rPr>
              <w:t>Pozostałe elementy opisu dokumentu księgowego beneficjent powinien stosować zgodnie z polityką rachunkowości beneficjenta.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zy według opisu dowodu księgowego można uznać,</w:t>
              <w:br/>
              <w:t>że wydatek został poniesiony wyłącznie w ramach danego projektu FEdP 2021-2027 (co odznacza że nie został poniesiony w ramach innego projektu lub Programu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  <w:t>Kontrole krzyżowe</w:t>
            </w:r>
          </w:p>
        </w:tc>
      </w:tr>
      <w:tr>
        <w:trPr>
          <w:trHeight w:val="2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wyniku przeprowadzonej kontroli krzyżowej Programu można stwierdzić, że nie zachodzi podwójne finansowanie wydatków w ramach projekt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beneficjent realizuje projekt w więcej niż jednym programie operacyjnym (wynik kontroli krzyżowej horyzontalnej z projektami Plan Strategiczny dla Wspólnej Polityki Rolnej na lata 2023-2027 (PS WPR 2023-2027), Europejski Fundusz Morski, Rybacki i Akwakultury (EFMRA)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wyniku przeprowadzonej kontroli krzyżowej horyzontalnej można stwierdzić, że nie zachodzi podwójne finansowanie projektu z projektami Plan Strategiczny dla Wspólnej Polityki Rolnej na lata 2023-2027 (PS WPR 2023-2027), Europejski Fundusz Morski, Rybacki</w:t>
              <w:br/>
              <w:t>i Akwakultury (EFMRA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  <w:t>Końcowe rozliczenie projektu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" w:name="_Hlk146795872"/>
            <w:bookmarkEnd w:id="3"/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zatwierdzono </w:t>
            </w:r>
            <w:r>
              <w:rPr>
                <w:rFonts w:cs="Arial" w:ascii="Arial" w:hAnsi="Arial"/>
                <w:i/>
                <w:sz w:val="16"/>
                <w:szCs w:val="16"/>
              </w:rPr>
              <w:t>Listę sprawdzającą do kontroli</w:t>
              <w:br/>
              <w:t>na zakończenie realizacji projektu na dokumentacji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/>
              </w:rPr>
              <w:t>Informacje po weryfikacji wersji wniosku o płatność podlegającego poprawie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beneficjent uwzględnił wszystkie uwagi zawarte</w:t>
              <w:br/>
              <w:t>w liście sprawdzającej do poprzedniej wersji wniosku</w:t>
              <w:br/>
              <w:t>o płatność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hd w:fill="D9D9D9" w:val="clear"/>
              <w:spacing w:before="60" w:after="60"/>
              <w:ind w:left="0" w:hanging="0"/>
              <w:rPr>
                <w:rFonts w:ascii="Arial" w:hAnsi="Arial" w:cs="Arial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lang w:val="pl-PL"/>
              </w:rPr>
              <w:t>PODSUMOWANIE LISTY SPRAWDZAJĄCEJ DO WNIOSKU O PŁATNOŚĆ NR: 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ind w:left="-360" w:first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/</w:t>
              <w:br/>
              <w:t>NIE DOTYCZY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hd w:fill="D9D9D9" w:val="clear"/>
              <w:spacing w:before="60" w:after="6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wagi</w:t>
            </w:r>
          </w:p>
        </w:tc>
      </w:tr>
      <w:tr>
        <w:trPr>
          <w:trHeight w:val="6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zy wniosek wymaga dodatkowych wyjaśnień/korekt</w:t>
              <w:br/>
              <w:t>ze strony beneficjent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hd w:fill="D9D9D9" w:val="clea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hd w:fill="D9D9D9" w:val="clear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7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zy wniosek w istniejącej formie może zostać zatwierdzony przez instytucję dokonującą weryfikacj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hd w:fill="D9D9D9" w:val="clea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hd w:fill="D9D9D9" w:val="clear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716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Imię i nazwisko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owisko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  <w:p>
            <w:pPr>
              <w:pStyle w:val="TextBody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16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Imię i nazwisko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owisko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  <w:p>
            <w:pPr>
              <w:pStyle w:val="TextBody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istę sprawdzającą zweryfikował/a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bezpośredniego przełożonego)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owisko: 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 Europejskiego Funduszu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  <w:p>
            <w:pPr>
              <w:pStyle w:val="TextBody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264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1"/>
              <w:shd w:fill="D9D9D9" w:val="clear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twierdził:</w:t>
            </w:r>
          </w:p>
          <w:p>
            <w:pPr>
              <w:pStyle w:val="BodyText21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Zastępcy Dyrektora DEF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:</w:t>
            </w:r>
          </w:p>
          <w:p>
            <w:pPr>
              <w:pStyle w:val="TextBody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hd w:fill="D9D9D9" w:val="clear"/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993" w:footer="5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mowa </w:t>
      </w:r>
      <w:r>
        <w:rPr>
          <w:rFonts w:cs="Arial" w:ascii="Arial" w:hAnsi="Arial"/>
          <w:sz w:val="16"/>
          <w:szCs w:val="16"/>
          <w:lang w:val="pl-PL"/>
        </w:rPr>
        <w:t xml:space="preserve">o </w:t>
      </w:r>
      <w:r>
        <w:rPr>
          <w:rFonts w:cs="Arial" w:ascii="Arial" w:hAnsi="Arial"/>
          <w:sz w:val="16"/>
          <w:szCs w:val="16"/>
        </w:rPr>
        <w:t>decyzji o dofinansowani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jektu </w:t>
      </w:r>
      <w:r>
        <w:rPr>
          <w:rFonts w:cs="Arial" w:ascii="Arial" w:hAnsi="Arial"/>
          <w:sz w:val="16"/>
          <w:szCs w:val="16"/>
        </w:rPr>
        <w:t>oznacza to Decyzję o dofinansowani</w:t>
      </w:r>
      <w:r>
        <w:rPr>
          <w:rFonts w:cs="Arial" w:ascii="Arial" w:hAnsi="Arial"/>
          <w:sz w:val="16"/>
          <w:szCs w:val="16"/>
          <w:lang w:val="pl-PL"/>
        </w:rPr>
        <w:t>u projektu pomocy technicznej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realizowanego </w:t>
      </w:r>
      <w:r>
        <w:rPr>
          <w:rFonts w:cs="Arial" w:ascii="Arial" w:hAnsi="Arial"/>
          <w:sz w:val="16"/>
          <w:szCs w:val="16"/>
        </w:rPr>
        <w:t xml:space="preserve">w ramach </w:t>
      </w:r>
      <w:r>
        <w:rPr>
          <w:rFonts w:cs="Arial" w:ascii="Arial" w:hAnsi="Arial"/>
          <w:sz w:val="16"/>
          <w:szCs w:val="16"/>
          <w:lang w:val="pl-PL"/>
        </w:rPr>
        <w:t>program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Fundusze Europejskie dla</w:t>
      </w:r>
      <w:r>
        <w:rPr>
          <w:rFonts w:cs="Arial" w:ascii="Arial" w:hAnsi="Arial"/>
          <w:sz w:val="16"/>
          <w:szCs w:val="16"/>
        </w:rPr>
        <w:t xml:space="preserve"> Podlaskiego 20</w:t>
      </w:r>
      <w:r>
        <w:rPr>
          <w:rFonts w:cs="Arial" w:ascii="Arial" w:hAnsi="Arial"/>
          <w:sz w:val="16"/>
          <w:szCs w:val="16"/>
          <w:lang w:val="pl-PL"/>
        </w:rPr>
        <w:t>2</w:t>
      </w:r>
      <w:r>
        <w:rPr>
          <w:rFonts w:cs="Arial" w:ascii="Arial" w:hAnsi="Arial"/>
          <w:sz w:val="16"/>
          <w:szCs w:val="16"/>
        </w:rPr>
        <w:t>1-202</w:t>
      </w:r>
      <w:r>
        <w:rPr>
          <w:rFonts w:cs="Arial" w:ascii="Arial" w:hAnsi="Arial"/>
          <w:sz w:val="16"/>
          <w:szCs w:val="16"/>
          <w:lang w:val="pl-PL"/>
        </w:rPr>
        <w:t>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asady obowiązujące beneficjenta, ujęte w powszechnie obowiązujących aktach prawa oraz m.in. w Decyzji o dofinansowaniu i właściwych wytycznych.</w:t>
      </w:r>
    </w:p>
  </w:footnote>
  <w:footnote w:id="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Wytycznymi dotyczącymi sposobu korygowania nieprawidłowości na lata 2021-202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określić wielkość i sposób próby oraz wskazać zweryfikowane dokument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16"/>
        </w:tabs>
        <w:ind w:left="716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8"/>
        <w:tab w:val="left" w:pos="540" w:leader="none"/>
      </w:tabs>
      <w:autoSpaceDE w:val="true"/>
      <w:ind w:left="540" w:hanging="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80" w:leader="none"/>
      </w:tabs>
      <w:autoSpaceDE w:val="true"/>
      <w:spacing w:lineRule="auto" w:line="360" w:before="0" w:after="12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ahoma" w:hAnsi="Tahoma" w:cs="Tahoma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900" w:leader="none"/>
      </w:tabs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widowControl/>
      <w:spacing w:before="360" w:after="0"/>
      <w:jc w:val="center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marek.baginski</dc:creator>
  <dc:description/>
  <cp:keywords/>
  <dc:language>en-US</dc:language>
  <cp:lastModifiedBy>DRR-II</cp:lastModifiedBy>
  <cp:lastPrinted>2023-09-28T13:20:00Z</cp:lastPrinted>
  <dcterms:modified xsi:type="dcterms:W3CDTF">2024-03-26T09:25:00Z</dcterms:modified>
  <cp:revision>6</cp:revision>
  <dc:subject/>
  <dc:title>Załącznik nr 18 – Wzór listy kontrolnej do weryfikacji wniosku o płatność</dc:title>
</cp:coreProperties>
</file>