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I.3.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poważnienie do prowadzenia ewidencji depozytów IZ FEdP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ważniam</w:t>
      </w:r>
      <w:r>
        <w:rPr>
          <w:rFonts w:cs="Times New Roman" w:ascii="Times New Roman" w:hAnsi="Times New Roman"/>
          <w:sz w:val="24"/>
          <w:szCs w:val="24"/>
        </w:rPr>
        <w:t xml:space="preserve"> Pana/Panią …………………………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rowadzenia ewidencji depozytów IZ FEdP.  </w:t>
      </w:r>
    </w:p>
    <w:p>
      <w:pPr>
        <w:pStyle w:val="Bezodstpw"/>
        <w:rPr/>
      </w:pPr>
      <w:r>
        <w:rPr/>
        <w:tab/>
        <w:tab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niniejszego upoważnienia powierzam Panu/Pani obowiązki z zakresu przechowywania depozytów IZ FEdP oraz zobowiązuję do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a depozytów złożonych w celu zabezpieczenia należytego wykonania zobowiązań wynikających z Umowy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ywania depozytów pracownikom właściwego Referatu w celu zwrotu tych dokumentów wystawcy lub w celu ich zniszcz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bierania depozytów celem ich przedstawienia organowi kontrolującemu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/pobranie depozytu należy każdorazowo odnotować w </w:t>
      </w:r>
      <w:r>
        <w:rPr>
          <w:rFonts w:cs="Times New Roman" w:ascii="Times New Roman" w:hAnsi="Times New Roman"/>
          <w:i/>
          <w:sz w:val="24"/>
          <w:szCs w:val="24"/>
        </w:rPr>
        <w:t>Ewidencji depozytów IZ FEdP</w:t>
      </w:r>
      <w:r>
        <w:rPr>
          <w:rFonts w:cs="Times New Roman" w:ascii="Times New Roman" w:hAnsi="Times New Roman"/>
          <w:sz w:val="24"/>
          <w:szCs w:val="24"/>
        </w:rPr>
        <w:t xml:space="preserve"> oraz potwierdzić to własnoręcznym podpisem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Bezodstpw"/>
        <w:ind w:firstLine="396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i podpis </w:t>
      </w:r>
    </w:p>
    <w:p>
      <w:pPr>
        <w:pStyle w:val="Bezodstpw"/>
        <w:ind w:firstLine="396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a/Z-cy Dyrektora DWRR/DIP/DEFS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t>- logotyp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OWAŻNIENIE%20ZWIĄZANE%20Z%20DEPOZYTAMI-%20DO%20ZMIANY%20I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43:00Z</dcterms:created>
  <dc:creator>Hościk Barbara</dc:creator>
  <dc:description/>
  <cp:keywords/>
  <dc:language>en-US</dc:language>
  <cp:lastModifiedBy>DZFP-II</cp:lastModifiedBy>
  <cp:lastPrinted>2021-02-03T09:10:00Z</cp:lastPrinted>
  <dcterms:modified xsi:type="dcterms:W3CDTF">2024-07-10T11:30:00Z</dcterms:modified>
  <cp:revision>11</cp:revision>
  <dc:subject/>
  <dc:title/>
</cp:coreProperties>
</file>